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40" w:after="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20"/>
          <w:szCs w:val="28"/>
        </w:rPr>
        <w:t>Задача подготовки творческого учителя, владеющего исследовательскими умениями и навыками, способного ориентироваться в по</w:t>
        <w:softHyphen/>
        <w:t>токе научной информации, современных педагогических технологи</w:t>
        <w:softHyphen/>
        <w:t>ях, продиктована современным состоянием образования. Учитель, вла</w:t>
        <w:softHyphen/>
        <w:t>деющий профессиональными исследовательскими умениями и на</w:t>
        <w:softHyphen/>
        <w:t>выками, способный активно и независимо мыслить, умеющий творчески решать различные педагогические задачи, сможет органи</w:t>
        <w:softHyphen/>
        <w:t>зовать процесс обучения на должном уровне. Одной из современных педагогических технологий является проектная методика, которую мы успешно используем в своей научно-исследовательской работе.</w:t>
      </w:r>
    </w:p>
    <w:p>
      <w:pPr>
        <w:pStyle w:val="Heading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>Метод проектов был разработан в начале XX века американским ученым Дж. Дьюи с целью ориентирования обучения на целесообразную деятельность детей с учетом их личных интересов. В 1905году русский педагог С. Т. Шацкий пытался использовать проектный метод в преподавании. Позднее, в 20-ых годах метод проектов широко внедрялся в советской общеобразовательной школе в качестве основного направления обучения учащихся, но уже к 1931 году был сделан вывод о том, что с помощью этого метода невозможно увеличивать знания учащихся по общеобразовательным предметам. И советская общеобразовательная школа была полностью переведена на традиционное обучение. В зарубежной педагогике метод проектов, получил дальнейшее развитие, в него были включены все прогрессивные элементы обучения, успешно проверенные на практике. Возникнув из идеи свободного воспитания, в настоящее время метод проектов встроен в структуру системы образования. Но сущность идеи остается прежней - стимулировать интерес детей к обучению путем организации их самостоятельной деятельности, постановки перед ними целей и проблем, решение которых ведет к появлению новых знаний и умений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В зарубежной педагогике метод проектов получил широкое распространение и развитие в силу рационального сочетания теоретических знаний и их практического применения для решения конкретных проблем в совместной деятельности учащихся. Основной тезис современного понимания метода проектов, который привлекает к себе многие образовательные системы, заключается в понимании учащимися, для чего им нужны получаемые знания, где и как они будут использовать их в своей жизни. Основой метода проектов является развитие познавательных умений учащихся, обучение их: умению конструировать свои знани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/>
      </w:pPr>
      <w:r>
        <w:rPr>
          <w:color w:val="000000"/>
          <w:spacing w:val="-4"/>
          <w:sz w:val="28"/>
          <w:szCs w:val="28"/>
        </w:rPr>
        <w:t>Метод проектов является ядром в подготовке бу</w:t>
        <w:softHyphen/>
        <w:t>дущих творческих специалистов. В основе метода проектов лежит раз</w:t>
        <w:softHyphen/>
      </w:r>
      <w:r>
        <w:rPr>
          <w:color w:val="000000"/>
          <w:spacing w:val="-5"/>
          <w:sz w:val="28"/>
          <w:szCs w:val="28"/>
        </w:rPr>
        <w:t>витие познавательных навыков студентов, умений самостоятельно кон</w:t>
        <w:softHyphen/>
      </w:r>
      <w:r>
        <w:rPr>
          <w:color w:val="000000"/>
          <w:spacing w:val="-2"/>
          <w:sz w:val="28"/>
          <w:szCs w:val="28"/>
        </w:rPr>
        <w:t>струировать свои знания и ориентироваться в информационном про</w:t>
        <w:softHyphen/>
        <w:t xml:space="preserve">странстве. Поэтому если мы говорим о методе проектов, то имеем в </w:t>
      </w:r>
      <w:r>
        <w:rPr>
          <w:color w:val="000000"/>
          <w:spacing w:val="-5"/>
          <w:sz w:val="28"/>
          <w:szCs w:val="28"/>
        </w:rPr>
        <w:t>виду именно способ достижения цели через детальную разработку про</w:t>
        <w:softHyphen/>
      </w:r>
      <w:r>
        <w:rPr>
          <w:color w:val="000000"/>
          <w:spacing w:val="-2"/>
          <w:sz w:val="28"/>
          <w:szCs w:val="28"/>
        </w:rPr>
        <w:t>блемы (технологию), которая должна завершиться вполне реальным, осязаемым практическим результатом, оформленным тем или иным образом. Этот результат можно увидеть, осмыслить, применить в ре</w:t>
        <w:softHyphen/>
      </w:r>
      <w:r>
        <w:rPr>
          <w:color w:val="000000"/>
          <w:spacing w:val="-3"/>
          <w:sz w:val="28"/>
          <w:szCs w:val="28"/>
        </w:rPr>
        <w:t>альной практической деятельности. Чтобы добиться такого результа</w:t>
        <w:softHyphen/>
        <w:t xml:space="preserve">та, необходимо научить студентов самостоятельно мыслить, находить </w:t>
      </w:r>
      <w:r>
        <w:rPr>
          <w:color w:val="000000"/>
          <w:sz w:val="28"/>
          <w:szCs w:val="28"/>
        </w:rPr>
        <w:t>и решать проблемы, привлекая для этой цели знания из разных об</w:t>
        <w:softHyphen/>
      </w:r>
      <w:r>
        <w:rPr>
          <w:color w:val="000000"/>
          <w:spacing w:val="-3"/>
          <w:sz w:val="28"/>
          <w:szCs w:val="28"/>
        </w:rPr>
        <w:t xml:space="preserve">ластей, прогнозировать результаты и возможные последствия разных </w:t>
      </w:r>
      <w:r>
        <w:rPr>
          <w:color w:val="000000"/>
          <w:sz w:val="28"/>
          <w:szCs w:val="28"/>
        </w:rPr>
        <w:t>вариантов решения, устанавливать причинно-следственные связ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й  процесс, ориентированный на обучаемого, предполагает, что студенты сами определяют цели и задачи своей деятельности, отбирают нужный материал, пользуясь разнообразными источниками, планируют содержание этой деятельности и осуществляют ее, добиваясь искомого результата. В таком случае определенный уровень автономии является необходимым психологическим условием успешной деятельности студента. Эффективность обучения тем выше, чем в большей мере ситуация стимулирует студентов к свободному общению. Автономное учение предполагает более последовательную ориентацию на самостоятельность учебного труда студентов. Все это принято обозначать как способность и желание учащихся принимать на себя определенную долю ответственности за ход и результаты процесса овладения иностранным языком.</w:t>
      </w:r>
    </w:p>
    <w:p>
      <w:pPr>
        <w:pStyle w:val="Heading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Под учебным проектом понимается совместная обоснованная спланированная и осознанная деятельность обучаемых - партнеров, которая организована на основе телекоммуникационных технологий, имеет общую проблему, цель, согласованные методы и которая направлена на формирование у них определенной системы интеллектуальных и практических умений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Проект – это исследование конкретной проблемы, ее практическая или теоретическая реализация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В проект в качестве его составных компонентов входят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  формулирование цели (что и почему надо сделать),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  разработка или выбор путей выполнения проекта,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  работа над проектом,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  оформление результатов,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  обсуждение результатов работы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Целью метода проектов является 1) развитие самообразовательной активности у студентов. В результате своей творческой практической деятельности обучаемые создают конечный продукт в виде новых знаний и умений; 2) развитие коммуникативных навыков. В нем сочетаются индивидуальная, самостоятельная форма работы студентов с групповыми занятиями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Метод проектов всегда предполагает решение какой-то проблемы, предусматривающей, с одной стороны, использование разнообразных методов, с другой - интегрирование знаний, умений из различных областей науки, техники, технологии, творческих областей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 </w:t>
      </w: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Результаты выполненных проектов должны быть, что называется, "осязаемыми", т.е., если это теоретическая проблема, то конкретное ее решение, если практическая - конкретный результат, готовый к внедрению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Работа по методу проектов предполагает не только наличие и осознание какой-то проблемы, но и процесс ее раскрытия, решения, что включает четкое планирование действий, наличие замысла или гипотезы решения этой проблемы, четкое распределение (если имеется в виду групповая работа) ролей, т.е. заданий для каждого участника при условии тесного взаимодействия. Метод проектов используется в том случае, когда в учебном процессе возникает какая-либо исследовательская, творческая задача, для решения которой требуются интегрированные знания из различных областей, а также применение исследовательских методик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Для метода проектов очень существенным является вопрос практической, теоретической и познавательной значимости предполагаемых результатов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Работа над проектом тщательно планируется преподавателем и обсуждается с учащимися. При этом проводится подробное структурирование содержательной части проекта с указанием поэтапных результатов и сроков представления результатов "общественности", то есть другим учащимся группы или, например, "внешним" пользователям Интернет, не имеющим прямого отношения к процессу обучения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>В основе учебных проектов лежат исследовательские методы обучения. Вся деятельность учащихся сосредотачивается на следующих этапах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</w:t>
      </w: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определение проблемы и вытекающих из нее задач исследования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выдвижение гипотезы их решения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обсуждение методов исследования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проведение сбора данных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анализ полученных данных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Helvetica"/>
          <w:b w:val="false"/>
          <w:b w:val="false"/>
          <w:bCs/>
          <w:i w:val="false"/>
          <w:i w:val="false"/>
          <w:szCs w:val="28"/>
        </w:rPr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оформление конечных результатов;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</w:t>
      </w: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- подведение итогов, корректировка, выводы (использование в ходе совместного исследования метода "мозгового штурма", "круглого стола", статистических методов, творческих отчетов, просмотров и пр.). </w:t>
      </w:r>
    </w:p>
    <w:p>
      <w:pPr>
        <w:pStyle w:val="Heading"/>
        <w:spacing w:lineRule="auto" w:line="360"/>
        <w:ind w:left="-360" w:hanging="0"/>
        <w:jc w:val="both"/>
        <w:rPr/>
      </w:pPr>
      <w:r>
        <w:rPr>
          <w:rFonts w:cs="Helvetica" w:ascii="Times New Roman" w:hAnsi="Times New Roman"/>
          <w:b w:val="false"/>
          <w:bCs/>
          <w:i w:val="false"/>
          <w:szCs w:val="28"/>
        </w:rPr>
        <w:t xml:space="preserve">Не владея достаточно свободно исследовательскими, проблемными, поисковыми методами, умением вести статистику, обрабатывать данные, не владея определенными методами различных видов творческой деятельности, трудно говорить о возможности успешной организации проектной деятельности учащихся. 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В последние годы в отечественном образовании наблюдается возросший интерес к этой форме организации обучения, позволяющей обучить детей умению получать знания через свою деятельность. Метод проектов ориентирован на самостоятельную деятельность обучаемых, роль преподавателя заключается в постоянной консультативной помощи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С помощью метода проектов возможно обучить студентов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 выявлять и формулировать проблемы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 проводить их анализ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 находить пути их решения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большое значение имеет умение работать с информацией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находить необходимый источник, например, данные в справочной литературе или в средствах массовой информации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 применять полученную информацию для решения поставленных задач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 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>К организации образовательных проектов предъявляют следующие требования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1)    проект должен быть включен в процесс обучения и воспитания студентов,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2)    учащиеся должны обсуждать реальные проблемы и ставить актуальные задачи, деятельность студентов должна иметь целесообразный характер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3)    работа студентов должна быть осмысленной и активной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4)    учащиеся должны уметь четко формулировать свои мысли в письменном виде, анализировать поступающую информацию, участвовать в создании новых идей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5)    для взаимодействия студентов используется групповая форма работы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Как показывает опыт последних лет, наибольшая эффективность наблюдается в случае проведения проектов по следующим направлениям: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 сбор данных в разных странах, регионах, городах сопоставление наблюдений за природными и социальными явлениями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-  сравнительное изучение событий, фактов для выявления определенной тенденции, разработки предложений и принятия решений;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>-    совместная познавательная деятельность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Повышению эффективности способствуют быстрые ответы на полученную информацию, интерес к чужому мнению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Во время работы над  проектом постоянно возникают педагогические проблемы; которые следует решать преподавателю, проводящему этот проект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Таким образом, проектная деятельность требует для своего осуществления большой предварительной подготовки и хорошей подготовленности преподавателей.</w:t>
      </w:r>
    </w:p>
    <w:p>
      <w:pPr>
        <w:pStyle w:val="Heading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>Поскольку учебный проект является компонентом системы образования и призван решать учебно-воспитательные задачи, определяемые стандартами содержания, программой и учебным планом, следует не упускать из вида, что работа над проектом должна быть включена в конкретный образовательный контекс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в педагогическом колледже заставило нас использовать в своей деятельности краеведческие данные исторической, экономической и социальной направленности. Основной задачей был отбор и организация краеведческого материала в соответствии с интересами и возрастными особенностями студентов. Второй задачей было обеспечить целенаправленную взаимосвязь лексических и грамматических тем с выбранными краеведческими тем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студентов 4 и 5 курсов специальности 050303 « Иностранный язык» в соответствии с учебным планом предусмотрен цикл уроков под названием « Теоретические основы регионоведения», где предполагается изучение истории, традиций и обычаев родного края. Поэтому во внеклассной работе мы решили продолжить изучение данной темы в рамках студенческого научно-исследовательского кружк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 краеведческим материалом в проектной методики убедил нас, что использование в обучении иностранному языку информации, сведений, связанных с реальной жизнью, стимулируют не только их интерес к изучению иностранного языка, но и самостоятельность, активность, воспитывает ответственное отношение к делу, способствует становлению личности.</w:t>
      </w:r>
    </w:p>
    <w:p>
      <w:pPr>
        <w:pStyle w:val="Style15"/>
        <w:spacing w:lineRule="auto" w:line="360" w:before="0" w:after="28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ектная работа  «Мой родной город Усмань»</w:t>
      </w:r>
    </w:p>
    <w:p>
      <w:pPr>
        <w:pStyle w:val="Normal"/>
        <w:overflowPunct w:val="false"/>
        <w:spacing w:lineRule="auto" w:line="360" w:before="280" w:after="280"/>
        <w:ind w:left="-360" w:hanging="0"/>
        <w:jc w:val="both"/>
        <w:rPr/>
      </w:pPr>
      <w:r>
        <w:rPr>
          <w:color w:val="000000"/>
          <w:sz w:val="28"/>
          <w:szCs w:val="28"/>
        </w:rPr>
        <w:t>Цель данного проекта – привлечь внимание учащихся к изучению истории и традиций родного края. Данный проект предназначен для развития творческих способностей учащихся: предполагает развитие образного и логического мышления при решении поставленных проблем, нацеливает на самостоятельную исследовательскую деятельность, формирует навыки перевода разговорной речи, помогает осознать причины и увидеть следствия трудностей, возникающих при переводе  на русский язык, активизирует учащихся к работе в предполагаемых «творческих мастерских» и созданию собственных творческих работ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ополагающий вопрос: У  России есть Усмань недаром?</w:t>
      </w: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Normal"/>
        <w:overflowPunct w:val="false"/>
        <w:spacing w:lineRule="auto" w:line="360" w:before="280" w:after="280"/>
        <w:ind w:left="-360" w:hanging="0"/>
        <w:rPr/>
      </w:pPr>
      <w:r>
        <w:rPr>
          <w:bCs/>
          <w:color w:val="000000"/>
          <w:sz w:val="28"/>
          <w:szCs w:val="28"/>
        </w:rPr>
        <w:t>Вопросы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учебной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темы</w:t>
      </w:r>
      <w:r>
        <w:rPr>
          <w:bCs/>
          <w:color w:val="000000"/>
          <w:sz w:val="28"/>
          <w:szCs w:val="28"/>
          <w:lang w:val="en-US"/>
        </w:rPr>
        <w:t>: “The First Settlements” (</w:t>
      </w:r>
      <w:r>
        <w:rPr>
          <w:bCs/>
          <w:color w:val="000000"/>
          <w:sz w:val="28"/>
          <w:szCs w:val="28"/>
        </w:rPr>
        <w:t>Первы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оселения</w:t>
      </w:r>
      <w:r>
        <w:rPr>
          <w:bCs/>
          <w:color w:val="000000"/>
          <w:sz w:val="28"/>
          <w:szCs w:val="28"/>
          <w:lang w:val="en-US"/>
        </w:rPr>
        <w:t>), “Development and building in the 19th century” (</w:t>
      </w:r>
      <w:r>
        <w:rPr>
          <w:bCs/>
          <w:color w:val="000000"/>
          <w:sz w:val="28"/>
          <w:szCs w:val="28"/>
        </w:rPr>
        <w:t>Развити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строительство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/>
        </w:rPr>
        <w:t xml:space="preserve"> 19 </w:t>
      </w:r>
      <w:r>
        <w:rPr>
          <w:bCs/>
          <w:color w:val="000000"/>
          <w:sz w:val="28"/>
          <w:szCs w:val="28"/>
        </w:rPr>
        <w:t>веке</w:t>
      </w:r>
      <w:r>
        <w:rPr>
          <w:bCs/>
          <w:color w:val="000000"/>
          <w:sz w:val="28"/>
          <w:szCs w:val="28"/>
          <w:lang w:val="en-US"/>
        </w:rPr>
        <w:t xml:space="preserve">). 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ые предметы: история, краеведение, английский язык.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ники: студенты 4 и 5 курса специальность 050303.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онные ресурсы: личные архивы, материалы библиотеки и музеев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ы самостоятельных исследований:</w:t>
      </w:r>
    </w:p>
    <w:p>
      <w:pPr>
        <w:pStyle w:val="Normal"/>
        <w:overflowPunct w:val="false"/>
        <w:spacing w:lineRule="auto" w:line="360" w:before="280" w:after="280"/>
        <w:ind w:left="-360" w:hanging="0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Foundati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f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Usman</w:t>
      </w:r>
      <w:r>
        <w:rPr>
          <w:bCs/>
          <w:color w:val="000000"/>
          <w:sz w:val="28"/>
          <w:szCs w:val="28"/>
        </w:rPr>
        <w:t xml:space="preserve"> (Основание города Усмани ).</w:t>
      </w:r>
    </w:p>
    <w:p>
      <w:pPr>
        <w:pStyle w:val="Normal"/>
        <w:overflowPunct w:val="false"/>
        <w:spacing w:lineRule="auto" w:line="360" w:before="280" w:after="280"/>
        <w:ind w:left="-360" w:hanging="0"/>
        <w:rPr/>
      </w:pPr>
      <w:r>
        <w:rPr>
          <w:bCs/>
          <w:color w:val="000000"/>
          <w:sz w:val="28"/>
          <w:szCs w:val="28"/>
          <w:lang w:val="en-US"/>
        </w:rPr>
        <w:t xml:space="preserve">-Usman district in the first half of the 19th century ( </w:t>
      </w:r>
      <w:r>
        <w:rPr>
          <w:bCs/>
          <w:color w:val="000000"/>
          <w:sz w:val="28"/>
          <w:szCs w:val="28"/>
        </w:rPr>
        <w:t>Усманский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райо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ервой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оловине</w:t>
      </w:r>
      <w:r>
        <w:rPr>
          <w:bCs/>
          <w:color w:val="000000"/>
          <w:sz w:val="28"/>
          <w:szCs w:val="28"/>
          <w:lang w:val="en-US"/>
        </w:rPr>
        <w:t xml:space="preserve"> 19 </w:t>
      </w:r>
      <w:r>
        <w:rPr>
          <w:bCs/>
          <w:color w:val="000000"/>
          <w:sz w:val="28"/>
          <w:szCs w:val="28"/>
        </w:rPr>
        <w:t>века</w:t>
      </w:r>
      <w:r>
        <w:rPr>
          <w:bCs/>
          <w:color w:val="000000"/>
          <w:sz w:val="28"/>
          <w:szCs w:val="28"/>
          <w:lang w:val="en-US"/>
        </w:rPr>
        <w:t>).</w:t>
      </w:r>
    </w:p>
    <w:p>
      <w:pPr>
        <w:pStyle w:val="Normal"/>
        <w:overflowPunct w:val="false"/>
        <w:spacing w:lineRule="auto" w:line="360" w:before="280" w:after="280"/>
        <w:ind w:left="-360" w:hanging="0"/>
        <w:rPr/>
      </w:pPr>
      <w:r>
        <w:rPr>
          <w:bCs/>
          <w:color w:val="000000"/>
          <w:sz w:val="28"/>
          <w:szCs w:val="28"/>
          <w:lang w:val="en-US"/>
        </w:rPr>
        <w:t xml:space="preserve">-My native town nowdays ( </w:t>
      </w:r>
      <w:r>
        <w:rPr>
          <w:bCs/>
          <w:color w:val="000000"/>
          <w:sz w:val="28"/>
          <w:szCs w:val="28"/>
        </w:rPr>
        <w:t>Мой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город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сегодня</w:t>
      </w:r>
      <w:r>
        <w:rPr>
          <w:bCs/>
          <w:color w:val="000000"/>
          <w:sz w:val="28"/>
          <w:szCs w:val="28"/>
          <w:lang w:val="en-US"/>
        </w:rPr>
        <w:t>).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Результаты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исследований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студентов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были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редставлены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z w:val="28"/>
          <w:szCs w:val="28"/>
        </w:rPr>
        <w:t>презентациях</w:t>
      </w:r>
      <w:r>
        <w:rPr>
          <w:bCs/>
          <w:color w:val="000000"/>
          <w:sz w:val="28"/>
          <w:szCs w:val="28"/>
          <w:lang w:val="en-US"/>
        </w:rPr>
        <w:t xml:space="preserve"> «Foundation of Usman», «Development and building in the 19th century»;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буклете</w:t>
      </w:r>
      <w:r>
        <w:rPr>
          <w:bCs/>
          <w:color w:val="000000"/>
          <w:sz w:val="28"/>
          <w:szCs w:val="28"/>
          <w:lang w:val="en-US"/>
        </w:rPr>
        <w:t xml:space="preserve"> «My native town nowdays</w:t>
      </w:r>
      <w:r>
        <w:rPr>
          <w:b/>
          <w:bCs/>
          <w:color w:val="000000"/>
          <w:sz w:val="28"/>
          <w:szCs w:val="28"/>
          <w:lang w:val="en-US"/>
        </w:rPr>
        <w:t xml:space="preserve"> ».</w:t>
      </w:r>
    </w:p>
    <w:p>
      <w:pPr>
        <w:pStyle w:val="Normal"/>
        <w:overflowPunct w:val="false"/>
        <w:spacing w:lineRule="auto" w:line="360" w:before="280" w:after="280"/>
        <w:ind w:left="-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ческим выходом данной проектной работы было издание методического пособия на английском языке об истории, традициях и обычаях Усмани и Усманского района, которое в дальнейшем может быть использовано на уроках  блока «</w:t>
      </w:r>
      <w:r>
        <w:rPr>
          <w:color w:val="000000"/>
          <w:sz w:val="28"/>
          <w:szCs w:val="28"/>
        </w:rPr>
        <w:t>Теоретические основы регионоведения»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нашего проекта: Мой колледж: традиции и история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посвящается празднованию 90 летней годовщины нашего учебного заведения. Цель нашей проектной работы – изучить  историю и традиций нашего учебного заведения. Данный проект предназначен для развития творческих способностей студентов, предполагает развитие образного и логического мышления при решении поставленных проблем, нацеливает на самостоятельную исследовательскую деятельность, формирует навыки перевода разговорной речи, помогает осознать причины и увидеть следствия трудностей, возникающих при переводе  на русский язык, активизирует учащихся к работе в предполагаемых «творческих мастерских» и созданию собственных творческих работ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ические задачи работы:</w:t>
      </w:r>
    </w:p>
    <w:p>
      <w:pPr>
        <w:pStyle w:val="Normal"/>
        <w:spacing w:lineRule="auto" w:line="360"/>
        <w:ind w:left="-18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учиться грамотно оценивать достоверность полученной информации;</w:t>
      </w:r>
    </w:p>
    <w:p>
      <w:pPr>
        <w:pStyle w:val="Normal"/>
        <w:spacing w:lineRule="auto" w:line="360"/>
        <w:ind w:left="-18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учиться устанавливать причинно-следственные связи, выделять главное, обобщать, систематизировать; научиться лаконично излагать свои мысли в рамках предложенного стиля;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обрести навыки проектной деятельности;</w:t>
      </w:r>
    </w:p>
    <w:p>
      <w:pPr>
        <w:pStyle w:val="Normal"/>
        <w:spacing w:lineRule="auto" w:line="360"/>
        <w:ind w:left="-18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o</w:t>
      </w:r>
      <w:r>
        <w:rPr>
          <w:bCs/>
          <w:iCs/>
          <w:sz w:val="28"/>
          <w:szCs w:val="28"/>
        </w:rPr>
        <w:t xml:space="preserve">бучение ознакомительному виду чтения с кратким изложением содержания текста. В работе над проектом использовались следующие методы исследования: 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ы работали по следующим вопросам  учебной те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ш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ледж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диции</w:t>
      </w:r>
      <w:r>
        <w:rPr>
          <w:sz w:val="28"/>
          <w:szCs w:val="28"/>
          <w:lang w:val="en-US"/>
        </w:rPr>
        <w:t xml:space="preserve"> (</w:t>
      </w:r>
      <w:r>
        <w:rPr>
          <w:bCs/>
          <w:iCs/>
          <w:sz w:val="28"/>
          <w:szCs w:val="28"/>
          <w:lang w:val="en-US"/>
        </w:rPr>
        <w:t>My College:</w:t>
      </w:r>
      <w:r>
        <w:rPr>
          <w:sz w:val="28"/>
          <w:szCs w:val="28"/>
          <w:lang w:val="en-US"/>
        </w:rPr>
        <w:t xml:space="preserve"> its history and traditions</w: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леджа</w:t>
      </w:r>
      <w:r>
        <w:rPr>
          <w:sz w:val="28"/>
          <w:szCs w:val="28"/>
          <w:lang w:val="en-US"/>
        </w:rPr>
        <w:t xml:space="preserve"> («The action of the…bear»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 . 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Учебные предме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глийский язык, краеведение.</w:t>
      </w:r>
    </w:p>
    <w:p>
      <w:pPr>
        <w:pStyle w:val="Normal"/>
        <w:spacing w:lineRule="auto" w:line="360"/>
        <w:ind w:left="-18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Участники: студенты 4 курса специальность 050303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>Результаты нашей работы были представлены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ентаци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Му</w:t>
      </w:r>
      <w:r>
        <w:rPr>
          <w:sz w:val="28"/>
          <w:szCs w:val="28"/>
          <w:lang w:val="en-US"/>
        </w:rPr>
        <w:t xml:space="preserve"> College: its history and traditions»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лете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The action of the…bear»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использовали материалы музеев и личных архивов горожан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4" w:before="140" w:after="0"/>
      <w:ind w:firstLine="720"/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50:00Z</dcterms:created>
  <dc:creator>FoM</dc:creator>
  <dc:description/>
  <cp:keywords/>
  <dc:language>en-US</dc:language>
  <cp:lastModifiedBy>SamLab.ws</cp:lastModifiedBy>
  <cp:lastPrinted>2012-01-25T19:49:00Z</cp:lastPrinted>
  <dcterms:modified xsi:type="dcterms:W3CDTF">2012-01-25T15:49:00Z</dcterms:modified>
  <cp:revision>11</cp:revision>
  <dc:subject/>
  <dc:title>Применение современных педагогических технологий в работе студенческого научно-исследовательского кружка «ПОИСК»</dc:title>
</cp:coreProperties>
</file>