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  <w:t>* * *</w:t>
      </w:r>
    </w:p>
    <w:p>
      <w:pPr>
        <w:pStyle w:val="Normal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ерялась среди облаков навсегд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ерялась, теперь никогда не найду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де-то там вдалеке оставляй город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ому что тебя в них, конечно, не жду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ерялась одна, полюбила мечты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узнала себя, и теперь всё равно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упала она с той большой высоты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уже решено, всё давно реше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можно не плакать, и можно не ждать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можно стучаться ногами в ок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гко раствориться и сердцем предать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гда жить нормально тебе не да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а полетела, хотелось тепл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солнце не греет, а губит, ув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икто не услышал, как в небо пошл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вчонка. Она так любила цве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вот потерялась среди облаков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жжённая радостным солнцем дот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боль лучше смерти чужих городов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а ради счастья тогда умер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По ноч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ы сидишь на сырых ступенях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ихо струны перебираешь.</w:t>
      </w:r>
    </w:p>
    <w:p>
      <w:pPr>
        <w:pStyle w:val="Normal"/>
        <w:rPr/>
      </w:pPr>
      <w:r>
        <w:rPr>
          <w:i/>
          <w:iCs/>
        </w:rPr>
        <w:t>Звуки тают в размытых тенях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-то грустное ты играеш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то Цой, твой кумир навек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ы к нему, а он к Солнцу, слышиш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ты знаешь о человек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кумире, которым дышиш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ступенях сырых, у лифт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ы сидишь всю ночь до рассвет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последняя песня стихл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 найдя в пустоте ответ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под утро зайдёшь в квартир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гитару в углу поставиш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известно целому миру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ты ночью у лифта играеш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6:00Z</dcterms:created>
  <dc:creator>Гость</dc:creator>
  <dc:description/>
  <cp:keywords/>
  <dc:language>en-US</dc:language>
  <cp:lastModifiedBy>Гость</cp:lastModifiedBy>
  <dcterms:modified xsi:type="dcterms:W3CDTF">2012-02-19T10:23:00Z</dcterms:modified>
  <cp:revision>2</cp:revision>
  <dc:subject/>
  <dc:title>* * *</dc:title>
</cp:coreProperties>
</file>