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тицы – наши друз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детей с многообразием пернатых; научить выде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знаки сходства и различия у птиц; формировать по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происхождении названий некоторых птиц; прививать любов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 бережное отношение к родной прир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лайды с изображением птиц, карточки с задания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оссворд «Берегите птиц», запись «Голоса пт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часть. Слайд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Дорогие ребята! Сегодняшний праздник посвящен природе. Природа – это богатство человечества. Её необходимо беречь, как жизнь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Звучит фонограмма птичьих голо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 можем себе представить жизнь лесов, полей, лугов без птиц. Люди издавна наблюдали за полётом птиц и мечтали подняться в воздух. Эта мечта осуществилась. Стальные птицы – самолёты – покорили небесные просторы. Сильных и смелых людей принято называть соколами и орлами, дорогих людей зовут журавушками, лебёдушками, детей ласково называют чижиками, воробушками, а задиристых – петух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айте и мы отдадим дань уважения пт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ята, давайте отправимся с вами за чудесами! </w:t>
      </w:r>
      <w:r>
        <w:rPr>
          <w:b/>
          <w:sz w:val="28"/>
          <w:szCs w:val="28"/>
        </w:rPr>
        <w:t>Слай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ни шаг, то для вас новое чуд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гда ты идёшь по тропинке ле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просы тебя обгоняют гурь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дно «почему» меж деревьями м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етит по полям за неведомой пт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ругое – пчелой забралось на цве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третье – лягушкою скок в руче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йдём-ка, дружок, по тропинке вд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веты искать под зелёным шат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цы везде – над нами, вокруг нас, вдали, рядом. Встретить их можно и в лесу, и в поле, и на реке, и в горах. Птиц в природе очень много. Только в России их насчитывают более 760 видов. Чтобы посмотреть на всех птиц, целой жизни не хватит. Но тех, которые живут в лесу или в парке неподалёку от дома, надо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Звучит запись «Голоса птиц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умят, галдят, кричат с утра до вечера. Разговаривают пернатые друг с другом и с нами. Давайте прислушаемся. Разные птицы подают голос по-разному. Из звуков, которые они издают, и образовались названия многи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инь-синь! – посвистывает синица.          – Сквор- сквор! – поют сквор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и-чи! Чи-чи! – вторит ей чиж.                 – Ку-ку! Ку-ку! – зовёт кук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а-гра! – представляется г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цы дороги нам как часть чудесной природы нашей Родины. Их мелодичные, весёлые, звонкие песни, яркое оперение оживляют природу, вселяют в нас бодрость и радость. Без птиц природа мер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Звучит мелодия песни А.Пахмутовой на слова Р.Рождественског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«Раненая птица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2. Сценка «Помни, мы в ответе за нашу природу!»</w:t>
      </w:r>
      <w:r>
        <w:rPr>
          <w:b/>
          <w:sz w:val="32"/>
          <w:szCs w:val="32"/>
        </w:rPr>
        <w:t xml:space="preserve"> Слайд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ыка стихает и на сцену выбегают два мальчика. В руках рогатки, они целятся в невидимых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мальчик: </w:t>
      </w:r>
      <w:r>
        <w:rPr>
          <w:sz w:val="28"/>
          <w:szCs w:val="28"/>
        </w:rPr>
        <w:t>Ура! Попа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мальчик: </w:t>
      </w:r>
      <w:r>
        <w:rPr>
          <w:sz w:val="28"/>
          <w:szCs w:val="28"/>
        </w:rPr>
        <w:t>А я сейчас третью соб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треляют. Из-за кулис с обеих сторон выбегает группа ребя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уппа: </w:t>
      </w:r>
      <w:r>
        <w:rPr>
          <w:sz w:val="28"/>
          <w:szCs w:val="28"/>
        </w:rPr>
        <w:t>(вместе)  Стойт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>Вы зачем птиц калечите? Что они вам сдела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мальчик: </w:t>
      </w:r>
      <w:r>
        <w:rPr>
          <w:sz w:val="28"/>
          <w:szCs w:val="28"/>
        </w:rPr>
        <w:t>А тебе какое дело? Хочу и стреляю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>А мы тебе не позволи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мальчик: </w:t>
      </w:r>
      <w:r>
        <w:rPr>
          <w:sz w:val="28"/>
          <w:szCs w:val="28"/>
        </w:rPr>
        <w:t>Кто это – м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>Мы – «друзья живой природы!» А ну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отбирают у мальчиков рогат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я девочка: </w:t>
      </w:r>
      <w:r>
        <w:rPr>
          <w:sz w:val="28"/>
          <w:szCs w:val="28"/>
        </w:rPr>
        <w:t>Как вам не стыдно! Какие храбрецы с птицами воев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я девочка: </w:t>
      </w:r>
      <w:r>
        <w:rPr>
          <w:sz w:val="28"/>
          <w:szCs w:val="28"/>
        </w:rPr>
        <w:t xml:space="preserve">(наступая на одного из мальчик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егодня птицу побили, завтра кошек, собак будите муч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ревья ломать, цветы вытаптывать! Что же из вас полу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гда вы взрослыми стан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мальчик: </w:t>
      </w:r>
      <w:r>
        <w:rPr>
          <w:sz w:val="28"/>
          <w:szCs w:val="28"/>
        </w:rPr>
        <w:t xml:space="preserve">(растерянно) Ты чего, чего? Что я тебе сделал? Ты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ичишь, как сумасшедша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я девочка: </w:t>
      </w:r>
      <w:r>
        <w:rPr>
          <w:sz w:val="28"/>
          <w:szCs w:val="28"/>
        </w:rPr>
        <w:t>Не могу я спокойно видеть, как птиц и животных обиж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нова звучит та же музыка, входит 2-й ребёнок, неся в руках воображаемую раненую птицу. Все обступают 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й ребёнок: </w:t>
      </w:r>
      <w:r>
        <w:rPr>
          <w:sz w:val="28"/>
          <w:szCs w:val="28"/>
        </w:rPr>
        <w:t xml:space="preserve">(поёт или говорит под музык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неная птица в руки не дава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неная птица птицей остав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сон давнишний до сих пор мне с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траве кровавой вздрагивает пти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Птицы, рыбы и зв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уши людям смот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их жалейте, лю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бивайте з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ь небо без птиц – не не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море без рыб – не мо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земля без зверей – не зем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Ребёнок выпускает птицу в небо. Все оборачиваются к двум мальчикам 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оризной смотрят на них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мальчик: </w:t>
      </w:r>
      <w:r>
        <w:rPr>
          <w:sz w:val="28"/>
          <w:szCs w:val="28"/>
        </w:rPr>
        <w:t>Мы больше не будем! Просто не подумал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й мальчик: </w:t>
      </w:r>
      <w:r>
        <w:rPr>
          <w:sz w:val="28"/>
          <w:szCs w:val="28"/>
        </w:rPr>
        <w:t>А почему вы себя зовёте «друзья живой природы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ребёнок: </w:t>
      </w:r>
      <w:r>
        <w:rPr>
          <w:sz w:val="28"/>
          <w:szCs w:val="28"/>
        </w:rPr>
        <w:t>Потому что мы поклялись быть защитниками всех живот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тиц 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оржественно поднимает руку, все остальные «друзья живой природы» постепенно присоединяются к нему.)  - Клянёмся! Клянё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 xml:space="preserve">Не мучить собак и кошек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я девочка: </w:t>
      </w:r>
      <w:r>
        <w:rPr>
          <w:sz w:val="28"/>
          <w:szCs w:val="28"/>
        </w:rPr>
        <w:t>Не жалеть для птиц хлебных кроше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й ребёнок: </w:t>
      </w:r>
      <w:r>
        <w:rPr>
          <w:sz w:val="28"/>
          <w:szCs w:val="28"/>
        </w:rPr>
        <w:t>Не ломать на деревьях вет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я девочка: </w:t>
      </w:r>
      <w:r>
        <w:rPr>
          <w:sz w:val="28"/>
          <w:szCs w:val="28"/>
        </w:rPr>
        <w:t>Не держать лесных птичек в клетк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>Быть для всех животных друзьям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>И пусть все звери дружат с нам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мальчик: </w:t>
      </w:r>
      <w:r>
        <w:rPr>
          <w:sz w:val="28"/>
          <w:szCs w:val="28"/>
        </w:rPr>
        <w:t xml:space="preserve">(перешёптываясь с другом) А можно и нам стать «друзь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ивой природы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ребёнок: </w:t>
      </w:r>
      <w:r>
        <w:rPr>
          <w:sz w:val="28"/>
          <w:szCs w:val="28"/>
        </w:rPr>
        <w:t>Конечно! Мы обращаемся ко всем ребятам. Будьте друзь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живой природы! </w:t>
      </w:r>
      <w:r>
        <w:rPr>
          <w:b/>
          <w:sz w:val="28"/>
          <w:szCs w:val="28"/>
        </w:rPr>
        <w:t>Слайд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омните, ребята, что нельзя разорять гнёзда птиц, стрелять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 рогаток! Птицы охраняют наши леса, сады, огороды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редных насекомых, мышей, съедающих около четверти всег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ожая, обгрызающих плодовые деревья в саду. Без птиц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было бы хорошего урож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й ученик:  </w:t>
      </w:r>
      <w:r>
        <w:rPr>
          <w:sz w:val="28"/>
          <w:szCs w:val="28"/>
        </w:rPr>
        <w:t>Поют щегол и сол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линовка и дроз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Ты гнёзда разорять не см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трогай птичьих гнёзд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ученик: </w:t>
      </w:r>
      <w:r>
        <w:rPr>
          <w:sz w:val="28"/>
          <w:szCs w:val="28"/>
        </w:rPr>
        <w:t>Нор звериных, птичьего гнез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орять не будем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птенцам и маленьким зверя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рошо живётся с нами ря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. В руках сквореч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усть прилетят, чтоб торопли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 утра до ночи хлопо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двум скворцам приют счастли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чу до осени соз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ыть может, им на чужбине сни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й домик среди ветвей густ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усть доброе гостеприим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краю знакомом встрети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Мы рады, что к нам летят наши верные пернатые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 класс входят в театральных костюмах ребята, изображающие разных птиц. Звучит запись «Голоса птиц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ление птиц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ач. </w:t>
      </w:r>
      <w:r>
        <w:rPr>
          <w:sz w:val="28"/>
          <w:szCs w:val="28"/>
        </w:rPr>
        <w:t>Меня вы не за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носье с белым кр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жно я хожу за пл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ороду, полю – 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янцевитый чёрный г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пешили к вам, ребята, на праздник. Весна идёт. Пора браться за дела: заселять домики, приготовленные вами, устраивать гнёзда, высиживать и растить птен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ятел. </w:t>
      </w:r>
      <w:r>
        <w:rPr>
          <w:sz w:val="28"/>
          <w:szCs w:val="28"/>
        </w:rPr>
        <w:t xml:space="preserve">Мой клюв как долото, и я выдалбливаю себе в дереве отлич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ль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ухоловка-пеструшка. </w:t>
      </w:r>
      <w:r>
        <w:rPr>
          <w:sz w:val="28"/>
          <w:szCs w:val="28"/>
        </w:rPr>
        <w:t>У меня нет такого крепкого клюва, как у дя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обязательно поселюсь в вашем домике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и  обещаю вам каждый день ловить по 300 му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маров. Я хоть и очень маленькая,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ппетит у меня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ва. </w:t>
      </w:r>
      <w:r>
        <w:rPr>
          <w:sz w:val="28"/>
          <w:szCs w:val="28"/>
        </w:rPr>
        <w:t>Я съедаю за ночь 7-8 мышей. Только одна моя семья уничтож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год 10 тысяч мышей и таким образом спасла 20 т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иница. </w:t>
      </w:r>
      <w:r>
        <w:rPr>
          <w:sz w:val="28"/>
          <w:szCs w:val="28"/>
        </w:rPr>
        <w:t>Я круглый год отыскиваю на деревьях вредных насекомых, их яй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личинки. Трудно нам, синицам, бывает зимой, когда дере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рыты снегом. Не можем мы в это время найти насекомых, и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 не вы, ребята, то умерли бы от голода. Спасибо вам за птич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столов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укушка. </w:t>
      </w:r>
      <w:r>
        <w:rPr>
          <w:sz w:val="28"/>
          <w:szCs w:val="28"/>
        </w:rPr>
        <w:t>Я съедаю за день 39 кузнечиков, 43 гусеницы бабочки-капустн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 личинок майского жука, 3 куколки бабочки, 4 паука и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равьиных я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Большое спасибо нашим птицам! Просим вас занять почётн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ста в жюри и оценить знания наших реб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«Птицы» рассаживаются по мес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ши пернатые друзья»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28"/>
          <w:szCs w:val="28"/>
        </w:rPr>
        <w:t>Учащиеся класса делятся на три команды, в каждой команде выбирается капит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-й конкурс:</w:t>
      </w:r>
      <w:r>
        <w:rPr>
          <w:b/>
          <w:sz w:val="28"/>
          <w:szCs w:val="28"/>
        </w:rPr>
        <w:t xml:space="preserve"> «Приветствие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-я команда «Дятел»</w:t>
      </w:r>
      <w:r>
        <w:rPr>
          <w:b/>
          <w:sz w:val="28"/>
          <w:szCs w:val="28"/>
        </w:rPr>
        <w:t xml:space="preserve"> Слайд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з: В лесу под щебет, звон и свис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учит лесной телеграфис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Здорово, дрозд-приятель!»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тавит подпись: дяте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-я команда «Соро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з: Непоседа пёстр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тица длиннохвост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тица говорлив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ая болтлива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3-я команда «Горихвост» </w:t>
      </w:r>
      <w:r>
        <w:rPr>
          <w:b/>
          <w:sz w:val="28"/>
          <w:szCs w:val="28"/>
        </w:rPr>
        <w:t>Слайд 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з: Чёрно-белая мани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вижный, с рыжинкой хвос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селе любой парни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азу скажет: «Горихвост!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-й конкурс: </w:t>
      </w:r>
      <w:r>
        <w:rPr>
          <w:b/>
          <w:sz w:val="28"/>
          <w:szCs w:val="28"/>
        </w:rPr>
        <w:t>«Размин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задаёт вопросы командам по очереди. На обдумывание даётся 5 секунд. Если одна команда не смогла ответить, на этот же вопрос отвечает следующая коман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(отгадки на </w:t>
      </w:r>
      <w:r>
        <w:rPr>
          <w:b/>
          <w:sz w:val="28"/>
          <w:szCs w:val="28"/>
        </w:rPr>
        <w:t>слайд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-9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прилетают к нам с юга первыми? (Грач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ие птицы выводят птенцов зимой? (Клест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ночуют, зарываясь в снег? (Тетерева, рябчи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из птиц наших хвойных лесов самая маленькая? (Королё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делает запасы, накалывая добычу на колючки кустарников? (Сорокопу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аких птиц самцы красные, а самки зелёные? (У клест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к зиме белеет? (Белая куропат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сорочье гнездо отличается от вороньего? (Сорочье гнездо плоское, а воронье – круглое с крышк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устраивают гнёзда в земляных норах? (Береговая ласточка, щурка, зимород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не садятся ни на землю, ни на воду? (Стриж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самая большая в мире? (Африканский страу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из наших птиц быстрее всех летает? (Стриж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самая маленькая в мире? (Колибр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глухаря называют так: глухарь? (Во время токования птица ничего не слыши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делает гнездо из рыбьих костей? (Зимородок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3-й конкурс: </w:t>
      </w:r>
      <w:r>
        <w:rPr>
          <w:b/>
          <w:sz w:val="28"/>
          <w:szCs w:val="28"/>
        </w:rPr>
        <w:t>«Почтовый ящ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на наш адрес пришло три письма. Угадайте, кто их написа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ерво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 меня на голове чёрная шапочка, спинка, крылья и хвост тёмные, а грудка ярко-жёлтая, будто в жёлтый жилетик нарядилась. Летом я питаюсь жучками, червячками, а зимой, в бескормицу, ем всё: и разные зёрнышки, и крошки хлеба, и варёные овощи. Но особенно я люблю несолёное сало. Догадались, кто я?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 в е т: синица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второ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еня называют «Смотритель леса». Я просыпаюсь очень рано и начинаю свистеть, как будто будить всех ото сна. Живу я на дереве, в дупле. Всю жизнь я на ногах, бегаю туда-сюда, вверх-вниз по дереву, мне и крылья-то нужны только для того, чтобы перелетать с одного дерева на другое. Люблю орехи, липовые орешки, крылатки клёна. Осенью прячу корм под кору, чтобы зимой не голодать. А окраска у меня не очень заметная. Кто же я?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 в е т: поползень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треть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Я необыкновенно нарядная птица. В моей окраске присутствуют цвета: красный, чёрный, коричневый, жёлтый, белый. Чаще всего можно меня увидеть на кустах репейника и чертополоха, где я кормлю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изумительно пою. Мои звонкие трели преображают лес. Кто же я?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т в е т: щегол (</w:t>
      </w:r>
      <w:r>
        <w:rPr>
          <w:b/>
          <w:sz w:val="28"/>
          <w:szCs w:val="28"/>
        </w:rPr>
        <w:t>Слайд 1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4-й конкурс: </w:t>
      </w:r>
      <w:r>
        <w:rPr>
          <w:b/>
          <w:sz w:val="28"/>
          <w:szCs w:val="28"/>
        </w:rPr>
        <w:t>«Птичьи разговор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анды получают карточ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си                   кряка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овьи             крича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равли            гогоч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ки                   свистя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ны              уха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сточки           ворку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уби               карка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ицы              щебеч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ы                   пища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 помощью стрелок показывают, кто как разговарив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беждает команда, которая первой даст верные отв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 т в е т ы : гуси гогочут, соловьи свистят, журавли кричат, утки крякают, вороны каркают, ласточки щебечут, голуби воркуют, синицы пищат, совы ухаю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5-й конкурс: </w:t>
      </w:r>
      <w:r>
        <w:rPr>
          <w:b/>
          <w:sz w:val="28"/>
          <w:szCs w:val="28"/>
        </w:rPr>
        <w:t>«Чьи клювы и лап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ы получают карточки с изображением разных клювов и лап пти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анды должны написать названия птиц, т.е. узнать птицу по клюву или лапам. На выполнение задания даётся 5 мину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-й конкурс: </w:t>
      </w:r>
      <w:r>
        <w:rPr>
          <w:b/>
          <w:sz w:val="28"/>
          <w:szCs w:val="28"/>
        </w:rPr>
        <w:t>«Птичьи професс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можете ли вы узнать птиц по характерному признаку, по их дела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Капитаны команд получают кар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а-рыболов                         солов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а-плотник                          ласто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сная кошка                             пополз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а-строитель                        бакла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а-акробат                            ивол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натый солист                       куку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чной хищник                         дяте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гкомысленная мамаша          с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ы команд должны соединить стрелками признаки и названия птиц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 т в е т: (</w:t>
      </w:r>
      <w:r>
        <w:rPr>
          <w:b/>
          <w:sz w:val="28"/>
          <w:szCs w:val="28"/>
        </w:rPr>
        <w:t>Слайды 13-20</w:t>
      </w:r>
      <w:r>
        <w:rPr>
          <w:sz w:val="28"/>
          <w:szCs w:val="28"/>
        </w:rPr>
        <w:t>) Птица-рыболов (баклан). Баклан прекрасно ныряет на глубину до 5 метров и плавает так быстро под водой, что от него трудно уйти и самой ловкой рыбке. Каждая птица съедает в день 700-800 г рыбы. Бакланы воруют рыбу из сетей, охотятся на неё вблизи берегов и в м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тица-плотник (дятел). 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ная кошка (иволга).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а-строитель (ласточка). Самым искусным строителем считают ласточку. Гнёзда ласточек-саланган съедобны. Они построены из слюны. Из этих гнёзд варят су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а-акробат (поползень). Поползень лазает по деревьям вниз голо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натый солист (соловей). Об этой птице говорят: «В лесном оркестре он первая скрипка – самая трепетная и самая звонка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чной хищник (сова). Совы глотают мышей цели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гкомысленная мамаша (кукушк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7-й конкурс: </w:t>
      </w:r>
      <w:r>
        <w:rPr>
          <w:b/>
          <w:sz w:val="28"/>
          <w:szCs w:val="28"/>
        </w:rPr>
        <w:t>«Семь птиц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ксте затаилось семь птиц. Отыщите их названия. Время на выполнение задания – 5 мину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Команды получают карточки с текст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мь птиц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вочка устроила столовые для птиц. Во д</w:t>
      </w:r>
      <w:r>
        <w:rPr>
          <w:b/>
          <w:sz w:val="28"/>
          <w:szCs w:val="28"/>
        </w:rPr>
        <w:t xml:space="preserve">вор она </w:t>
      </w:r>
      <w:r>
        <w:rPr>
          <w:sz w:val="28"/>
          <w:szCs w:val="28"/>
        </w:rPr>
        <w:t>вышла, убрала в углу му</w:t>
      </w:r>
      <w:r>
        <w:rPr>
          <w:b/>
          <w:sz w:val="28"/>
          <w:szCs w:val="28"/>
        </w:rPr>
        <w:t>сор. Ока</w:t>
      </w:r>
      <w:r>
        <w:rPr>
          <w:sz w:val="28"/>
          <w:szCs w:val="28"/>
        </w:rPr>
        <w:t>залось, тут удобное, вооб</w:t>
      </w:r>
      <w:r>
        <w:rPr>
          <w:b/>
          <w:sz w:val="28"/>
          <w:szCs w:val="28"/>
        </w:rPr>
        <w:t>ще гол</w:t>
      </w:r>
      <w:r>
        <w:rPr>
          <w:sz w:val="28"/>
          <w:szCs w:val="28"/>
        </w:rPr>
        <w:t>ое место. Кормила здесь крупных птиц колба</w:t>
      </w:r>
      <w:r>
        <w:rPr>
          <w:b/>
          <w:sz w:val="28"/>
          <w:szCs w:val="28"/>
        </w:rPr>
        <w:t>сой, ка</w:t>
      </w:r>
      <w:r>
        <w:rPr>
          <w:sz w:val="28"/>
          <w:szCs w:val="28"/>
        </w:rPr>
        <w:t>шей. Другая столовая – вы</w:t>
      </w:r>
      <w:r>
        <w:rPr>
          <w:b/>
          <w:sz w:val="28"/>
          <w:szCs w:val="28"/>
        </w:rPr>
        <w:t>соко, л</w:t>
      </w:r>
      <w:r>
        <w:rPr>
          <w:sz w:val="28"/>
          <w:szCs w:val="28"/>
        </w:rPr>
        <w:t xml:space="preserve">учше для мелких птичек, а над ней – ветки дерева. Только надо прибегать </w:t>
      </w:r>
      <w:r>
        <w:rPr>
          <w:b/>
          <w:sz w:val="28"/>
          <w:szCs w:val="28"/>
        </w:rPr>
        <w:t>к лест</w:t>
      </w:r>
      <w:r>
        <w:rPr>
          <w:sz w:val="28"/>
          <w:szCs w:val="28"/>
        </w:rPr>
        <w:t>нице, ина</w:t>
      </w:r>
      <w:r>
        <w:rPr>
          <w:b/>
          <w:sz w:val="28"/>
          <w:szCs w:val="28"/>
        </w:rPr>
        <w:t>че чётка</w:t>
      </w:r>
      <w:r>
        <w:rPr>
          <w:sz w:val="28"/>
          <w:szCs w:val="28"/>
        </w:rPr>
        <w:t>я подкормка не получится, кормушку не доста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Жюри оценивает конкур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рилетели птицы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отдохнём и поиграем в игру «Прилетели птицы». Я буду называть только птиц, но если вдруг ошибусь и вы услышите что-то другое, то нужно хлопать. Начинаем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етели пт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олуби, синиц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хи и стрижи… (Дети хлопаю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Что неправильно, почем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Мухи – это насекомы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должи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етели пт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луби, синиц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исты, воро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алки, макароны. (Дети хлопаю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чинаем сн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етели пт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луби, куницы. (Дети хлопаю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должи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етели пт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луби, синиц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ибисы, чиж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алки и стриж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мары, кукушки. (Дети хлопаю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етели птиц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луби, синиц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алки и стриж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ибисы, чиж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исты, кукуш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аже совы-сплюш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ебеди, скворцы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Все вы молодцы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 «Берегите птиц». Слайды 21-3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решить кроссворд и прочитать ключевое слов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о п р о с ы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Какая птица может летать хвостом вперёд? (Колибр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Весь день рыбак в воде стоя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шок рыбёшкой набива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ив лов, забрал уло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нялся в высь и был таков. (Пеликан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Окраска – серовата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адка – воровата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кунья хрипловата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ая персона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я … (Ворон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Прилетел к нам, наконец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чший наш певец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ни и ночи напрол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поёт, поёт, поёт. (Солове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Сероспинный, красногруд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имних рощах обита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боится он простуд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ервым снегом прилетает. (Снегир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Спинка зеленовата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тиком желтовата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ёрненькая шапоч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лоска галстучка. (Синиц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Серенькая птичк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чка-невеличк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еей вертишь ты всегд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е в этом есть нужда? (Вертишейк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Кто там прыгает, шурши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ювом шишки потроши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ском речист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ле! Кле! Кле!» - поёт со свистом. (Клёс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И стекаю струйкой кап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клюва стройной … (Цапл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Кто в беретке ярко-красно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ёрной курточке атласно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меня он не гляди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стучит, стучит, стучит? (Дятел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Проживает в странах жарких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нежарких – в зоопарк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песив он, и хвастли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хвост краси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 любуется он с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казывает нам. (Павлин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.Он прилетает каждый го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да, где домик его ждё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жие песни петь уме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сё же голос свой имеет. (Сквор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«Берегите пт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бъявляет итоги конкурсов. Победители получают наг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  Не трогай ласточку!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далека летит сю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нас растит своих птен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разоряй её гн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ь другом пти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под ок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ёт весною сол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ад просторами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тают стаи голуб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месте песню:         Люди-человеки, страны и нар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ы теперь навечно должники прир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до с этим долгом как-то расплатить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усть расправит крылья раненая пт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тицы, рыбы и звери в души людям смот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 их жалейте, люди, не убивайте з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небо без птиц – не не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море без рыб – не мо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земля без зверей – не земля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3:02:00Z</dcterms:created>
  <dc:creator>Дима</dc:creator>
  <dc:description/>
  <cp:keywords/>
  <dc:language>en-US</dc:language>
  <cp:lastModifiedBy>Дима</cp:lastModifiedBy>
  <dcterms:modified xsi:type="dcterms:W3CDTF">2012-02-18T07:01:00Z</dcterms:modified>
  <cp:revision>10</cp:revision>
  <dc:subject/>
  <dc:title/>
</cp:coreProperties>
</file>