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составлена на основании «Примерной программы начального общего образования» Москва, Дрофа, 2008 год, авторской программы Т.Г.Рамзаевой «Русский язык» утверждённой МО РФ (Москва 2007 г.)  в соответствии с требованиями Федерального компонента государственного стандарта начального образования (М., Дрофа, 2007 год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40 часов в год, по 4 часа в неделю, в том числе на проведение контрольных диктантов - 8 часов, контрольных списываний – 2 часа, контрольных изложений – 3 час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 учебники и учебно-методические пособия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.Г.Рамзаева. Русский язык. Учебник для 4 класса четырёхлетней начальной школы. М., Дрофа, 2008 год (УМК «Классическая начальная школа»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Ш.Гараева. Поурочные разработки по русскому языку. 4 класс. К учебному комплекту Т.Г.Рамзаевой. М., Вако, 2008 год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– 140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4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I четверти – 36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о II четверти – 32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III четверти – 40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 в IV четверти – 32</w:t>
        <w:tab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обучения русскому языку – развитие школьника как личности, полноценно владеющей устной и письменной речью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обучения русскому языку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ечевой деятельностью в разных видах (чтение, письмо, говорение, слушание)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основ знаний из области фонетики и графики, грамматики, лексики, морфемик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аллиграфических, орфографических и пунктуационных навыков, речевых умений, обеспечивающих восприятие, воспроизведение и создание высказываний в устной и письменной форме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, умение пользоваться словарями разных типов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>эстетическое, эмоциональное, нравственное развитие школьников.</w:t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99"/>
        <w:gridCol w:w="495"/>
        <w:gridCol w:w="832"/>
        <w:gridCol w:w="2643"/>
        <w:gridCol w:w="1267"/>
        <w:gridCol w:w="3879"/>
        <w:gridCol w:w="1252"/>
        <w:gridCol w:w="1111"/>
        <w:gridCol w:w="1252"/>
      </w:tblGrid>
      <w:tr>
        <w:trPr>
          <w:trHeight w:val="322" w:hRule="atLeast"/>
        </w:trPr>
        <w:tc>
          <w:tcPr>
            <w:tcW w:w="152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лементы содержа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Что мы знаем о слов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слово, предложение, текс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firstLine="252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Обобщ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ведени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лове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и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е.</w:t>
            </w:r>
          </w:p>
          <w:p>
            <w:pPr>
              <w:pStyle w:val="Style43"/>
              <w:widowControl/>
              <w:spacing w:lineRule="auto" w:line="240"/>
              <w:ind w:right="43" w:firstLine="252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Предложе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цел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ысказыва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нтонации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Знаки препина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онц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й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вяз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ло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и. Словосочетание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—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овествование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писание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ассуждение. Связ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е.</w:t>
            </w:r>
          </w:p>
          <w:p>
            <w:pPr>
              <w:pStyle w:val="Style43"/>
              <w:widowControl/>
              <w:spacing w:lineRule="auto" w:line="240"/>
              <w:ind w:right="38" w:firstLine="252"/>
              <w:rPr>
                <w:rStyle w:val="FontStyle91"/>
                <w:spacing w:val="10"/>
                <w:sz w:val="24"/>
                <w:szCs w:val="24"/>
              </w:rPr>
            </w:pPr>
            <w:r>
              <w:rPr>
                <w:rStyle w:val="FontStyle91"/>
                <w:spacing w:val="10"/>
                <w:sz w:val="24"/>
                <w:szCs w:val="24"/>
              </w:rPr>
              <w:t>Звук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буквы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лог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Ударение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</w:p>
          <w:p>
            <w:pPr>
              <w:pStyle w:val="Style43"/>
              <w:widowControl/>
              <w:spacing w:lineRule="auto" w:line="240"/>
              <w:ind w:right="34" w:firstLine="252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Соста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лова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орень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ставка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ффикс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конча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—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зна</w:t>
              <w:softHyphen/>
              <w:t>чимы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аст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лова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днокоренны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лова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пособы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оверк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р</w:t>
              <w:softHyphen/>
              <w:t>фограм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орн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лова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авописа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ставок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 предлого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(сопоставление)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азделительны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ь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ъ </w:t>
            </w:r>
            <w:r>
              <w:rPr>
                <w:rStyle w:val="FontStyle91"/>
                <w:spacing w:val="10"/>
                <w:sz w:val="24"/>
                <w:szCs w:val="24"/>
              </w:rPr>
              <w:t>(сопоставле</w:t>
              <w:softHyphen/>
              <w:t>ние).</w:t>
            </w:r>
          </w:p>
          <w:p>
            <w:pPr>
              <w:pStyle w:val="Style43"/>
              <w:widowControl/>
              <w:spacing w:lineRule="auto" w:line="240"/>
              <w:ind w:right="19" w:firstLine="252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Част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ечи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бобщение признако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х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ных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глаго</w:t>
              <w:softHyphen/>
              <w:t>лов: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бще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значение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опросы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остоянны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з</w:t>
              <w:softHyphen/>
              <w:t>меняемы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атегории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ол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и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авописа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одо</w:t>
              <w:softHyphen/>
              <w:t>в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кончани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х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ных, глаголо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(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ошедше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ремени)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/>
                <w:spacing w:val="10"/>
                <w:sz w:val="24"/>
                <w:szCs w:val="24"/>
              </w:rPr>
              <w:t>Ь</w:t>
            </w:r>
            <w:r>
              <w:rPr>
                <w:rStyle w:val="FontStyle65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осл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шипящи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н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онц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</w:t>
              <w:softHyphen/>
              <w:t>ществи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женског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од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глаголов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твечающи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н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опро</w:t>
              <w:softHyphen/>
              <w:t>сы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50"/>
                <w:sz w:val="24"/>
                <w:szCs w:val="24"/>
              </w:rPr>
              <w:t>что</w:t>
            </w:r>
            <w:r>
              <w:rPr>
                <w:rStyle w:val="FontStyle91"/>
                <w:sz w:val="24"/>
                <w:szCs w:val="24"/>
              </w:rPr>
              <w:t xml:space="preserve">  </w:t>
            </w:r>
            <w:r>
              <w:rPr>
                <w:rStyle w:val="FontStyle91"/>
                <w:spacing w:val="50"/>
                <w:sz w:val="24"/>
                <w:szCs w:val="24"/>
              </w:rPr>
              <w:t>делаешь?</w:t>
            </w:r>
            <w:r>
              <w:rPr>
                <w:rStyle w:val="FontStyle91"/>
                <w:sz w:val="24"/>
                <w:szCs w:val="24"/>
              </w:rPr>
              <w:t xml:space="preserve">   </w:t>
            </w:r>
            <w:r>
              <w:rPr>
                <w:rStyle w:val="FontStyle91"/>
                <w:spacing w:val="50"/>
                <w:sz w:val="24"/>
                <w:szCs w:val="24"/>
              </w:rPr>
              <w:t>что</w:t>
            </w:r>
            <w:r>
              <w:rPr>
                <w:rStyle w:val="FontStyle91"/>
                <w:sz w:val="24"/>
                <w:szCs w:val="24"/>
              </w:rPr>
              <w:t xml:space="preserve">   </w:t>
            </w:r>
            <w:r>
              <w:rPr>
                <w:rStyle w:val="FontStyle91"/>
                <w:spacing w:val="50"/>
                <w:sz w:val="24"/>
                <w:szCs w:val="24"/>
              </w:rPr>
              <w:t>сделаеш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то такое слово, предложение и тек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редложения и тексты на заданную тем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едложение, соблюдать изученные нормы орфографии и пункту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главных членов предложения и второстепенных (без употребления терминов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главные и второстепенные члены предло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в предложен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предложений по цели высказывания и эмоциональной окраске. Уметь применять изученные правила по орфографии и пункту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 виды текс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, буквы, слог, ударение в слов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гласные и согласные звуки и букв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</w:t>
              <w:br/>
              <w:t>и кратко характеризовать звуки р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оль каждой части слова в язык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части сл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о по соста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корне слова, приставках, суффиксах и окончания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безударную гласную, парную, непроизносимую и двойную согласную в корне с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и двойными согласным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«Огонь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. Приставки и предлог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правильно писать приставки и предлог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ъ и 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написания ъ и ь знак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е признаки имен существитель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существительные; определять число, род, падеж существи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Правописание слов с безударными гласными в корне, парными согласными, непроизносимыми и удвоенными согласными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диктанте. Склонение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мен прилага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менять прилагательные по родам, числам, падежам, правильно писать безударные окончания имен прилага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лексико-грамматические признаки глаго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лово как часть р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«Медаль за отвагу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днородные члены предлож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right="11" w:firstLine="249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Главны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торостепенны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лены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(обще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оня</w:t>
              <w:softHyphen/>
              <w:t>тие)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днородны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ле</w:t>
              <w:softHyphen/>
              <w:t>нами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оединенны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оюза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и, а, но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без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оюзов;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нтонация перечисления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запята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я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днородны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ленами. Сопоставл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днородны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лена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без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оюзо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оюза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и, а, но. </w:t>
            </w:r>
            <w:r>
              <w:rPr>
                <w:rStyle w:val="FontStyle91"/>
                <w:spacing w:val="10"/>
                <w:sz w:val="24"/>
                <w:szCs w:val="24"/>
              </w:rPr>
              <w:t>Знаки препина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однородных членов предложения; подлежащ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тавлять знаки препинания в предложениях с однородными член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едложение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предложении с однородными членами предлож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едложение, соблюдать изученные нормы орфографии и пунк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однородных членов предлож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тавлять знаки препинания в предложениях с однородными член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ильном построении предложений с однородными членами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однородных членов предложения, соблюдать изученные нормы орфографии и пункту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едло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ый диктант по теме «Однородные члены предложения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грамматических задан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 –бини- рован 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диктанте. Закрепление знаний об однородных членах предлож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основная мысль текст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. Изложение повествовательного текста «Купание медвежат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firstLine="252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Обобщ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ведени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ак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вязно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ысказывании: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</w:t>
              <w:softHyphen/>
              <w:t>м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сновна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ысль;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заголовок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поро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н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му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л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сновную</w:t>
            </w:r>
            <w:r>
              <w:rPr>
                <w:spacing w:val="10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ысль;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аст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а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вяз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ежду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ними;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вяз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ежду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</w:t>
              <w:softHyphen/>
              <w:t>ния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аждо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аст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а;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ла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а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иды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о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(пове</w:t>
              <w:softHyphen/>
              <w:t>ствование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писание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ассуждение)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зобразительно-выразитель</w:t>
              <w:softHyphen/>
              <w:t>ны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редств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екст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у и основную мысль текста, составлять тексты на заданную тему и по основной мысл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. Склонение имён существи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right="19" w:firstLine="252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Склон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единственно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исле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со</w:t>
              <w:softHyphen/>
              <w:t>бенност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адеже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пособы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аспознавания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Несклоняемые имен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лексико-грамматические признаки имен существительных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адеж имен существительных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дежные окончания имен существительных в родительном, дательном, винительном, творительном и предложном падеж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несклоняемых существительных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 с падежными окончаниями имен существительных в родительном, дательном, винительном, творительном и предложном падеж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имён существительных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за 1 четверть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диктанте. Обобщение знаний о падежах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адежах име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(упр. 163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. Три склонения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pacing w:val="10"/>
                <w:sz w:val="24"/>
                <w:szCs w:val="24"/>
              </w:rPr>
              <w:t>Тр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ип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клоне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х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1-, 2-, 3-го склонения имен существи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клонение имен существительных, работать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склонений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типы склонения имен существительных </w:t>
              <w:br/>
              <w:t>(1-, 2-, 3-е), соблюдать изученные нормы орфографии и пункту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типа склонения имён существительных, употреблённых в косвенных падежах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типы склонения имен существительных </w:t>
              <w:br/>
              <w:t>(1, 2, 3-е), стоящих в косвенных падеж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окончания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грамматические признаки имени существительного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 с безударными падежными окончаниями имен существи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right="38" w:firstLine="252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Правописание безудар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адеж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кончани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1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2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 3-г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клоне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единственно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исл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(кром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</w:t>
              <w:softHyphen/>
              <w:t>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н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-мя, -ий, -ие, -ия). </w:t>
            </w:r>
            <w:r>
              <w:rPr>
                <w:rStyle w:val="FontStyle91"/>
                <w:spacing w:val="10"/>
                <w:sz w:val="24"/>
                <w:szCs w:val="24"/>
              </w:rPr>
              <w:t>Употребл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го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а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аз</w:t>
              <w:softHyphen/>
              <w:t>лич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адежах: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пришел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из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школы,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из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магазина,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уехал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на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Кам</w:t>
              <w:softHyphen/>
              <w:t>чатку,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в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Крым,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возвратился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с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Камчатки,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89"/>
                <w:sz w:val="24"/>
                <w:szCs w:val="24"/>
              </w:rPr>
              <w:t xml:space="preserve">из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Крыма</w:t>
            </w:r>
            <w:r>
              <w:rPr>
                <w:rStyle w:val="FontStyle65"/>
                <w:rFonts w:cs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т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 в родительном падеж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(упр. 191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. Правописание безударных окончаний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дежные окончания имен существительных в родительном, дательном падеж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 с падежными окончаниями име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существительных в дательном и родительном падеж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 1-го и 2-го склонения в родительном и дательном падеж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ый диктант по теме «Правописание окончаний существительны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диктанте. Родительный и винительный падежи существительных 1-го и 2-го склон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езударных окончаний существительных в творительном падеже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творительного падежа имен существи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езударных окончаний существительных в предложном падеж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предложного падежа имен существи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езударных окончаний существительных в родительном, дательном и предложном падеж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дежные окончания имен существительных в родительном, дательном и предложном падеж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 с падежными окончаниями имен существительных в родительном, дательном и предложном падеж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клонение имен существительны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имён существительных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right="43" w:firstLine="252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Склон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ножественно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исле. Ум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авильн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бразовыват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формы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ительног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оди</w:t>
              <w:softHyphen/>
              <w:t>тельног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адеже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ножественног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исл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 xml:space="preserve">существительных: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учителя,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инженеры;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урожай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помидоров,</w:t>
            </w:r>
            <w:r>
              <w:rPr>
                <w:rStyle w:val="FontStyle6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/>
                <w:b w:val="false"/>
                <w:spacing w:val="10"/>
                <w:sz w:val="24"/>
                <w:szCs w:val="24"/>
              </w:rPr>
              <w:t>ябло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65"/>
                <w:rFonts w:ascii="Times New Roman" w:hAnsi="Times New Roman" w:cs="Times New Roman"/>
                <w:b w:val="false"/>
                <w:b w:val="false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мен существительных; склонение существительных во множественном числ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лово как часть речи, соблюдать правила написания безударных окончаний имен существи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существительных множественного числ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мен существительных; склонение существительных во множественном числ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лово как часть речи, соблюдать правила написания безударных окончаний имен существи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существительных во множественном числ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 и предложный падежи существительных во множественном числ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существительных во множественном числ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грамматические признаки име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ого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безударные окончания имен существительных множественного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Множественное число существительны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блюдать изученные нормы орфографии и пункту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диктанте. Повторение об именах существи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.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right="58" w:firstLine="540"/>
              <w:rPr/>
            </w:pPr>
            <w:r>
              <w:rPr>
                <w:rStyle w:val="FontStyle91"/>
                <w:spacing w:val="10"/>
                <w:sz w:val="24"/>
                <w:szCs w:val="24"/>
              </w:rPr>
              <w:t>Им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но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ак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аст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ечи: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бще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значение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опро</w:t>
              <w:softHyphen/>
              <w:t>сы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змене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одам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ислам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адежам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ол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едложен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е признаки имен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родовые окончания прилага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right="67" w:firstLine="540"/>
              <w:rPr>
                <w:rStyle w:val="FontStyle91"/>
                <w:spacing w:val="10"/>
                <w:sz w:val="24"/>
                <w:szCs w:val="24"/>
              </w:rPr>
            </w:pPr>
            <w:r>
              <w:rPr>
                <w:rStyle w:val="FontStyle91"/>
                <w:spacing w:val="10"/>
                <w:sz w:val="24"/>
                <w:szCs w:val="24"/>
              </w:rPr>
              <w:t>Склон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ужском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реднем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жен</w:t>
              <w:softHyphen/>
              <w:t>ско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од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единственно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исле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вяз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 именам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уществительными. Правописа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глас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безудар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кончания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(кром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 прилага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с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сново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на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шипящи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оканчивающихс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 xml:space="preserve">на </w:t>
            </w:r>
            <w:r>
              <w:rPr>
                <w:rStyle w:val="FontStyle89"/>
                <w:sz w:val="24"/>
                <w:szCs w:val="24"/>
              </w:rPr>
              <w:t xml:space="preserve">-ья, -ье, -ов, -ин)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лексико-грамматические признаки имен прилагательны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од и число имен прилага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клонение име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, определять  склонение имен прилагательных мужского и среднего ро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го числа; правильно писать падежные окончания имен прилагательных мужского и среднего рода единственного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прилагательных  мужского и средне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блюдать изученные нормы орфографии и пункту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 и винительный падежи  имен прилагательных мужско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«Морж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. Повторение о родовых окончаниях имён прилага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од имён прилагательных, писать родовые окончания прилага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прилагательных мужского и средне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безударных окончаний имен прилагатель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; определять склонение имен прилагательных мужского и среднего рода единственного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 имён прилагательных мужского и средне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и предложный падежи имён прилагательных мужского и средне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-описа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Правописание окончаний прилагательных мужского и среднего род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 и диктанте. Повторение об окончаниях имён существительных и прилагательных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женско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клонение имен прилагательных женского рода единственного числ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, определять склонение имен прилагательных женского рода единственного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ён прилагательных женско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клонение имен прилагательных женского рода единственного числа, находить способы проверки написания слов. Знать значимые части сло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безударных окончаний прилагательных женского и средне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клонение имен прилагательных женского и среднего рода единственного числ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, правильно писать безударные окончания имен прилагательных женского и среднего  рода единственного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безударных окончаний прилагательных мужского и средне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, правильно писать безударные окончания имен прилагательных мужского и среднего  рода единственного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и творительный падежи прилагательных женского род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адеж имен прилагательных женского рода единственного числа, находить способы проверки написания слов. Знать значимые части сло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по теме «Падежные окончания прилагательных в единственном числе» с заданием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списывать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списывании и изложении. Склонение имен прилагательных во множественном числе. Тес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мен прилага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менять прилагательные по родам, числам, падежам, правильно писать безударные окончания имен прилагательных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ён прилагательных множественного числ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клонение и правописание окончаний имен прилагательных множественного числа с твердой и мягкой основа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, определять склонение имен прилагательных во  множественном числ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картине «Богатыри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одительный и предложный падежи множественного числа имён прилага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и творительный падежи множественного числа имён прилагатель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б именах прилагательных и существительных (обобщение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изнаки изученных частей речи. Уметь склонять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 «Прошка – солдат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. Обобщение знаний об именах прилагательных и существительных. Тес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амматические признаки существительных и прилагательных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безударные окончания прилагательных и существи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стоимен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pacing w:val="10"/>
                <w:sz w:val="24"/>
                <w:szCs w:val="24"/>
              </w:rPr>
              <w:t>Местоим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как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асть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ечи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естоимения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1,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2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3-г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лица единственног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ножественног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исла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Употребл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личных, притяжа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указа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естоимений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реч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(наблю</w:t>
            </w:r>
            <w:r>
              <w:rPr>
                <w:rStyle w:val="FontStyle91"/>
                <w:sz w:val="24"/>
                <w:szCs w:val="24"/>
              </w:rPr>
              <w:t>дения). Склонение личных местоимений с предлогами и без предлогов. Использование личных местоимений как средства связи предложений в тексте (текстообразующая роль местоимений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изнаки местоимения, соблюдать изученные нормы орфографии </w:t>
              <w:br/>
              <w:t>и пунк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иобретенные знания и умения в повседневной жизн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pacing w:val="10"/>
                <w:sz w:val="24"/>
                <w:szCs w:val="24"/>
              </w:rPr>
              <w:t>Склон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авописа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</w:t>
              <w:softHyphen/>
              <w:t>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множественно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числе. Употребление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мен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ных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в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ямом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ереносном смысле.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ные-синонимы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и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10"/>
                <w:sz w:val="24"/>
                <w:szCs w:val="24"/>
              </w:rPr>
              <w:t>прилагательные-антонимы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1, 2, 3 лиц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местоимениями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Раздельное написание предлогов с местоимениям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 личных местоим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личные местоимения с предлог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. Обобщение знаний о местоимения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 и склонение личных местоим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клонение и роль в предложении личных местоим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местоимений в речи. Письмо по памят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(общее понятие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firstLine="252"/>
              <w:rPr/>
            </w:pPr>
            <w:r>
              <w:rPr>
                <w:rStyle w:val="FontStyle91"/>
                <w:sz w:val="24"/>
                <w:szCs w:val="24"/>
              </w:rPr>
              <w:t>Особенности глаголов как части речи по сравнению с именами существительными и именами прилагательными. Прошедшее время глагола: употребление в речи, изменение по числам и родам, правописание родовых оконч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е признаки глаго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глаголы в р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ремя  глагола, образовывать глаголы прошедшего време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од и число глаголов прошедшего време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Общее понятие о неопределенной форме глагола как начально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бирать </w:t>
              <w:br/>
              <w:t xml:space="preserve">по составу глаголы неопределенной </w:t>
              <w:br/>
              <w:t>формы, задавать вопросы к глагол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уффиксы глаголов -ся, -с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 (продолжение)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ый диктант по теме «Изменение глаголов по временам. Неопределённая форма глагол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 по самостоятельно составленному плану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с опорой на пл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в изложении и диктанте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начальную – неопределенную форму глагола, разбирать </w:t>
              <w:br/>
              <w:t xml:space="preserve">по составу глаголы неопределенной </w:t>
              <w:br/>
              <w:t>формы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и числам (спряжение). Тес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 xml:space="preserve">Изменение глаголов по лицам и числам в настоящем и будущем времени (спряжение). Глаголы </w:t>
            </w:r>
            <w:r>
              <w:rPr>
                <w:rStyle w:val="FontStyle79"/>
                <w:b w:val="false"/>
                <w:spacing w:val="30"/>
                <w:sz w:val="24"/>
                <w:szCs w:val="24"/>
              </w:rPr>
              <w:t>I</w:t>
            </w:r>
            <w:r>
              <w:rPr>
                <w:rStyle w:val="FontStyle7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91"/>
                <w:sz w:val="24"/>
                <w:szCs w:val="24"/>
              </w:rPr>
              <w:t xml:space="preserve">и </w:t>
            </w:r>
            <w:r>
              <w:rPr>
                <w:rStyle w:val="FontStyle79"/>
                <w:b w:val="false"/>
                <w:spacing w:val="30"/>
                <w:sz w:val="24"/>
                <w:szCs w:val="24"/>
              </w:rPr>
              <w:t>II</w:t>
            </w:r>
            <w:r>
              <w:rPr>
                <w:rStyle w:val="FontStyle7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91"/>
                <w:sz w:val="24"/>
                <w:szCs w:val="24"/>
              </w:rPr>
              <w:t xml:space="preserve">спряжения.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Ь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91"/>
                <w:sz w:val="24"/>
                <w:szCs w:val="24"/>
              </w:rPr>
              <w:t>после шипящих в окончаниях глаголов 2-го лица единственного числ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лово как часть речи. Знать признаки I и II спряжения гла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лицо глаголов единственного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писать окончания глаголов 2-го лица  единственного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и 2 спряжение глаголо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лово как часть речи. Знать признаки I и II спряжения гла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глаголов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Правописание безударных личных окончании глагол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I и II спряжения глагол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пряжение  глаголов в настоящем и будущем време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спряжения глаголов по неопределённой форм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I и II спряжения глаголов. Уметь определять спряжение глагола по неопределенной фор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пряжение  глаголов в настоящем и будущем време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ый диктант по теме «Правописание безударных личных окончаний глаголов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(с элементами описания) по картине К.Ф.Юона «Конец зимы. Полдень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иобретенные знания для создания в письменной форме несложных текс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  сочинении и диктанте. Закрепление умений в правописании безударных окончаний глаголо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Глаголы-исключения. Правописание безударных личных окончании глаголов-исключений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лаголы-исключ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безударные окончания у глаголов-исключ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. Правописание глаголов в прошедшем времени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зовать глаголы прошедшего времени, работать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 глагола. Правописание глагольных суффиксо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1"/>
                <w:sz w:val="24"/>
                <w:szCs w:val="24"/>
              </w:rPr>
              <w:t xml:space="preserve">Правописание суффиксов глаголов в прошедшем времени: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слышать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—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слышал,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увидеть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—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увиде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 xml:space="preserve">Возвратные глаголы (ознакомление). Распознавание глаголов в 3-м лице и глаголов в неопределенной форме  с помощью вопросов </w:t>
            </w:r>
            <w:r>
              <w:rPr>
                <w:rStyle w:val="FontStyle91"/>
                <w:spacing w:val="50"/>
                <w:sz w:val="24"/>
                <w:szCs w:val="24"/>
              </w:rPr>
              <w:t>чт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50"/>
                <w:sz w:val="24"/>
                <w:szCs w:val="24"/>
              </w:rPr>
              <w:t>делают?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(учатся),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50"/>
                <w:sz w:val="24"/>
                <w:szCs w:val="24"/>
              </w:rPr>
              <w:t>что</w:t>
            </w:r>
            <w:r>
              <w:rPr>
                <w:rStyle w:val="FontStyle91"/>
                <w:sz w:val="24"/>
                <w:szCs w:val="24"/>
              </w:rPr>
              <w:t xml:space="preserve"> </w:t>
            </w:r>
            <w:r>
              <w:rPr>
                <w:rStyle w:val="FontStyle91"/>
                <w:spacing w:val="50"/>
                <w:sz w:val="24"/>
                <w:szCs w:val="24"/>
              </w:rPr>
              <w:t>делать?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(учиться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разовать глаголы прошедшего времени, правильно писать суффиксы у глаголов прошедшего времен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правильно писать личные окончания глаголов, изменять глаголы по времена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редложении. Работа над ошибками в изложен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ы проверки написания слов, способы построения предложения и его виды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 «Глагол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знаний,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диктанте. Повторение о глагол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соблюдать изученные нормы орфографии и пунктуаци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редложениях с однородными членам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однородных членов предложения; подлежащих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авлять знаки препинания в предложениях с однородными члена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Словарный диктант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корней сло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а по составу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писать корни слова с изученными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(систематизация знаний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 xml:space="preserve">Наречие — неизменяемая часть речи. Значение и вопросы. Роль в общении. Употребление наречий в глагольных словосочетаниях: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летел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высоко,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двигались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5"/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t>медленно</w:t>
            </w: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91"/>
                <w:sz w:val="24"/>
                <w:szCs w:val="24"/>
              </w:rPr>
              <w:t xml:space="preserve">и т. п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е признаки изученных частей ре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изученные части речи в речи; определять число, род, падеж, время, спряжение, производить морфологический разбор изученных частей р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(итоговый урок)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изложении и сочинении. Повторение о падежах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right="5" w:firstLine="540"/>
              <w:rPr/>
            </w:pPr>
            <w:r>
              <w:rPr>
                <w:rStyle w:val="FontStyle91"/>
                <w:sz w:val="24"/>
                <w:szCs w:val="24"/>
              </w:rPr>
              <w:t>Текст и предложение как единицы языка и речи. Виды предложений по цели высказывания. Виды текстов. Слово — единица языка и речи. Лексическое и грамматическое значение слова. Грамматические признаки имен существительных, имен прилагательных, глаголов (обобщение). Правописание в корне слова безударных гласных, парных звонких и глухих согласных, непроизносимых согласных. Правописание безударных гласных в падежных окончаниях имен существительных и имен прилагательных, в личных окончаниях глаголов. Правописание суффиксов и окончаний глаголов прошедшего времен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ловар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об особенностях изученных частей речи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зученных частей речи. Уметь анализировать слово как часть р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предложении. Связь слов в предложен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предложений  по цели высказывания  и по эмоциональной окрас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предложении словосочет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ый 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писать под диктовку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диктанте. Повторение о правилах написания слов с непроизносимой и парной согласно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вкам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 (в том числе по словарю)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б однородных членах предлож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однородных членов предлож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тавлять знаки препинания в предложениях с однородными член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правилах написания безударных гласных в слов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пособ проверки написания слов (в том числе по словарю) с безударными гласными в корн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«Весна. Большая вода» И.Левитан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сочинен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 повествовательного текст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сочинении и изложении. Повторение о местоимении. Словарный диктан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изнаки местоимения, соблюдать изученные нормы орфографии </w:t>
              <w:br/>
              <w:t>и пункту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иобретенные знания и умения в повседневной жизни, выполнять работу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писыва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списывать тексты с изученными  орфограмм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списывании. Повторение о фонетическом разборе слов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гласные и согласные звуки и букв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</w:t>
              <w:br/>
              <w:t>и кратко характеризовать звуки речи, работать над ошибк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знатоков русского язык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иобретенные знания и умения   в практической деятель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Г.Рамзаева. Русский язык. Учебник для 4 класса четырёхлетней начальной школы. М., Дрофа, 2008 год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Ш.Гараева. Поурочные разработки по русскому языку. 4 класс. К учебному комплекту Т.Г.Рамзаевой. М., Вако, 2008 год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Алексеенко, Л.П.Анастасова, В.Г.Горяев и др. «Школа России. Концепции и программы для начальных классов». М.. Просвещение, 2008 год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ых стандартов. М., Дрофа, 2007 год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567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ewsfieldtitle">
    <w:name w:val="views-field-title"/>
    <w:basedOn w:val="Style11"/>
    <w:qFormat/>
    <w:rPr/>
  </w:style>
  <w:style w:type="character" w:styleId="Fieldcontent">
    <w:name w:val="field-content"/>
    <w:basedOn w:val="Style11"/>
    <w:qFormat/>
    <w:rPr/>
  </w:style>
  <w:style w:type="character" w:styleId="Viewsfieldcommentcount">
    <w:name w:val="views-field-comment-count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Без интервала Знак"/>
    <w:basedOn w:val="Style11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Верхний колонтитул Знак"/>
    <w:basedOn w:val="Style11"/>
    <w:qFormat/>
    <w:rPr>
      <w:rFonts w:ascii="Calibri" w:hAnsi="Calibri" w:eastAsia="Times New Roman" w:cs="Calibri"/>
    </w:rPr>
  </w:style>
  <w:style w:type="character" w:styleId="Style15">
    <w:name w:val="Нижний колонтитул Знак"/>
    <w:basedOn w:val="Style11"/>
    <w:qFormat/>
    <w:rPr>
      <w:rFonts w:ascii="Calibri" w:hAnsi="Calibri" w:eastAsia="Times New Roman" w:cs="Calibri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89">
    <w:name w:val="Font Style89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5">
    <w:name w:val="Font Style65"/>
    <w:basedOn w:val="Style11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91">
    <w:name w:val="Font Style91"/>
    <w:basedOn w:val="Style1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79">
    <w:name w:val="Font Style79"/>
    <w:basedOn w:val="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8">
    <w:name w:val="Font Style88"/>
    <w:basedOn w:val="Style1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11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8:54:00Z</dcterms:created>
  <dc:creator>Brightside</dc:creator>
  <dc:description/>
  <cp:keywords/>
  <dc:language>en-US</dc:language>
  <cp:lastModifiedBy>наталья</cp:lastModifiedBy>
  <dcterms:modified xsi:type="dcterms:W3CDTF">2011-04-08T11:25:00Z</dcterms:modified>
  <cp:revision>3</cp:revision>
  <dc:subject/>
  <dc:title/>
</cp:coreProperties>
</file>