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</w:rPr>
        <w:t xml:space="preserve">ГОУ СПО (ССУЗ) «Зубово – Полянский педагогический колледж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32"/>
        </w:rPr>
      </w:pPr>
      <w:r>
        <w:rPr>
          <w:rFonts w:cs="Times New Roman"/>
          <w:b/>
          <w:bCs/>
          <w:i/>
          <w:sz w:val="40"/>
          <w:szCs w:val="32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                               </w:t>
      </w:r>
      <w:r>
        <w:rPr>
          <w:bCs/>
          <w:sz w:val="40"/>
          <w:szCs w:val="40"/>
        </w:rPr>
        <w:t xml:space="preserve">Дисциплина            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«Естествознание с методикой преподавания и экологическое воспитание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вышенный уровень среднего профессионального образования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6"/>
        <w:rPr/>
      </w:pPr>
      <w:r>
        <w:rPr>
          <w:rFonts w:eastAsia="Calibri;Arial" w:cs="Calibri;Arial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ьность  050709 «Преподавание  в начальных классах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уждена и одобрена</w:t>
        <w:tab/>
        <w:tab/>
        <w:tab/>
        <w:t>Составлена в соответствии с</w:t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метной (цикловой) комиссией         Государственными требованиями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подавателей                                          к минимуму содержания и уров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тественных дисциплин                          подготовки выпускника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токол №                                               по специальности 050709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«Преподавание в начальных классах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ПЦК                                    Заместитель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по учеб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ишкина И.И.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акаева Т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ным со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коллед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(составитель): Половникова Л.Ю., преподаватель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 Ермишкина И.И., преподаватель 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spacing w:lineRule="auto" w:line="276"/>
        <w:ind w:left="-426" w:hanging="142"/>
        <w:jc w:val="center"/>
        <w:rPr>
          <w:sz w:val="28"/>
          <w:szCs w:val="28"/>
        </w:rPr>
      </w:pPr>
      <w:r>
        <w:rPr>
          <w:sz w:val="28"/>
          <w:szCs w:val="28"/>
        </w:rPr>
        <w:t>из государственного образовательного стандарта среднего</w:t>
      </w:r>
    </w:p>
    <w:p>
      <w:pPr>
        <w:pStyle w:val="Normal"/>
        <w:spacing w:lineRule="auto" w:line="360"/>
        <w:ind w:left="-426" w:hanging="142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0312 Преподавание в начальных классах (повышенный уровень среднего профессионального образования), утвержденного Минобразованием России 4 февраля 2002г., регистрационный</w:t>
      </w:r>
    </w:p>
    <w:p>
      <w:pPr>
        <w:pStyle w:val="Normal"/>
        <w:spacing w:lineRule="auto" w:line="360"/>
        <w:ind w:left="-426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-0312-П</w:t>
      </w:r>
    </w:p>
    <w:p>
      <w:pPr>
        <w:pStyle w:val="Normal"/>
        <w:spacing w:lineRule="auto" w:line="360"/>
        <w:ind w:left="-426" w:hanging="142"/>
        <w:jc w:val="center"/>
        <w:rPr>
          <w:sz w:val="28"/>
          <w:szCs w:val="28"/>
        </w:rPr>
      </w:pPr>
      <w:r>
        <w:rPr>
          <w:sz w:val="28"/>
          <w:szCs w:val="28"/>
        </w:rPr>
        <w:t>3.Требования к минимуму содержания основной профессиональной образовательной программы по специальности 0312 Преподавание в начальных классах.</w:t>
      </w:r>
    </w:p>
    <w:p>
      <w:pPr>
        <w:pStyle w:val="Normal"/>
        <w:spacing w:lineRule="auto" w:line="360"/>
        <w:ind w:left="-426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0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398"/>
        <w:gridCol w:w="1820"/>
        <w:gridCol w:w="1500"/>
      </w:tblGrid>
      <w:tr>
        <w:trPr>
          <w:trHeight w:val="24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</w:t>
            </w:r>
          </w:p>
          <w:p>
            <w:pPr>
              <w:pStyle w:val="Normal"/>
              <w:jc w:val="both"/>
              <w:rPr/>
            </w:pPr>
            <w:r>
              <w:rPr/>
              <w:t>ДПП.00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иклов дисциплин, основных дидактических един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максим. учеб. нагруз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часов обязат. учебных занятий</w:t>
            </w:r>
          </w:p>
        </w:tc>
      </w:tr>
      <w:tr>
        <w:trPr>
          <w:trHeight w:val="20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ПП.0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циплина предметной подготов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/94</w:t>
            </w:r>
          </w:p>
        </w:tc>
      </w:tr>
      <w:tr>
        <w:trPr>
          <w:trHeight w:val="750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26" w:hanging="142"/>
              <w:jc w:val="both"/>
              <w:rPr/>
            </w:pPr>
            <w:r>
              <w:rPr/>
              <w:t xml:space="preserve">ЕстеЕстесствознание с методикой преподавания и экологическое вовоспитание:     </w:t>
            </w:r>
          </w:p>
          <w:p>
            <w:pPr>
              <w:pStyle w:val="Normal"/>
              <w:spacing w:lineRule="auto" w:line="360"/>
              <w:ind w:left="-426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задзадачи и содержание курса естествознания; землеведение и кркраеведение, основы топографии и картографии; состав, стрстроение и происхождение Солнечной системы; сфера Зезземли; почва; особенности природы региона; ботаника, фифизиология, систематика и экология растений; зоология, обобщебиологическая и анатомофизиологическая  хахарактеристика основных систематических групп животных в ив их связи с условиями обитания; природные зоны России; </w:t>
            </w:r>
          </w:p>
          <w:p>
            <w:pPr>
              <w:pStyle w:val="Normal"/>
              <w:spacing w:lineRule="auto" w:line="360"/>
              <w:ind w:left="-426" w:hanging="142"/>
              <w:jc w:val="both"/>
              <w:rPr/>
            </w:pPr>
            <w:r>
              <w:rPr/>
              <w:t xml:space="preserve">  </w:t>
            </w:r>
            <w:r>
              <w:rPr/>
              <w:t>меметодика естествознания, учебно – методическое и маматериально – техническое оснащение курса; формы, методы и и приемы обучения младшего школьника естествознанию; фоформирование естествоведческих представлений и понятий; осоособенности методики обучения естествознанию в  мамалокомплектной школе; анализ программ и учебников по естестествознанию в начальной школе; принципы, формы и меметоды экологического воспитания на уроке и во внеурочное врврем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426" w:hanging="142"/>
        <w:jc w:val="center"/>
        <w:rPr/>
      </w:pPr>
      <w:r>
        <w:rPr/>
      </w:r>
    </w:p>
    <w:p>
      <w:pPr>
        <w:pStyle w:val="Normal"/>
        <w:spacing w:lineRule="auto" w:line="360"/>
        <w:ind w:left="-426" w:hanging="142"/>
        <w:rPr>
          <w:sz w:val="28"/>
          <w:szCs w:val="28"/>
        </w:rPr>
      </w:pPr>
      <w:r>
        <w:rPr>
          <w:sz w:val="28"/>
          <w:szCs w:val="28"/>
        </w:rPr>
        <w:t>Примечание: На основании приказа министерства образования Российской Федерации (Минобразования России) от 25.11.2003г., №4377 «О применении общероссийского классификатора специальностей по образованию в системе среднего профессионального образования» код 0312, специальности «Преподавание в начальных классах», изменен на 0507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ые потребности человечества выдвигают естественные науки на одно из главных мест среди других наук. Высокий уровень развития естественных наук оказывает серьезное влияние на  человечество в целом, на его культуру и гуманизацию отношений. Естественные науки  стремятся к созданию необходимых экологических условий жизни и труда, поэтому возникла необходимость широкого распространения естественно – научных знаний на разных возрастных этапах человека. Эту ответственную задачу призваны выполнять педагогические науки, к числу которых относится и естествознание с методикой преподавания и экологическое воспит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циплина «Естествознание с методикой преподавания и экологическое воспитание» играет важную роль в профессиональной подготовке учителя начальных классов. Профессиональная компетентность учителя требует освоение путей реализации принципов гуманизации и гуманитаризации естественнонаучного образования и общих принципов построении учебного процесса на их осн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настоящей программы  – создать условия для подготовки будущего учителя, раскрыть воспитательные и образовательные возможности школьного курса естествознания, вооружить студентов теорией и практическими умениями для обучения младших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призвана решить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студентами теоретическими,  методологическими основами современного естественнонаучного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студентов к осуществлению сравнительного анализа различных педагогических концепций авторов учебных программ, их реал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профессионального подхода к анализу различных учебников, учебных пособий, рабочих тетрад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умений студентов переносить теоретические знания в свою практическую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творческого потенциала студентов на основе синтеза теоретических и практических зн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пособности организации учебно – воспитательной работы школьного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требует оптимального сочетания разных типов уро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еткая целевая направлен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ктуальность и достоверность информ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флексивно – деятельностный подход к построению образовательного процесса (проблемные семинары, практические занятия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образова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дущие учителя в процессе изучения данного курса должны уметь правильно выбрать оптимальную форму урока, овладеть приемами  и методами преподавания, подбирать и умело работать на уроках с различными видами наглядных пособий, с учебниками и дополнительной литератур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рс «Методика преподавания естествознания и экологическое воспитание» ведется с учетом достижений современной педагогической науки, с широким использованием передового педагогического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учение курса опирается на педагогическую практику в школе. Студенты должны пронаблюдать показательные уроки, самостоятельно вести в начальных классах кружковую работу, принимать участие в массовых внеклассных мероприятиях. Практическая работа позволит студентам теснее связать изучаемый теоретический материал с его практическим применением на уроках естествознания в начальных клас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подавание методики тесно связано с содержанием курсов естествознания, экологии, педагогики и псих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чень практических работ примерный. Посещение уроков в начальной школе планируется совместно с администрацией школы и зав. педагогической практикой колледжа. В рабочей программе учитывается многообразие школьных учебников по природоведению и региональный компонент в школьных программах Республики Мордов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составлена в соответствии с государственными требованиями  к минимуму содержания предмета и уровню подготовки выпускников  по специальности 050709 Преподавание в начальных классах (повышенный уровень среднего профессионального образов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/>
      </w:pPr>
      <w:r>
        <w:rPr/>
        <w:t>ТЕМАТИЧЕСКИЙ ПЛАН</w:t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987"/>
        <w:gridCol w:w="1035"/>
        <w:gridCol w:w="1233"/>
        <w:gridCol w:w="1233"/>
        <w:gridCol w:w="1140"/>
      </w:tblGrid>
      <w:tr>
        <w:trPr>
          <w:trHeight w:val="537" w:hRule="atLeast"/>
          <w:cantSplit w:val="true"/>
        </w:trPr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  ТЕМ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учебная нагрузка студента, час.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амостоят.учебная работ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етодики преподавания в начальной школе</w:t>
            </w:r>
          </w:p>
          <w:p>
            <w:pPr>
              <w:pStyle w:val="Normal"/>
              <w:rPr/>
            </w:pPr>
            <w:r>
              <w:rPr/>
              <w:t>Тема 1.1 Естествознание в дореволюционной школе России</w:t>
            </w:r>
          </w:p>
          <w:p>
            <w:pPr>
              <w:pStyle w:val="Normal"/>
              <w:rPr/>
            </w:pPr>
            <w:r>
              <w:rPr/>
              <w:t xml:space="preserve">Тема 1.2 Развитие методики преподавания естествознания в  </w:t>
            </w:r>
            <w:r>
              <w:rPr>
                <w:lang w:val="en-US"/>
              </w:rPr>
              <w:t>XX</w:t>
            </w:r>
            <w:r>
              <w:rPr/>
              <w:t xml:space="preserve"> ве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Теоретические вопросы методики обучения естествознанию</w:t>
            </w:r>
          </w:p>
          <w:p>
            <w:pPr>
              <w:pStyle w:val="Normal"/>
              <w:rPr/>
            </w:pPr>
            <w:r>
              <w:rPr/>
              <w:t>Тема 2.1 Педагогическое значение и задачи курса естествознания. Содержание и принципы отбора материала по естествознанию</w:t>
            </w:r>
          </w:p>
          <w:p>
            <w:pPr>
              <w:pStyle w:val="Normal"/>
              <w:rPr/>
            </w:pPr>
            <w:r>
              <w:rPr/>
              <w:t>Тема 2.2 Экологическое образование и воспитание в начальной школе. Содержание экологического образования</w:t>
            </w:r>
          </w:p>
          <w:p>
            <w:pPr>
              <w:pStyle w:val="Normal"/>
              <w:rPr/>
            </w:pPr>
            <w:r>
              <w:rPr/>
              <w:t>Тема 2.3 Начальная школа в системе непрерывного экологического образования</w:t>
            </w:r>
          </w:p>
          <w:p>
            <w:pPr>
              <w:pStyle w:val="Normal"/>
              <w:rPr/>
            </w:pPr>
            <w:r>
              <w:rPr/>
              <w:t>Тема 2.4 Модели экологического образования</w:t>
            </w:r>
          </w:p>
          <w:p>
            <w:pPr>
              <w:pStyle w:val="Normal"/>
              <w:rPr/>
            </w:pPr>
            <w:r>
              <w:rPr/>
              <w:t>Тема 2.5 Основные требования к знаниям и навыкам учащихся в начальной школе. Требования к экологической подготовке младших школьни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III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временные программы по естествознанию</w:t>
            </w:r>
          </w:p>
          <w:p>
            <w:pPr>
              <w:pStyle w:val="Normal"/>
              <w:rPr/>
            </w:pPr>
            <w:r>
              <w:rPr/>
              <w:t>Тема 3.1 Общая характеристика программ по естествознанию. Программы по естествознанию</w:t>
            </w:r>
          </w:p>
          <w:p>
            <w:pPr>
              <w:pStyle w:val="Normal"/>
              <w:rPr/>
            </w:pPr>
            <w:r>
              <w:rPr/>
              <w:t>Тема 3.2 Вопросы экологии в программа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IV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Формирование и развитие природоведческих представлений и понятий</w:t>
            </w:r>
          </w:p>
          <w:p>
            <w:pPr>
              <w:pStyle w:val="Normal"/>
              <w:rPr/>
            </w:pPr>
            <w:r>
              <w:rPr/>
              <w:t>Тема 4.1 Взаимосвязь между представлениями, понятиями и мышлением младших школьников</w:t>
            </w:r>
          </w:p>
          <w:p>
            <w:pPr>
              <w:pStyle w:val="Normal"/>
              <w:rPr/>
            </w:pPr>
            <w:r>
              <w:rPr/>
              <w:t>Тема 4.2 Формирование и развитие представлений и понятий в процессе изучения природы в начальной школ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V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атериальная база уроков естествознания</w:t>
            </w:r>
          </w:p>
          <w:p>
            <w:pPr>
              <w:pStyle w:val="Normal"/>
              <w:rPr/>
            </w:pPr>
            <w:r>
              <w:rPr/>
              <w:t>Тема 5.1. Учебное оборудование</w:t>
            </w:r>
          </w:p>
          <w:p>
            <w:pPr>
              <w:pStyle w:val="Normal"/>
              <w:rPr/>
            </w:pPr>
            <w:r>
              <w:rPr/>
              <w:t>Тема 5.2 Уголок живой природы</w:t>
            </w:r>
          </w:p>
          <w:p>
            <w:pPr>
              <w:pStyle w:val="Normal"/>
              <w:rPr/>
            </w:pPr>
            <w:r>
              <w:rPr/>
              <w:t>Тема 5.3 Пришкольный участок и географическая площад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VI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редства обучения естествознанию</w:t>
            </w:r>
          </w:p>
          <w:p>
            <w:pPr>
              <w:pStyle w:val="Normal"/>
              <w:rPr/>
            </w:pPr>
            <w:r>
              <w:rPr/>
              <w:t>Тема 6.1 Определение и классификация средств обучения</w:t>
            </w:r>
          </w:p>
          <w:p>
            <w:pPr>
              <w:pStyle w:val="Normal"/>
              <w:rPr/>
            </w:pPr>
            <w:r>
              <w:rPr/>
              <w:t>Тема 6.2 Области эффективного применения средств обучения естествознани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br/>
              <w:t xml:space="preserve"> Методы и методические приемы обучения</w:t>
            </w:r>
          </w:p>
          <w:p>
            <w:pPr>
              <w:pStyle w:val="Normal"/>
              <w:rPr/>
            </w:pPr>
            <w:r>
              <w:rPr/>
              <w:t>Тема 7.1 Общая характеристика методов обучения, их классификация</w:t>
            </w:r>
          </w:p>
          <w:p>
            <w:pPr>
              <w:pStyle w:val="Normal"/>
              <w:rPr/>
            </w:pPr>
            <w:r>
              <w:rPr/>
              <w:t>Тема 7.2.Наблюдение и опыты</w:t>
            </w:r>
          </w:p>
          <w:p>
            <w:pPr>
              <w:pStyle w:val="Normal"/>
              <w:rPr/>
            </w:pPr>
            <w:r>
              <w:rPr/>
              <w:t xml:space="preserve">Тема 7.3 Работа с печатными источниками знаний </w:t>
            </w:r>
          </w:p>
          <w:p>
            <w:pPr>
              <w:pStyle w:val="Normal"/>
              <w:rPr/>
            </w:pPr>
            <w:r>
              <w:rPr/>
              <w:t>Тема 7.4 Работа с наглядно – образными средствами обучения</w:t>
            </w:r>
          </w:p>
          <w:p>
            <w:pPr>
              <w:pStyle w:val="Normal"/>
              <w:rPr/>
            </w:pPr>
            <w:r>
              <w:rPr/>
              <w:t>Тема 7.5 Работа со схематическими источниками знаний</w:t>
            </w:r>
          </w:p>
          <w:p>
            <w:pPr>
              <w:pStyle w:val="Normal"/>
              <w:rPr/>
            </w:pPr>
            <w:r>
              <w:rPr/>
              <w:t>Тема 7.6 Другие источники естественнонаучных знаний и работа  с ними</w:t>
            </w:r>
          </w:p>
          <w:p>
            <w:pPr>
              <w:pStyle w:val="Normal"/>
              <w:rPr/>
            </w:pPr>
            <w:r>
              <w:rPr/>
              <w:t>Тема 7.7 Устное слово в системе методов обучения естествознанию</w:t>
            </w:r>
          </w:p>
          <w:p>
            <w:pPr>
              <w:pStyle w:val="Normal"/>
              <w:rPr/>
            </w:pPr>
            <w:r>
              <w:rPr/>
              <w:t>Тема 7.8 Этические беседы по эколог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VIII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Формы организации обучения естествознанию в начальной школе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highlight w:val="yellow"/>
                <w:shd w:fill="FFFFFF" w:val="clear"/>
              </w:rPr>
              <w:t>Тема 8.1 Ф</w:t>
            </w:r>
            <w:r>
              <w:rPr>
                <w:shd w:fill="FFFFFF" w:val="clear"/>
              </w:rPr>
              <w:t xml:space="preserve">ормы организации учебного процесса в школе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 8.2 Особенности обучения естествознанию в малокомплектной школе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 8.3 Урок как основная форма организации учебного процесса в школе. Содержание учебного материал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 8.4 Подготовка учителя к уроку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 8.5 Особенности уроков естествознания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 8.6 Организация практических работ на уроках естествозна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hd w:fill="FFFFFF" w:val="clear"/>
              </w:rPr>
              <w:t>Тема 8.7 Внеурочные формы обучения естествознани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 процессе преподавания естествознанию</w:t>
            </w:r>
          </w:p>
          <w:p>
            <w:pPr>
              <w:pStyle w:val="Normal"/>
              <w:rPr/>
            </w:pPr>
            <w:r>
              <w:rPr/>
              <w:t>Тема 9.1 Организация повторения на уроках естествознания</w:t>
            </w:r>
          </w:p>
          <w:p>
            <w:pPr>
              <w:pStyle w:val="Normal"/>
              <w:rPr/>
            </w:pPr>
            <w:r>
              <w:rPr/>
              <w:t xml:space="preserve">Тема 9.2 Проверка и учет знаний учащихс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X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Экскурсии по естествознанию</w:t>
            </w:r>
          </w:p>
          <w:p>
            <w:pPr>
              <w:pStyle w:val="Normal"/>
              <w:rPr/>
            </w:pPr>
            <w:r>
              <w:rPr/>
              <w:t>Тема 10.1 Значение и методика организации экскурсий по естествознанию</w:t>
            </w:r>
          </w:p>
          <w:p>
            <w:pPr>
              <w:pStyle w:val="Normal"/>
              <w:rPr/>
            </w:pPr>
            <w:r>
              <w:rPr/>
              <w:t>Тема 10.2 Методика некоторых экскурсий с учащимися начальных классов. Экологические экскурсии в природу</w:t>
            </w:r>
          </w:p>
          <w:p>
            <w:pPr>
              <w:pStyle w:val="Normal"/>
              <w:rPr/>
            </w:pPr>
            <w:r>
              <w:rPr/>
              <w:t>Тема 10.3 Комплексные экскурсии в природ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XI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гровые формы обучения естествознанию</w:t>
            </w:r>
          </w:p>
          <w:p>
            <w:pPr>
              <w:pStyle w:val="Normal"/>
              <w:rPr/>
            </w:pPr>
            <w:r>
              <w:rPr/>
              <w:t>Тема 11.1 значение игры в обучении школьников</w:t>
            </w:r>
          </w:p>
          <w:p>
            <w:pPr>
              <w:pStyle w:val="Normal"/>
              <w:rPr/>
            </w:pPr>
            <w:r>
              <w:rPr/>
              <w:t>Тема 11.2 экологические игры</w:t>
            </w:r>
          </w:p>
          <w:p>
            <w:pPr>
              <w:pStyle w:val="Normal"/>
              <w:rPr/>
            </w:pPr>
            <w:r>
              <w:rPr/>
              <w:t>Тема 11.3 Методика подготовки и проведения ролевой иг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XII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рганизация внеклассной работы по естествозна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12.1 Значение внеклассной работы по естествознании. Содержание и формы организации внеклассной работы</w:t>
            </w:r>
          </w:p>
          <w:p>
            <w:pPr>
              <w:pStyle w:val="Normal"/>
              <w:rPr/>
            </w:pPr>
            <w:r>
              <w:rPr/>
              <w:t>Тема 12.2 Методы внеклассной работы</w:t>
            </w:r>
          </w:p>
          <w:p>
            <w:pPr>
              <w:pStyle w:val="Normal"/>
              <w:rPr/>
            </w:pPr>
            <w:r>
              <w:rPr/>
              <w:t>Тема 12.3 Практическая деятельность младших школьни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>XIII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еживая природа</w:t>
            </w:r>
          </w:p>
          <w:p>
            <w:pPr>
              <w:pStyle w:val="Normal"/>
              <w:rPr/>
            </w:pPr>
            <w:r>
              <w:rPr/>
              <w:t>Тема 13.1 Земля – планета солнечной системы</w:t>
            </w:r>
          </w:p>
          <w:p>
            <w:pPr>
              <w:pStyle w:val="Normal"/>
              <w:rPr/>
            </w:pPr>
            <w:r>
              <w:rPr/>
              <w:t>Тема 13.2 План и карта</w:t>
            </w:r>
          </w:p>
          <w:p>
            <w:pPr>
              <w:pStyle w:val="Normal"/>
              <w:rPr/>
            </w:pPr>
            <w:r>
              <w:rPr/>
              <w:t>Тема 13.3 Литосфера</w:t>
            </w:r>
          </w:p>
          <w:p>
            <w:pPr>
              <w:pStyle w:val="Normal"/>
              <w:rPr/>
            </w:pPr>
            <w:r>
              <w:rPr/>
              <w:t>Тема 13.4 Гидросфера</w:t>
            </w:r>
          </w:p>
          <w:p>
            <w:pPr>
              <w:pStyle w:val="Normal"/>
              <w:rPr/>
            </w:pPr>
            <w:r>
              <w:rPr/>
              <w:t>Тема 13.5 Атмосфе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вая природа. Биосфера</w:t>
            </w:r>
          </w:p>
          <w:p>
            <w:pPr>
              <w:pStyle w:val="Normal"/>
              <w:rPr/>
            </w:pPr>
            <w:r>
              <w:rPr/>
              <w:t>Тема 14.1 Общие понятия о биосфере</w:t>
            </w:r>
          </w:p>
          <w:p>
            <w:pPr>
              <w:pStyle w:val="Normal"/>
              <w:rPr/>
            </w:pPr>
            <w:r>
              <w:rPr/>
              <w:t>Тема 14.2 Почва</w:t>
            </w:r>
          </w:p>
          <w:p>
            <w:pPr>
              <w:pStyle w:val="Normal"/>
              <w:rPr/>
            </w:pPr>
            <w:r>
              <w:rPr/>
              <w:t>Тема 14.3 Растения</w:t>
            </w:r>
          </w:p>
          <w:p>
            <w:pPr>
              <w:pStyle w:val="Normal"/>
              <w:rPr/>
            </w:pPr>
            <w:r>
              <w:rPr/>
              <w:t>Тема 14.4 Животные</w:t>
            </w:r>
          </w:p>
          <w:p>
            <w:pPr>
              <w:pStyle w:val="Normal"/>
              <w:rPr/>
            </w:pPr>
            <w:r>
              <w:rPr/>
              <w:t>Тема 14.5 Географические пояса. Природные зо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ткий обзор природы России</w:t>
            </w:r>
          </w:p>
          <w:p>
            <w:pPr>
              <w:pStyle w:val="Normal"/>
              <w:rPr/>
            </w:pPr>
            <w:r>
              <w:rPr/>
              <w:t>Тема 15.1 Общий обзор и границ России</w:t>
            </w:r>
          </w:p>
          <w:p>
            <w:pPr>
              <w:pStyle w:val="Normal"/>
              <w:rPr/>
            </w:pPr>
            <w:r>
              <w:rPr/>
              <w:t>Тема 15.2 Рельеф</w:t>
            </w:r>
          </w:p>
          <w:p>
            <w:pPr>
              <w:pStyle w:val="Normal"/>
              <w:rPr/>
            </w:pPr>
            <w:r>
              <w:rPr/>
              <w:t>Тема 15.3 Полезные ископаемые</w:t>
            </w:r>
          </w:p>
          <w:p>
            <w:pPr>
              <w:pStyle w:val="Normal"/>
              <w:rPr/>
            </w:pPr>
            <w:r>
              <w:rPr/>
              <w:t>Тема 15.4 Климат</w:t>
            </w:r>
          </w:p>
          <w:p>
            <w:pPr>
              <w:pStyle w:val="Normal"/>
              <w:rPr/>
            </w:pPr>
            <w:r>
              <w:rPr/>
              <w:t>Тема 15.5 Реки и озе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</w:t>
            </w:r>
          </w:p>
          <w:p>
            <w:pPr>
              <w:pStyle w:val="Normal"/>
              <w:rPr/>
            </w:pPr>
            <w:r>
              <w:rPr/>
              <w:t>Тема 16.1 Население Ро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5340" w:leader="none"/>
          <w:tab w:val="left" w:pos="5664" w:leader="none"/>
          <w:tab w:val="left" w:pos="6600" w:leader="none"/>
          <w:tab w:val="left" w:pos="7620" w:leader="none"/>
          <w:tab w:val="left" w:pos="7788" w:leader="none"/>
          <w:tab w:val="left" w:pos="8580" w:leader="none"/>
        </w:tabs>
        <w:rPr/>
      </w:pPr>
      <w:r>
        <w:rPr>
          <w:b/>
          <w:bCs/>
        </w:rPr>
        <w:t>ВСЕГО ПО ДИСЦИПЛИНЕ:                    141</w:t>
        <w:tab/>
        <w:t xml:space="preserve">      94          32              62                 47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.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содержание, цели и задачи изучения курса  в начальной шк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ление о современных задачах и проблемах школьного курса естеств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о возрастании роли экологического подхода к изучению прир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образовательного стандарта начального общего образования и примерные программы началь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ть межпредметные связи методики с экологией, естествознанием, педагогикой и другими предме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статьи в педагогических журналах, посвященные общим проблемам преподавания естествознания в начальной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ествознание с методикой преподавания и экологическое воспитание, предмет и задачи курса. Связь предмета с основами экологии, педагогикой и психологией. Современные проблемы преподавания естествознания в начальной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ткий исторический очерк методики изучения естествоведческих предметов в начальной школе. Взгляды  К.Д.Ушинского, А.Я.Герда, В.П.Вахтерова и других педагогов – новаторов на изучение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овательность изучения естествознания в начальной школе, связь программ учебников. Основные познавательные и воспитательные задачи естествознания в начальной школе.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одготовка сообщения на тему «Современная педагогическая наука о проблемах изучения природы в начальной школе» (по материалам периодической печати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СТОРИЯ МЕТОДИКИ ПРЕПОДАВАНИЯ ЕСТЕСТВОЗНАНИЯ В НАЧАЛЬНОЙ ШК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сторию методики преподавания естествознания а начальной шк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методики преподавания естествознания в ХХ ве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ботать с дополнительной литературой, анализировать взгляды методистов и педагогов – новаторов на изучение природы в начальной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</w:t>
      </w:r>
      <w:r>
        <w:rPr>
          <w:b/>
          <w:bCs/>
          <w:sz w:val="28"/>
          <w:szCs w:val="28"/>
        </w:rPr>
        <w:t>Тема 1.1 Естествознание в дореволюционной школе Росс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ткий исторический очерк методики изучения естествоведческих предметов в начальной школе. Взгляды А.Я.Герда, Д.Н.Кайгородова и других педагогов – новаторов на изучение природы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Система А.Я.Герда по ознакомлению младших школьников с природой. (Сообщение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.2 Развитие методики преподавания естествознания в ХХ ве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 изучения естествознания в начальной школе, связь программ и учебников. Основные познавательные и воспитательные задачи  естествознания в начальной школ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.Д.Ушинский об изучении природы в начальных классах.  (Сообщ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Вклад методистов К.П.Ягодовского, К.А Сонгайло, С.А.Павловича в развитие методики преподавания естествознания. (Сообщение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Вклад методистов в развитие методики преподавания в середине ХХ столетия (П.А.Завитаев, М.Н.Скаткина, Е.А.Валерьяноваи других).(Сообщение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Современная педагогическая наука о проблемах изучения природы в начальной школе. (Сообщение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ОРЕТИЧЕСКИЕ ВОПРОСЫ МЕТОДИКИ ОБУЧЕНИЯ ЕСТЕСТВОЗН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идактические особенности курса естествозн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одели экологического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нцип непрерыв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новные требования к знаниям и навыкам учащихся в начальной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материал учебного предмета для формирования у младших школьников целостного представления об окружающе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ервоначальные умения и навы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2.1 Педагогическое значение и задачи курса естествознания. Содержание и принципы отбора материала по естествозн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Дидактические особенности, отличающие естествознание от других предметов школьного курса. Задачи курса естествознания. Характеристика двух основных направлений курса естествознания в начальной школе. Принципы отбора учебного материала. Роль тесных перспективных межпредметных связей с предметами естественного блока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ы экологии – научная основа природопользования. Экологическое образование – непрерывный процесс обучения, воспитания и развития личности. Компоненты экологической культуры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2.2 Экологическое образование и воспитание в начальной школ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экологического образовани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Экологическое воспитание и образование – стержень современного образования. Экологическое образование – новое приоритетное направление педагогической теории и практики. Современные подходы к содержанию образования в области окружающей среды. Принципы построения содержания экологического образования. Взаимосвязь четырех основных компонентов: научно – познавательного, ценностного, нормативного, практически – деятельностного, лежащих в основе новых подходов к содержанию экологического образова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1.Педагоги – ученые (И.Д.Зверев, А.Н.Захлебный, И.Т.Суравегина, Л.П.Симонова) о целях экологического образования. (Реферат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2.3 Начальная школа в системе непрерывного экологическ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епрерывность – один из важнейших принципов экологического образования. Начальная школа – важнейший этап становления личности, формирования экологическ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Теория развивающего обучения (Л.С.Выготский, А.Н.Леонтьев, Д.Б.Эльконин, В.В.Давыдов). (Доклад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2.4  Модели экологическ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Модели экологического образования. Экологическое образование – сложное комплексное образование и один учебный предмет. Характеристика и построение смешанной модел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2.5 Основные требования к знаниям и навыкам учащихся в начальной школе. Требования к экологической подготовке младших школь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Формирование первоначальных умений и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и приемы познания окружающего мира. Комплексная характеристика требований, предъявляемых к выпускнику начальной школы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СОВРЕМЕННЫЕ ПРОГРАММЫ ПО ЕСТЕСТВОЗНАНИЮ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указанных учебников, требования программ по естество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использовать материал учебного предмета для формирования у младших школьников целостного представления об окружающем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статьи и иллюстративный материал учебник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3.1. Общая характеристика программ по естествознанию. Программы по естествознанию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сновные цели школьного курса естествознания. Последовательность изучения природы, организма человека и основ экологии в современной начальной школе. Взаимосвязь учебников «Природоведение»А.А.Плешакова системы «Зеленый дом», непрерывность экологического образования в начальной школе. Источники информации, роль текстов и рисунков. Значение наблюдений в природе. Использование их на уроках экологической направленности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чебники интегрированного курса «Мы и окружающей мир» для 4 – летней начальной школы, соответствие их основной задаче системы Л.В.Занкова, направленной на общее развитие школьников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учебников «Окружающей мир» А.А.Вахрушева и других, образовательная система «Школа 2100»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крытие широкой картины мира. Осознание единства и вечного движения окружающего мира в программах Н.Ф.Виноградовой, Г.Г.Ивченковой, И.В.Потапова «Окружающей мир», Е.В.Чудиной, Е.Н.Букваревой «Естествознание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3.2 Вопросы экологии в програм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программ с экологической точки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Анализ учебников естествознания 2- 4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V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ОРМИРОВАНИЕ И РАЗВИТИЕ ЕСТЕСТВОВЕДЧЕСКИХ ПРЕДСТАВЛЕНИЙ И ПОНЯТИЙ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емы, методы </w:t>
      </w:r>
      <w:r>
        <w:rPr>
          <w:bCs/>
          <w:sz w:val="28"/>
          <w:szCs w:val="28"/>
        </w:rPr>
        <w:t>формирование и развитие природоведческих представлений и понят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новные этапы последовательности формирования главных естествоведческих понятий у детей в начальной школе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иологические и географические понятия, сообщаемые детям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ладеть приемами и методами формирования представлений и элементарных понят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схемы развития понятий от класса к класс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4.1 Взаимосвязь между представлениями, понятиями и мышлением младших школь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иемы и методы формирования представлений и элементарных понятий на уроках естествознания. Ощущения, восприятия, представления о предметах и явлениях природы. Общие и единичные, биологические и географические понятия. Развитие понятий в процессе изучения природы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Составление списка общих понятий, осваиваемых детьми во втором классе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Составление списка общих и единичных, биологических и географических  понят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ставление списка общих и единичных астрономических понят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4.2 Формирование и развитие представлений и понятий в процессе изучения природы в начальной школ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Этапы, последовательность формирования природоведческих представлений и понятий у учащихс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Составление схемы развития одного из поняти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ТЕРИАЛЬНАЯ БАЗА УРОКОВ ЕСТЕСТВОЗНА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 – техническое оснащение кур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иды наглядных пособий, дидактические требования к ним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методику работы с наглядными пособиями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оспитательное и образовательное значение уголка живой природы, пришкольного участка, географической площа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 использовать наглядные пособия разных ви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казывать на физической карте России все объекты, упоминаемые в учебниках естествозн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бирать необходимые наглядные пособия к урок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готавливать самодельные наглядные пособ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ботать с ТСО, ИК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хаживать за комнатными растениями, вести основные работы на пришкольном участ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5.1 Учебное оборудова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иды наглядных пособий, дидактические требования к ним. Методика работы с натуральными, иллюстративными, вспомогательными пособиями. Самодельные наглядные пособия. Комплексное использование разных видов наглядных пособий. Использование на уроках ТСО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Изучение структуры и организации учебника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азработка фрагментов отдельных уроков с использованием различных средств обуче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ема 5.2 Уголок живой прир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рганизация работы в уголке живой природы. Формирование у учащихся практических умений и навыков, необходимых в старших классах и в дальнейшей жизненн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ема 5.3 Пришкольный участок и географическая площадка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оспитательное и образовательное значение пришкольного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графическая площадка как объект формирования важнейших природоведческих понятий. Оборудование географической площа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 ЕСТЕСТВОЗНАНИЮ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редства обучения естествознанию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ципы построения современных учебников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ку работы с учебником на уроках и во внеурочное врем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тодику работы с печатными пособиями, натуральными объе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изготавливать наглядные пособия, таблицы, карточки, запрещающие знаки к урокам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6.1 Определение и классификация средств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едства обучения. Дидактические требования к средствам обуч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6.2 Области эффективного применения средств обучения естествозн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Целесообразное использование средств обучения на разных этапах урока для решения локальной познавательной задачи с учетом конкретных педагогических условий. Роль учебника в учебном процессе. Принципы построения современных учебников. Методика работы с учебником на уроках и во внеурочное время. Методика работы с печатными пособиями, натуральными объектами. Экран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Изучение структуры и организации учеб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Изготовление наглядных пособий, таблиц, карточек, запрещающих знаков к урокам  (по зад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I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Ы И МЕТОДИЧЕСКИЕ ПРИЕМЫ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собенности каждого метода, применяемого при изучении естествознания;        -методические приемы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ребования к рассказу, вопросам беседы, требования техник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методику проведения наблюдений и опытов, работы с картами и другими источниками естественнонаучных зна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щие требования к постановке опытов, показу по ка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ормы этических бесе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сновные произведения детских писателей, картины худож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менять различные приемы и методы на уроках и во внеурочной раб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сти постоянные фенологические наблюдения и записывать их в дневниках наблю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водить демонстрационные опыты, организовывать детей во время проведения лабораторных наблюдений и опы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тодически правильно составлять вопросы к беседе, тексты для расска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ладеть приемами сравнения, противопост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абатывать  фрагменты пробных уроков, обосновывая правомерность выбранных приемов и мет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7.1 Общая характеристика методов обучения, их класс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нятие о методах и методических приемах обучения. Классификация методов обучения естествознанию по источникам знаний. Выбор оптимального сочетания разнообразных методов и приемов на уроках естеств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7.2 Наблюдение и опы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Наблюдение – ведущий метод изучения природы в начальных классах. Методика проведения систематических наблюдений. Эпизодические и длительные наблюдения. Фиксация наблюдений, календари природ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пыт как метод познания природы. Демонстрационные и лабораторные опыты. Общие требования к постановке опытов, фиксация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ая раб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Разработка эскиза оформления классного календаря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Выявление увеличения объема и усложнения наблюдений от класса к клас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Ведение фенологических наблюдений. Обобщение наблюдений по месяцам и сезо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бор и оформление материалов по охране природы родного к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7.3 Работа с печатными источниками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чебник – комплексное средство обучения. Дидактические функции учебника и работа с ним на всех этапах процесса обучения. Структура школьного учебника естеств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работы с дополнительной литературо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Подбор статей и отрывков из дополнительной литературы к определенным темам (по зад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7.4 Работа с наглядно – образными средствами обучения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татические и динамические наглядно – образные средства обучения. Специфика работы с каждым из этих средств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ставление фрагментов урока с помощью И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7.5 Работа со схематическими (знаковыми) источниками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Картографические произведения, таблицы, схемы, рисунки как учебные пособия. Методика работы с картами, последовательность изучения материала, использование карт и глобуса при повторении и закреплении знаний. Чтение карты, требования к показу по кар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Анализ практических работ с глобусом и картой в четвертом клас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7.6 Другие источники естественнонаучных знаний и работа с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Методика работы с натуральными объектами. Дидактические функции этих пособ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дактическая ценность муляжей и объемных мод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войственная функция приборов и инструментов, используемых при обучении естество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7.7 Устное слово в системе методов обучения естество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Центральное положение словесных методов в системе других метод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на уроках естествознания. Виды бесед. Использование в процессе беседы наглядных пособий и ИКТ. Требования к вопросам  уч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. Требования к рассказу на уроках естествознания. Использование разнообразных наглядных пособий. Сочетание рассказа и беседы на уроках естеств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Анализ статей экологического содержания. Использование их при подготовке рассказов и бесед на уроках естествозна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7.8 Этические беседы по эк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ормы этических бесед по экологии. Этическая беседа – возможность понятия целесообразности выбора образца поведения, мотивов своего или чужого поступка. Цели и задачи этических бесед по экологии. Методические рекомендации к проведению этических бес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Составление этической беседы (по зад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оспитание культуры звукового общения с окружающей сре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II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ОРМЫ ОРГАНИЗАЦИИ ОБУЧЕНИЯ ЕСТЕСТВОЗНАНИЮ В НАЧАЛЬНОЙ ШКОЛЕ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основные формы организации учеб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разовательные и воспитательные задачи уроков естеств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руктуру основных типов уроков, дидактические требования, предъявляемые к этапам  ур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ку проведения ур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собенности методики обучения в малокомплектной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ланировать уроки различных тип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ставлять планы проведения массовых внеклассных меро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ланировать работу круж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формлять краеведчески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дивидуально работать с каждым школьни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домашние задания к урокам разных тип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8.1 Формы организации учебного процесса в шк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сновные формы организации учебной работы: урок, лабораторно – практические занятия, внеурочная работа, домашняя работа, внеклассная работа, экскурс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8.2.Особенности обучения естествознанию в малокомплектной шк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собенности организации учебно – воспитательного процесса в начальной школе, различные варианты сочетания уроков естествознания с другими предметами. Организация и виды самостоятельных работ на уроках. Особенности организации наблюдений. Индивидуальная работа с детьми, использование Т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ставление конспектов уроков для малокомплектной школы с использованием различных наглядных пособий (по указ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ема 8.3 Урок как основная форма организации учебного процесса в школе. Содержание учеб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разовательные и воспитательные задачи уроков естествознания. Развитие материалистического мировоззрения. Установление взаимосвязи процессов, происходящих в природе с жизнью растений, животных и человека. Типы уроков. Специфика уроков естествознания и отличительные особенности от уроков других предметов. Типы уроков естествознания: уроки приобретения новых знаний, умений и навыков; уроки усовершенствования  и закрепления знаний и умений; обобщающие уроки; уроки проверки и учета знаний; комбинированные уроки. Требования, предъявляемые к современному у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8.4 Подготовка учителя к у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Этапы планирование учебной работы. Построение урока. Методика проведения урока. Характеристика каждой части ур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Посещение показательного урока. Наблюдение и анализ урока естеств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Разработка  развернутых планов и конспектов разных типов уроков в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классе (по указ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Разработка развернутых планов и конспектов отдельных уроков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лассе по учебнику З.А.Клепининой (по зад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2. Разработка развернутых планов и конспектов отдельных уроков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лассе по учебнику А.А Плешакова (по зад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Анализ изложения материала по сходным темам в этих учебни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8.5 Особенности уроков естеств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Элементы уроков объяснительного чтения, типы уроков объяснительного чтения. Методика проведения предметных уроков. Уроки с демонстрацией опы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8.6 Организация практических работ на уроках естеств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Методика проведения практических работ на уроках естествознания. Характеристика способов проведения лабораторных работ, их цели и задач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Составление списка практических работ, выполняемых на уроках во втором клас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8.7 Внеурочные формы обучения естествозн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машнее задание как вид внеурочной формы. Виды домашних заданий, индивидуализация домашни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ставление домашних заданий к урокам разных тип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X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ЕНИЕ В ПРОЦЕССЕ ПРЕПОДАВАНИЯ ЕСТЕСТВ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ы и методические приемы, применяемые при организации повторения на уроках естеств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ы проверки знаний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тодически грамотно организовывать повторение на уроках естествознания, используя разные формы проверки знаний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9.1 Организация повторения на уроках естеств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Методы и методические приемы, применяемые при организации повторения на уроках естеств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9.2 Проверка и учет знаний уча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ормы проверки знаний учащихся. Методика проведения проверки и учета знаний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Разработка развернутых планов и конспектов разных типов уроков в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классе (по указ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X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ЭКСКУРСИИ ПО ЕСТЕСТВОЗН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значение и методику организации проведения экскур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оль фенологических экскур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атывать  </w:t>
      </w:r>
      <w:r>
        <w:rPr>
          <w:bCs/>
          <w:sz w:val="28"/>
          <w:szCs w:val="28"/>
        </w:rPr>
        <w:t>план и конспект экскурсии с учащимися начальных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0.1 Значение и методика организации экскурсий по естествозн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Экскурсия – форма организации учебного процесса. Значение экскурсий. Место экскурсий в школьном курсе естествознания. Методика проведения экскур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0.2 Методика некоторых экскурсий с учащимися  начальных классов. Экологические экскурсии в прир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Экскурсии в природу. Методика экскурсий с учащимися начальных классов. Роль фенологических экскур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Разработка плана и конспекта экскурсии с учащимися начальных классов (по зад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0.3 Комплексные экскурсии в прир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проведения комплексных экскурсий в природу. Этапы комплексной экскур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XI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ГРОВЫЕ ФОРМЫ ОБУЧЕНИЯ ЕСТЕСТВОЗН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значение игры в обучении школьников естествозн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методику подготовки и проведения экологических иг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и подбирать экологические иг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ставлять задания по эк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нализировать все этапы ур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1.1 Значение игры в обучении школь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гровая деятельность в учебно – воспитательном процессе. Игра – непродуктивный вид деятельности, средство формирования личности. Классификация игр. Роль игры в жизни и развитии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1.2 Экологически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гра – путь детей к познанию мира, в котором они живут. (М.Горь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 – особая форма активности, деятельности ребенка. Игра – инструмент воспитания, приобщения ребенка к жизни природы и общества, развития его физических, интеллектуальных, эмоциональных качеств. Разнообразие экологических игр. Методика проведения экологических иг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Разработка и составление экологической игры (по зад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оставление заданий по экологии (по зад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Что же такое игра? Точка зрения отечественных психологов. (Сообщ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одбор загадок экологической направленности (по заданию преподавателя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1.3 Методика подготовки и проведения ролевой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Методика подготовки и проведение ролевой игры. Достоинства имитационных иг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Посещение показательного урока. Его наблюдение и  обоснование использования игровых мо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Анализ показательного ур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XII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РГАНИЗАЦИЯ ВНЕКЛАССНОЙ РАБОТЫ ПО ЕСТЕСТВОЗН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формы и методы экологического воспитания на уроке и во внеурочное врем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держание и методику проведения уроков и внеклассных мероприятий по воспитанию бережного отношения к природе, ресур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абатывать конспекты внеклассных мероприятий экологического содерж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водить внеклассные экологические меро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уководить работой детей по озеленению классных комнат, других объединений школьников экологическ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2.1 Значение внеклассной работы по естествознанию. Содержание и формы организации внекласс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неклассная работа, ее значение. Содержание и формы организации внеклассной работы (индивидуальная и групповая внеклассная работа). Массовые формы внекласс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2.2 Методы внекласс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етоды внеклассной работы: рассказ, беседа, работа с книгой, лабораторно – практическая работа. Основные задачи внеклассных занятий по естество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Разработка конспекта (по заданию преподавателя) одного из внеклассных мероприятий экологического содерж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Экология родного края. (Доклад по указанию преподава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одбор материалов из газет и педагогических журналов по экологическому образованию и воспитанию школь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2.3  Практическая деятельность младших школь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руд – основной вид деятельности человека. Труд – мощное средство воспитания, направленное на формирование важнейших черт характера. Формирование личности в трудовой деятельности на каждом этапе возрастного разви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Разработка и составление практической рекомендации (по зад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XIII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ЕЖИВАЯ ПРИ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дачи и содержание курса естествозн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став, строение и происхождение солнечной сист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новы топографии и картогра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лан мест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горные породы и минер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 13.1  Земля – планета солнечной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лнечная система. Форма Земли, вращение ее вокруг оси. Движение земли вокруг Сол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лнечная система. (Презен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3.2  План и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Масштаб. План местности. Изображение земли на глобусе и карте. Широта и долгота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Составление плана ме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абота по карте. Определение географических координат, часового поя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3.3  Литосф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Материки и океаны. Строение земли. Движение земной коры. Горообразования. Вулканы и землетряс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рные породы. Минер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Минералы и горные пород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Материки и океаны. Строение Земли. (Презен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Горообразование. Вулканы и землетрясения. (Презен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3.4  Гидросф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щие сведения о воде. Мировой океан. Рельеф дна Мирового океана. Подземные воды. Реки и их работа. Озера и болота. Круговорот воды в природе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Реки и их работа. (Презента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зера и болота. Круговорот воды в природе. (Презентация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3.5  Атмосф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остав и строение атмосферы. Ветры. Вода в атмосфере. Облака. Осадки. Понятие о погоде. Понятие о клим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став и строение атмосферы. (Презен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XIV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ЖИВАЯ ПРИРОДА. БИОСФЕР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сферу Земли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став и строение почвы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собенности почв региона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отанику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истематику и экологию растений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оологию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щебиологическую и анатомо – физиологическую характеристику основных систематических групп животных в их связи с условиями обитания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роприятия по охране растений и животных в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ставлять биологические характеристики на животных, растения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пределять типы почв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4.1  Общие понятия о био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Современные представления о биосфере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Биосфера. Академик В.И.Вернадский о биосфере. (Доклад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ема 14.2  Поч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став и строение почвы. Основные типы почв в России, Республике Мордовия, Зубово – Полянском районе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Основные типы почв в Мордовии, Зубово – Полянском районе. (Сообщение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4.3  Раст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щие сведения о растениях. Сезонные изменения в растительном мире и их при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Составление биологической характеристики одного из растений нашей местности (по указ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оставление таблицы съедобных и ядовитых грибов, которые встречаются в нашей ме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формление гербарного материала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4.4  Живо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бщие сведения о животных. Сезонные изменения в жизни животных и их при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Составление биологической характеристики одного из животных нашей местности (по указанию преподавателя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4.5  Географические пояса. Природные з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еографические пояса. Природные зоны. Зоогеографические области земного шара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Составление характеристики одной из зоогеографических областей земного шара (по указанию препода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храна редких животных в России. (Презентация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XV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РАТКИЙ ОБЗОР ПРИРОДЫ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географическое положение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льеф, клим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ть по контурной ка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характеристику о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5.1  Общий обзор и границ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еографическое положение. Границы. Моря Северного Ледовитого, Атлантического, Тихого оке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Работа по контурной карте, руководствуясь физической кар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Написание характеристики одного из морей по пл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Заполнение сравнительной таблицы морей, омывающих Росс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Моря, омывающие Россию. (Презен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5.2  Релье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авнины. Горы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Работа по контурной карте, руководствуясь физической кар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оры России. (Презентация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5.3 Полезные ископа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Что такое полезные ископаемые. Горючие ископаемые. Рудные и неметаллические ископаемые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Работа по контурной карте. Нанесение условными знаками месторождений полезных ископаемых России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5.4. Клим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ричины, от которых зависит климат России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ставление характеристики климата местности, в которой расположен педагогический колледж, используя для этого физическую и климатическую карты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5.5 Реки и оз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щие сведения о реках России. Озера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Работа по контурной карте. Обозначение рек, оз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оставление характеристики реки или озера (по указанию преподавателя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XVI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СЕЛЕНИЕ РОССИИ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должен знать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родные зоны России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экологические проблемы Мордов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тудент должен уметь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ботать по контурной карте и обозначать границы природных зон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ема 16.1  Население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зор России по природным зонам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Работа по контурной карте. Обозначение границ природных з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Природные зоны России. (Презен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Экологические проблемы Мордовии. (Исследовательская рабо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итератур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сновна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1. Петросова, Р.А. Методика обучения естествознанию и экологическое воспитание/Р.А. Петросова, В.П. Голов, В.И. Сивоглазов. – М.: Академия,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2. Симонова, Л.П. Экологическое образование в начальной школе. – М.: Академия,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1. Аквилева, Г.Н. Методика преподавания естествознания в начальной школе: Учебное пособие для студентов учреждений среднего профессионального образования педагогического профиля/ Г.В.Аквилева, З.А.Клепинина.  – М.: ВААДОС,20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2. Бровкина, Е.Т. Ознакомление с окружающем миром. Природоведение: Методика преподавания в начальной школе. Учебное пособие для студентов среднего и высшего педагогических учебных заведений. – М.: Академия.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3. Виноградова, Н.Ф. Окружающий мир в 3-4 классах: Книга для учителя/ Н.Ф.Виноградова, Г.Г.Ивченкова, И.В.Потапова. – М.: Просвещение, 20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4. Каталог образовательных интернет-ресурсов: электронный учебник Аквилевой Г.Н., Клепининой З.А., «Методика преподавания естествознания в начальной школе» - Форма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bookee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/</w:t>
      </w:r>
      <w:r>
        <w:rPr>
          <w:bCs/>
          <w:sz w:val="28"/>
          <w:szCs w:val="28"/>
          <w:lang w:val="en-US"/>
        </w:rPr>
        <w:t>catalog</w:t>
      </w:r>
      <w:r>
        <w:rPr>
          <w:bCs/>
          <w:sz w:val="28"/>
          <w:szCs w:val="28"/>
        </w:rPr>
        <w:t xml:space="preserve"> 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расачева Т.Б. Нетрадиционные уроки естествознания // Начальная школа. – 2002. - №2. – С. 5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собенности комплектов учебников. // Начальная школа. – 2002. - №5. – С.1 – 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7. Товпинец, И.П. Окружающий мир в 1-2 классах четырехлетней начальной школы: методические рекомендации. Книга для учителя/И.П.Товпинец, Н.В.Борзова, О.В.Крылов. – М.: Просвещение, 20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3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У СПО (ССУЗ) «ЗУБОВО-ПОЛЯНСКИЙ ПЕДАГОГИЧЕСКИЙ КОЛЛЕДЖ»</w:t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Ю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. директора по УР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6144" w:leader="underscore"/>
        </w:tabs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 Т.М. Какаева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7483" w:leader="none"/>
        </w:tabs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«____»_______________2010г.</w:t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 к зачету по дисциплине «Естествознание с методикой преподавания и экологическое воспитание»</w:t>
      </w:r>
    </w:p>
    <w:p>
      <w:pPr>
        <w:pStyle w:val="Normal"/>
        <w:shd w:fill="FFFFFF" w:val="clear"/>
        <w:tabs>
          <w:tab w:val="clear" w:pos="708"/>
          <w:tab w:val="left" w:pos="7258" w:leader="underscore"/>
        </w:tabs>
        <w:ind w:right="-3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л преподаватель</w:t>
      </w:r>
    </w:p>
    <w:p>
      <w:pPr>
        <w:pStyle w:val="Normal"/>
        <w:shd w:fill="FFFFFF" w:val="clear"/>
        <w:ind w:left="5387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вникова Л.Ю.</w:t>
      </w:r>
    </w:p>
    <w:p>
      <w:pPr>
        <w:pStyle w:val="Normal"/>
        <w:shd w:fill="FFFFFF" w:val="clear"/>
        <w:ind w:left="5387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на заседании ПЦК естественных наук, изо и технологии</w:t>
      </w:r>
    </w:p>
    <w:p>
      <w:pPr>
        <w:pStyle w:val="Normal"/>
        <w:shd w:fill="FFFFFF" w:val="clear"/>
        <w:ind w:left="5387" w:right="85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____»____________</w:t>
      </w:r>
      <w:r>
        <w:rPr>
          <w:sz w:val="28"/>
          <w:szCs w:val="28"/>
        </w:rPr>
        <w:t>2010г.</w:t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едседатель ПЦК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И.И. Ермишки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методике преподавания естествознания и экологическому воспит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едмет и задачи методики преподавания естествознания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стория методики преподавания естествознания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едагогическое значение и задачи курса естеств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одержание и принципы отбора материала по естествозн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Экологическое образование и воспитание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сновные требования к знаниям и навыкам учащихся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бщая характеристика программ по естествозн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граммы по естествозн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Вопросы экологии в программах по естествозн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Формирование и развитие представлений и понятий в процессе изучения природы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Материальная база уроков естеств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Определение и классификация средст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Общая характеристика методов обучения, их 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Наблюдение и опы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Работа с печатными источникам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Работа с наглядно – образными средствам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Работа со схематическими источникам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Устное слово в системе методов обучения естествозн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Формы организации учебного процесса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Урок как основная форма организации учебного процесса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Подготовка учителя к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Особенности уроков естеств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Внеурочные формы обучения естествозн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Повторение в процессе преподавания естеств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Значение и методика организации экскурсий по естествозн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Экологические экскурсии в при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Значение игры в обучении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Методика подготовки и проведения ролевой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значение внеклассной работы по естествозн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Содержание и формы организации внекласс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Методы внекласс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Начальная школа в системе непрерывного экологическ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Модели экологическ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Требования к экологической подготовке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Этические беседы по эк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>36.Практическая деятельность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ест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лнечная система. Форма Земли, вращение ее вокруг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асштаб. План местности. Изображение Земли на глобусе и карте. Широта и долг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атерики и океаны. Строение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улканы и землетряс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орные породы и минер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ировой океан. Реки, озера и болота. Круговорот воды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овременные представления о био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Состав и строение почвы. Основные типы почв в рег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Общие сведения о растениях. Сезонные изменения в растительном мире и их пр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общие сведения о животных. Сезонные изменения в жизни животных и их пр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Географическое положение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олезные ископае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Природные зоны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Экологические проблемы Мордо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eastAsia="Times New Roman" w:cs="Times New Roman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9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5">
    <w:name w:val=" Знак Знак5"/>
    <w:basedOn w:val="Style9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3">
    <w:name w:val=" Знак Знак3"/>
    <w:basedOn w:val="Style9"/>
    <w:qFormat/>
    <w:rPr>
      <w:rFonts w:ascii="Calibri;Arial" w:hAnsi="Calibri;Arial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33:00Z</dcterms:created>
  <dc:creator>Querqus</dc:creator>
  <dc:description/>
  <cp:keywords/>
  <dc:language>en-US</dc:language>
  <cp:lastModifiedBy>User</cp:lastModifiedBy>
  <cp:lastPrinted>2011-05-16T22:37:00Z</cp:lastPrinted>
  <dcterms:modified xsi:type="dcterms:W3CDTF">2011-05-17T07:23:00Z</dcterms:modified>
  <cp:revision>7</cp:revision>
  <dc:subject/>
  <dc:title/>
</cp:coreProperties>
</file>