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t>Муниципальное общеобразовательное бюджетное учреждение</w:t>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t>«Сертоловская средняя общеобразовательная школа №1»</w:t>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40"/>
          <w:szCs w:val="40"/>
        </w:rPr>
      </w:pPr>
      <w:r>
        <w:rPr>
          <w:rFonts w:cs="Times New Roman" w:ascii="Times New Roman" w:hAnsi="Times New Roman"/>
          <w:sz w:val="40"/>
          <w:szCs w:val="40"/>
        </w:rPr>
        <mc:AlternateContent>
          <mc:Choice Requires="wps">
            <w:drawing>
              <wp:inline distT="0" distB="0" distL="0" distR="0">
                <wp:extent cx="5929630" cy="1436370"/>
                <wp:effectExtent l="0" t="0" r="0" b="0"/>
                <wp:docPr id="1" name=""/>
                <a:graphic xmlns:a="http://schemas.openxmlformats.org/drawingml/2006/main">
                  <a:graphicData uri="http://schemas.microsoft.com/office/word/2010/wordprocessingShape">
                    <wps:wsp>
                      <wps:cNvSpPr txBox="1"/>
                      <wps:spPr>
                        <a:xfrm>
                          <a:off x="0" y="0"/>
                          <a:ext cx="5929560" cy="14364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w:hAnsi="Arial" w:eastAsia="Arial" w:cs="Arial"/>
                                <w:lang w:val="en-US" w:bidi="hi-IN"/>
                              </w:rPr>
                              <w:t>ВАЛЕОЛОГИЧЕСКИЕ ТЕХНОЛОГИИ</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113.15pt;width:466.85pt;height:113.05pt;mso-wrap-style:none;v-text-anchor:middle;mso-position-vertical:top" type="_x0000_t170">
                <v:textbox>
                  <w:txbxContent>
                    <w:p>
                      <w:pPr>
                        <w:overflowPunct w:val="false"/>
                        <w:bidi w:val="0"/>
                        <w:spacing w:before="0" w:after="0" w:lineRule="auto" w:line="240"/>
                        <w:rPr/>
                      </w:pPr>
                      <w:r>
                        <w:rPr>
                          <w:sz w:val="24"/>
                          <w:b w:val="false"/>
                          <w:i w:val="false"/>
                          <w:kern w:val="2"/>
                          <w:spacing w:val="1"/>
                          <w:szCs w:val="24"/>
                          <w:rFonts w:ascii="Arial" w:hAnsi="Arial" w:eastAsia="Arial" w:cs="Arial"/>
                          <w:lang w:val="en-US" w:bidi="hi-IN"/>
                        </w:rPr>
                        <w:t>ВАЛЕОЛОГИЧЕСКИЕ ТЕХНОЛОГИИ</w:t>
                      </w:r>
                    </w:p>
                  </w:txbxContent>
                </v:textbox>
                <v:path textpathok="t"/>
                <v:textpath on="t" fitshape="t" string="ВАЛЕОЛОГИЧЕСКИЕ ТЕХНОЛОГИИ" style="font-family:&quot;Arial&quot;;font-size:12pt"/>
                <v:fill o:detectmouseclick="t" color2="#ffcc00"/>
                <v:stroke color="#b2b2b2" weight="12600" joinstyle="miter" endcap="flat"/>
                <v:shadow on="t" obscured="f" color="#875b0d"/>
                <w10:wrap type="square"/>
              </v:shape>
            </w:pict>
          </mc:Fallback>
        </mc:AlternateConten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color w:val="800000"/>
          <w:sz w:val="36"/>
          <w:szCs w:val="36"/>
        </w:rPr>
      </w:pPr>
      <w:r>
        <w:rPr>
          <w:rFonts w:cs="Times New Roman" w:ascii="Times New Roman" w:hAnsi="Times New Roman"/>
          <w:b/>
          <w:color w:val="800000"/>
          <w:sz w:val="36"/>
          <w:szCs w:val="36"/>
        </w:rPr>
        <w:t>НА УРОКАХ В НАЧАЛЬНОЙ ШКОЛЕ.</w:t>
      </w:r>
    </w:p>
    <w:p>
      <w:pPr>
        <w:pStyle w:val="Normal"/>
        <w:spacing w:lineRule="auto" w:line="240"/>
        <w:jc w:val="center"/>
        <w:rPr>
          <w:rFonts w:ascii="Times New Roman" w:hAnsi="Times New Roman" w:cs="Times New Roman"/>
          <w:b/>
          <w:b/>
          <w:color w:val="800000"/>
          <w:sz w:val="36"/>
          <w:szCs w:val="36"/>
        </w:rPr>
      </w:pPr>
      <w:r>
        <w:rPr>
          <w:rFonts w:cs="Times New Roman" w:ascii="Times New Roman" w:hAnsi="Times New Roman"/>
          <w:b/>
          <w:color w:val="800000"/>
          <w:sz w:val="36"/>
          <w:szCs w:val="36"/>
        </w:rPr>
      </w:r>
    </w:p>
    <w:p>
      <w:pPr>
        <w:pStyle w:val="Normal"/>
        <w:spacing w:lineRule="auto" w:line="240"/>
        <w:jc w:val="center"/>
        <w:rPr>
          <w:rFonts w:ascii="Times New Roman" w:hAnsi="Times New Roman" w:cs="Times New Roman"/>
          <w:b/>
          <w:b/>
          <w:color w:val="800000"/>
          <w:sz w:val="36"/>
          <w:szCs w:val="36"/>
        </w:rPr>
      </w:pPr>
      <w:r>
        <w:rPr>
          <w:rFonts w:cs="Times New Roman" w:ascii="Times New Roman" w:hAnsi="Times New Roman"/>
          <w:b/>
          <w:color w:val="800000"/>
          <w:sz w:val="36"/>
          <w:szCs w:val="36"/>
        </w:rPr>
      </w:r>
    </w:p>
    <w:p>
      <w:pPr>
        <w:pStyle w:val="Normal"/>
        <w:spacing w:lineRule="auto" w:line="240"/>
        <w:jc w:val="center"/>
        <w:rPr>
          <w:rFonts w:ascii="Times New Roman" w:hAnsi="Times New Roman" w:cs="Times New Roman"/>
          <w:b/>
          <w:b/>
          <w:color w:val="800000"/>
          <w:sz w:val="36"/>
          <w:szCs w:val="36"/>
        </w:rPr>
      </w:pPr>
      <w:r>
        <w:rPr>
          <w:rFonts w:cs="Times New Roman" w:ascii="Times New Roman" w:hAnsi="Times New Roman"/>
          <w:b/>
          <w:color w:val="800000"/>
          <w:sz w:val="36"/>
          <w:szCs w:val="36"/>
        </w:rPr>
      </w:r>
    </w:p>
    <w:p>
      <w:pPr>
        <w:pStyle w:val="Normal"/>
        <w:spacing w:lineRule="auto" w:line="240"/>
        <w:jc w:val="right"/>
        <w:rPr>
          <w:rFonts w:ascii="Times New Roman" w:hAnsi="Times New Roman" w:cs="Times New Roman"/>
          <w:b/>
          <w:b/>
          <w:sz w:val="44"/>
          <w:szCs w:val="44"/>
        </w:rPr>
      </w:pPr>
      <w:r>
        <w:rPr>
          <w:rFonts w:cs="Times New Roman" w:ascii="Times New Roman" w:hAnsi="Times New Roman"/>
          <w:b/>
          <w:sz w:val="44"/>
          <w:szCs w:val="44"/>
        </w:rPr>
        <w:t>ЛЯШЕНКО Юноны Сергеевны – учителя начальных классов</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г. СЕРТОЛОВО 201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jc w:val="center"/>
        <w:rPr>
          <w:rFonts w:ascii="Times New Roman" w:hAnsi="Times New Roman" w:cs="Times New Roman"/>
          <w:b/>
          <w:b/>
          <w:color w:val="000080"/>
          <w:sz w:val="28"/>
          <w:szCs w:val="28"/>
          <w:u w:val="single"/>
        </w:rPr>
      </w:pPr>
      <w:r>
        <w:rPr>
          <w:rFonts w:cs="Times New Roman" w:ascii="Times New Roman" w:hAnsi="Times New Roman"/>
          <w:b/>
          <w:color w:val="000080"/>
          <w:sz w:val="28"/>
          <w:szCs w:val="28"/>
          <w:u w:val="single"/>
        </w:rPr>
        <w:t>ВАЛЕОЛОГИЧЕСКИЕ  АСПЕКТЫ УРОКА.</w:t>
      </w:r>
    </w:p>
    <w:p>
      <w:pPr>
        <w:pStyle w:val="Normal"/>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ние валеологических технологий (гипнотерапия, сугестия  - внушение, психолингвистическое программирование и другие) возможно только в специально оборудованном классе, в специально подобранных группах, специалистами, владеющими валеологической психотехникой, а вот элементы валеологических технологий по психотехнике могут и должны применяться на практике в работе любого педагога.  В валеологические аспекты урока должны быть включены следующие компаненты:</w:t>
      </w:r>
    </w:p>
    <w:p>
      <w:pPr>
        <w:pStyle w:val="Normal"/>
        <w:numPr>
          <w:ilvl w:val="0"/>
          <w:numId w:val="1"/>
        </w:numPr>
        <w:rPr>
          <w:rFonts w:ascii="Times New Roman" w:hAnsi="Times New Roman" w:cs="Times New Roman"/>
          <w:color w:val="000000"/>
          <w:sz w:val="24"/>
          <w:szCs w:val="24"/>
        </w:rPr>
      </w:pPr>
      <w:r>
        <w:rPr>
          <w:rFonts w:cs="Times New Roman" w:ascii="Times New Roman" w:hAnsi="Times New Roman"/>
          <w:color w:val="000000"/>
          <w:sz w:val="24"/>
          <w:szCs w:val="24"/>
        </w:rPr>
        <w:t>Воздействие на физические компоненты здоровья. (Применение приёмов, укрепляющих физическое состояние, укрепление здоровья тела.)</w:t>
      </w:r>
    </w:p>
    <w:p>
      <w:pPr>
        <w:pStyle w:val="Normal"/>
        <w:numPr>
          <w:ilvl w:val="0"/>
          <w:numId w:val="1"/>
        </w:numPr>
        <w:rPr>
          <w:rFonts w:ascii="Times New Roman" w:hAnsi="Times New Roman" w:cs="Times New Roman"/>
          <w:color w:val="000000"/>
          <w:sz w:val="24"/>
          <w:szCs w:val="24"/>
        </w:rPr>
      </w:pPr>
      <w:r>
        <w:rPr>
          <w:rFonts w:cs="Times New Roman" w:ascii="Times New Roman" w:hAnsi="Times New Roman"/>
          <w:color w:val="000000"/>
          <w:sz w:val="24"/>
          <w:szCs w:val="24"/>
        </w:rPr>
        <w:t>Воздействие на социальные компоненты здоровья.  (Укрепление нервной системы, психики и компонентов, её  составляющих (ум, воля.)</w:t>
      </w:r>
    </w:p>
    <w:p>
      <w:pPr>
        <w:pStyle w:val="Normal"/>
        <w:numPr>
          <w:ilvl w:val="0"/>
          <w:numId w:val="1"/>
        </w:numPr>
        <w:rPr>
          <w:rFonts w:ascii="Times New Roman" w:hAnsi="Times New Roman" w:cs="Times New Roman"/>
          <w:color w:val="000000"/>
          <w:sz w:val="24"/>
          <w:szCs w:val="24"/>
        </w:rPr>
      </w:pPr>
      <w:r>
        <w:rPr>
          <w:rFonts w:cs="Times New Roman" w:ascii="Times New Roman" w:hAnsi="Times New Roman"/>
          <w:color w:val="000000"/>
          <w:sz w:val="24"/>
          <w:szCs w:val="24"/>
        </w:rPr>
        <w:t>Воздействие на социальные компоненты здоровья.  (Работа с семьёй.)</w:t>
      </w:r>
    </w:p>
    <w:p>
      <w:pPr>
        <w:pStyle w:val="Normal"/>
        <w:numPr>
          <w:ilvl w:val="0"/>
          <w:numId w:val="1"/>
        </w:numPr>
        <w:rPr/>
      </w:pPr>
      <w:r>
        <w:rPr>
          <w:rFonts w:cs="Times New Roman" w:ascii="Times New Roman" w:hAnsi="Times New Roman"/>
          <w:color w:val="000000"/>
          <w:sz w:val="24"/>
          <w:szCs w:val="24"/>
        </w:rPr>
        <w:t>Воздействие на коллектив, в котором учится, воспитывается ребёнок.       (Работа с самим ребёнком по привитию ему здорового образа жизни, сохраняющего и укрепляющего его здоровье.)   В дальнейшим я хочу расставить акценты на наиболее важных валеологических аспектах проводимого мной учебно – воспитательного процесса.</w:t>
      </w:r>
    </w:p>
    <w:p>
      <w:pPr>
        <w:pStyle w:val="Normal"/>
        <w:ind w:left="360" w:hanging="0"/>
        <w:rPr>
          <w:rFonts w:ascii="Times New Roman" w:hAnsi="Times New Roman" w:cs="Times New Roman"/>
          <w:color w:val="000000"/>
          <w:sz w:val="24"/>
          <w:szCs w:val="24"/>
          <w:lang w:val="en-US"/>
        </w:rPr>
      </w:pPr>
      <w:r>
        <w:rPr>
          <w:rFonts w:cs="Times New Roman" w:ascii="Times New Roman" w:hAnsi="Times New Roman"/>
          <w:color w:val="000000"/>
          <w:sz w:val="24"/>
          <w:szCs w:val="24"/>
        </w:rPr>
        <w:t>При этом я постоянно помню, что главным для сохранения и укрепления  здоровья личности является формирование индивидуального здорового образа жизни, формирование установки на общественные ценности, формирование духовных начал личности, формирование заботы об окружающей среде как основного экологического фактора здоровья.  В своей работе я применяю валеологические технологии:</w:t>
      </w:r>
    </w:p>
    <w:p>
      <w:pPr>
        <w:pStyle w:val="Normal"/>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Воздействие на физические компоненты здоровья, через укрепление, оздоровление физического состояния учеников. Применяю, как я уже писала, разные виды гимнастики: мышечная, гимнастику поз, чередование динамической и статической гимнастики, гимнастики для глаз, пальминг.  Постоянно напоминаю детям о соблюдении осанки.  Применяю элементы массажа, в том числе – точечного, для седации (успокоение), мобилизации. Стараюсь, чтобы дети перемену проводили на свежем воздухе, а класс постоянно проветривался.  В классе много живых цветов, которые обеспечивают эмоциональную подпитку, создают уют, освежают воздух, насыщая его кислородом.  Как я уже писала, постоянно учитываю работоспособность детей в зависимости от их генотипа.</w:t>
      </w:r>
    </w:p>
    <w:p>
      <w:pPr>
        <w:pStyle w:val="Normal"/>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Воздействие на психический компонент здоровья.  Укрепление психики ребёнка, борьба с неврозами.  Устранение невротизирующих ситуаций за счёт создания климата душевного комфорта, создания положительного эмоционального фона, как – то:</w:t>
      </w:r>
    </w:p>
    <w:p>
      <w:pPr>
        <w:pStyle w:val="Normal"/>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Через музыку, ритмику, (пропеть текст хором, отстучать фразы), которую использую даже при проведении уроков математики (смотри конспекты уроков), - развитие эстетики (пропеть текст хором), восприятие мира звуков.</w:t>
      </w:r>
    </w:p>
    <w:p>
      <w:pPr>
        <w:pStyle w:val="Normal"/>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Через минутки поэзии на уроке.  Поэзия несет и эмоциональную, и культурологическую нагрузку, обеспечивает тренировку памяти, поэтизирует чувства. (см. конспекты уроков)</w:t>
      </w:r>
    </w:p>
    <w:p>
      <w:pPr>
        <w:pStyle w:val="Normal"/>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Включаю театрализованные миниатюры, присутствие сказочных героев – игрушек, сопровождающих нас с 1 класса.</w:t>
      </w:r>
    </w:p>
    <w:p>
      <w:pPr>
        <w:pStyle w:val="Normal"/>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Включаю работу по картине, рисунку.  Дети сами через рисунок развивают свою эстетику чувств восприятия: цвета, формы, содержания.  Дети сами рисуют.  При это я добиваюсь, чтобы они через цвет, рисунок отразили своё внутреннее состояние, даже своё настроение, своё отношение к обсуждаемой теме: позитивное, нейтральное, негативное.  (см. конспекты уроков)  Школа должна соединять в себе и учёбу – образовательный процесс, и воспитание культуры, нравственности – воспитательный процесс, в соответствии с запросами общества – коллектива, максимально развивая личностное, индивидуальное, раскрывая экзистенциальные потребности личности.  Школа должна прививать основные понятия о единстве мира и личности, способствовать гармонизации этого единства мира и личности.  При этом же реализуется валеологический подход в образовательном процессе, сохранение и укрепление здоровья школьника.  Учитель – это, в первую очередь, знания, но это и духовность, а в современном мире знания должны быть духовны, нравственны, то есть знания и духовность – это единый процесс педагогического творчества.  И учитель должен быть и педагогом, и другом, и наставником, соединяя в себе и интеллект (знания), и нравственность(воспитание). </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Помня о том, что игра и творчество определяют уровень психического внимания, уровень психического развития ребёнка, я включаю в учебный процесс игры.  Игры в том или в ином виде постоянно присутствуют на уроке, в том числе неформальные игровые моменты: театрализованные, сказочные, бытовые (пение, художественный свист, щебетание птиц, подражание животным.)  Для снятия психологического напряжения, отвлечения использую игру мимики, жестов с эмотивным сопровождением чувства радости, чувства счастья, чувства беззаботности, раскованности.  Использую игры воображения, инсценировки по изображению животных, птиц, сказочных героев.  Использую идиомоторные игры (воображаемый танец, под собственное воображаемое  музыкальное, шумовое сопровождение).</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Через игру положительный эмоциональный фон расширяется диапазон психического внимания ребёнка, способность его   к  усвоению знаний. Идёт эмоциональная  подпитка ума.</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Подхожу творчески к подаче простого текста. Использую разные интонации эмоционального проявления чувств: чтение нейтральное, холодное, служебное, эмотивное  с интонациями гнева, радости, горя, загадочности, повеления , настороженности, торжественности и т.д.</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Применяю элементы гимнастики(гимнастики ума): обратный счёт, обратный алфавит, назвать слова от «А» до «Я», слова на «Р», имена женские на «В» и т. д., тут же- стихи, таблица умножения.</w:t>
        <w:br/>
        <w:br/>
        <w:t>Широко использую аудиовизуальную технику(сказку, театр, природу ,животный мир, зелёная планета(</w:t>
      </w:r>
      <w:r>
        <w:rPr>
          <w:rFonts w:cs="Times New Roman" w:ascii="Times New Roman" w:hAnsi="Times New Roman"/>
          <w:color w:val="000000"/>
          <w:sz w:val="24"/>
          <w:szCs w:val="24"/>
          <w:lang w:val="en-US"/>
        </w:rPr>
        <w:t>Gre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eace</w:t>
      </w:r>
      <w:r>
        <w:rPr>
          <w:rFonts w:cs="Times New Roman" w:ascii="Times New Roman" w:hAnsi="Times New Roman"/>
          <w:color w:val="000000"/>
          <w:sz w:val="24"/>
          <w:szCs w:val="24"/>
        </w:rPr>
        <w:t xml:space="preserve">) . Таким образом, через игру ,творчество используется вся палитра поля развития чувств (смотреть конспекты уроков), расширяется вариабельность средств воздействие на способность ребёнка к получению и усвоению знаний. Используются максимально все каналы формирования памяти, положительный эмоциональный фон обеспечивает наиболее благоприятный режим к заполнению, творчеству. </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В своей работе я использую элементы психолингвистического программирования или, по Сытину Г.Н. , - словесно -  образное эмоционально-волевое управление состоянием человека(С.О. Э. В. У. С.).</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не больше нравится термин «психотренинг», которым я и пользуюсь. </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сихотренинг я использую на основе консультаций с врачом  психоневрологом. </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сихотренинги использую разные и по направлённости воздействию и по содержанию. </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Мобилизационный психотренинг на успех, на мобилизацию, на активацию психоэмоциональной сферы, на активацию физического, умственного, эмоционального уровня учеников (когда занятия в понедельник, когда дети «устали» от воскресных дней и не могут войти в рабочий режим;</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При спаде рабочей активности как на уроке, так и перед последним уроком, перед контрольной).  То есть, мобилизационный тренинг я применяю, когда мне надо поднять уровень внимания, активизировать класс, выйти на другой более оптимальный, с моей точки зрения, уровень восприятия материала. Тренинги придумываю сама. Например: «Путешествие в страну Математику». (тренинг целевой мобилизационный)</w:t>
      </w:r>
    </w:p>
    <w:p>
      <w:pPr>
        <w:pStyle w:val="Normal"/>
        <w:ind w:left="360" w:hanging="0"/>
        <w:rPr/>
      </w:pPr>
      <w:r>
        <w:rPr>
          <w:rFonts w:cs="Times New Roman" w:ascii="Times New Roman" w:hAnsi="Times New Roman"/>
          <w:color w:val="000000"/>
          <w:sz w:val="24"/>
          <w:szCs w:val="24"/>
        </w:rPr>
        <w:t xml:space="preserve">-Ребята, мы сегодня отправляемся в путешествие в хорошо знакомую нам сказочную «Страну Математику» </w:t>
      </w:r>
    </w:p>
    <w:p>
      <w:pPr>
        <w:pStyle w:val="Normal"/>
        <w:ind w:left="360" w:hanging="0"/>
        <w:rPr/>
      </w:pPr>
      <w:r>
        <w:rPr>
          <w:rFonts w:cs="Times New Roman" w:ascii="Times New Roman" w:hAnsi="Times New Roman"/>
          <w:color w:val="000000"/>
          <w:sz w:val="24"/>
          <w:szCs w:val="24"/>
        </w:rPr>
        <w:t>Наши добрые друзья, волшебные талисманчики попали в беду. Злой колдун заточил их в замок. Нам надо поспешить к ним на помощь. Но для этого надо совершить очень трудное и опасное путешествие (показ плаката с рисунком путешествия).</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должны прорешать реки примеров, горы уравнений, пройти лесные чащобы математических задач. Итак, ребята, закройте глазки (включаю музыку Чайковского «Времена года»). </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Представьте себе, что мы отправляемся в путешествие тремя командами на сказочных корабликах.</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ab/>
        <w:t>Ветер надувает паруса.</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ab/>
        <w:t>Волны плещутся о борт.</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ab/>
        <w:t>Солнечные зайчики играют на голубой водной глади.</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ab/>
        <w:t>Солнышко ярко-ярко светит!</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Мы сами стали солнечными зайчиками.</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Солнце наполняет нас, наполняет нас.</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Мы сами превращаемся в солнечные шарики.</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Солнечная энергия входит в нас, наполняет нас.</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Тепло наполнилось энергией.</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Мы стали решительными, смелыми, умными.</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 xml:space="preserve">Мысли ясные и четкие! </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Откройте глазки.</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Начинаем работать!</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2. Релаксирующий( расслабляющий) седационный (успокаивающий) психотренинг. Седация применяется:</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после урока по физическому воспитанию, танцев, после большой перемены, после какого-то стрессового воздействия, то есть после достаточно высокого уровня физического, психоэмоционального, напряжения. Применяю релаксацию, седацию, и тогда, когда возникают ситуации «неуправляемости» класса. Например:</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Тренинг седационный, тренинг покоя, согласия, любви, погружения.</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3. «Смотрим в окно. Видим даль, видим простор мира.</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 xml:space="preserve">Увидели горизонт. Там, где горизонт, там синева, там простор, там даль, там даль мира. </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Вокруг никого, только мы и горизонт, и синева.</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 xml:space="preserve">А теперь смотрим за горизонт, за ним бескрайность неба. </w:t>
      </w:r>
    </w:p>
    <w:p>
      <w:pPr>
        <w:pStyle w:val="Normal"/>
        <w:ind w:left="360" w:firstLine="348"/>
        <w:rPr/>
      </w:pPr>
      <w:r>
        <w:rPr>
          <w:rFonts w:cs="Times New Roman" w:ascii="Times New Roman" w:hAnsi="Times New Roman"/>
          <w:color w:val="000000"/>
          <w:sz w:val="24"/>
          <w:szCs w:val="24"/>
        </w:rPr>
        <w:t>Небо бескрайне. Мы все в этом бескрайнем небе. Мы все в этом просторе жизни. В душе покой и согласие, в душе покой и счастье, в душе простор. Мы наполняемся этим простором, этой любовью, этим покоем, этим счастьем. Мы купаемся в этом просторе мира, в этой любви, в этом покое, в этом счастье. Он входит в нас. Простор и мир едины. Мы простор мира, мы едины.  Мы – это простор. Простор – это мы.</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Мы, как тучки на небе, плывем, плывем в этом мире. Плывем, плывем в этом просторе. Простор -  это синева неба простор – это покой. Простор – это счастье. Простор – это мы! Мы наполнены счастьем, миром, добром.</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В душе покой, мир любовь. Все хорошо! У нас все получается. Мы спокойны. В душе покой, согласие, любовь.</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У нас все хорошо!</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Психотренинги практикую по необходимости изменения стереотипа мышления (при переходе от образно-чувственного к абстрактно- логическому мышлению – от литературного творчества к математическому решению задач), при переходе на другие формы воздействия.</w:t>
      </w:r>
    </w:p>
    <w:p>
      <w:pPr>
        <w:pStyle w:val="Normal"/>
        <w:ind w:left="360" w:firstLine="348"/>
        <w:rPr/>
      </w:pPr>
      <w:r>
        <w:rPr>
          <w:rFonts w:cs="Times New Roman" w:ascii="Times New Roman" w:hAnsi="Times New Roman"/>
          <w:color w:val="000000"/>
          <w:sz w:val="24"/>
          <w:szCs w:val="24"/>
        </w:rPr>
        <w:t xml:space="preserve">Психотренинг практикую и просто для отвлечения внимания, ухода от постороннего шума, неадекватных поступков со стороны отдельных учеников, тем самым добиваясь переключения акцентов внимания, добиваюсь управляемости ситуаций. </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Приведу, как пример, несколько методов углубленного расслабления (углубленной релаксации), предложенных немецким ученым А.Бирах. Конспективно это выглядит так.</w:t>
      </w:r>
    </w:p>
    <w:p>
      <w:pPr>
        <w:pStyle w:val="Normal"/>
        <w:ind w:left="360" w:firstLine="348"/>
        <w:rPr/>
      </w:pPr>
      <w:r>
        <w:rPr>
          <w:rFonts w:cs="Times New Roman" w:ascii="Times New Roman" w:hAnsi="Times New Roman"/>
          <w:color w:val="000000"/>
          <w:sz w:val="24"/>
          <w:szCs w:val="24"/>
        </w:rPr>
        <w:t>«Села муха- чувствуем ее щекотание, просто невозможно терпеть, но терпим. Щекотно, все терпеть не возможно. Отгоняем ее.»</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Этим достигаем ощущение удовлетворения, покоя, успокоения, расслабления.</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Сеновал». Представляем, что мы подходим к стогу сена, ощущаем приятный запах сена, трав. Лезем на стог, достигаем вершины. Запах сена дурманит наше сознание. Мы распластываемся на стоге, раскинули руки, ноги. А сверху чистое, светлое, голубое небо. И на душе, и на сердце покой, все в радость, все хорошо, все получается».</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Другой вариант.</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Вы внутри стеклянного шара. Вы от всех отгородились. Вы устали от шума и теперь никого и ничего не слышите. Никто вам не мешает. Вы одни, вам здесь хорошо, вам здесь уютно, вам спокойно. Вы отдыхаете от суеты, от ненужных  хлопот. Тишина окутывает вам, проникает внутрь. Вы спокойны, вам хорошо, вы отдыхаете».</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роведении этих релаксирующих методик есть большой простор для творческих фантазий учителя по углублению, расширению предложенного текста, в зависимости от конкретной ситуации. </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няю предложенные Леонардо Орром элементы ребёфинга. Основные положения таковы: </w:t>
      </w:r>
    </w:p>
    <w:p>
      <w:pPr>
        <w:pStyle w:val="Normal"/>
        <w:ind w:left="360" w:firstLine="348"/>
        <w:rPr/>
      </w:pPr>
      <w:r>
        <w:rPr>
          <w:rFonts w:cs="Times New Roman" w:ascii="Times New Roman" w:hAnsi="Times New Roman"/>
          <w:color w:val="000000"/>
          <w:sz w:val="24"/>
          <w:szCs w:val="24"/>
        </w:rPr>
        <w:t>1.  Гармония мира и гармония личности.</w:t>
      </w:r>
    </w:p>
    <w:p>
      <w:pPr>
        <w:pStyle w:val="Normal"/>
        <w:ind w:left="360" w:firstLine="348"/>
        <w:rPr/>
      </w:pPr>
      <w:r>
        <w:rPr>
          <w:rFonts w:cs="Times New Roman" w:ascii="Times New Roman" w:hAnsi="Times New Roman"/>
          <w:color w:val="000000"/>
          <w:sz w:val="24"/>
          <w:szCs w:val="24"/>
        </w:rPr>
        <w:t>2.  Настрой на восхищение собой, на восхищение миром.</w:t>
      </w:r>
    </w:p>
    <w:p>
      <w:pPr>
        <w:pStyle w:val="Normal"/>
        <w:ind w:left="360" w:firstLine="348"/>
        <w:rPr/>
      </w:pPr>
      <w:r>
        <w:rPr>
          <w:rFonts w:cs="Times New Roman" w:ascii="Times New Roman" w:hAnsi="Times New Roman"/>
          <w:color w:val="000000"/>
          <w:sz w:val="24"/>
          <w:szCs w:val="24"/>
        </w:rPr>
        <w:t>3.  Релаксация достигается позой «кучера».</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 xml:space="preserve">4.  Делается акцент на дыхание: активный вдох и пассивный свободный выдох, дыхание без пауз (вербальное воздействие н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сигнальную систему (слово) усиливается через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игнальную систему (мышечное расслабление, управляемое дыхание)). </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Суть тренинга в том, что ребенок настраивается на восхищение собой, прославление себя и прославление мира, в котором он живет (всплывающие ощущения надо акцентировать и раскачивать, купаться в них). «Ребенку хорошо в этом мире; в своем теле, в душе он чувствует блаженство от единения, которое возникает между ним и миром. Мир любит его, он любит мир, в котором живет. Он купается в этой любви мира. Блаженство, умиротворение, радость, покой овладевает телом, душой».</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ой психотренинг гармонизирует отношение личности и окружающего мира, идет освобождение от комплексов, которые взращивает порой чужой и даже враждебный мир взрослых. Идет освобождение от всего плохого, скверного, болезней. Этот тренинг поднимает общую атмосферу на новый уровень отношений, отношений взаимозависимости, взаимоуважения, взаимопонимания, взаимодоброжелательности. </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Учебы должна быть интересной (через игру, творчество) и в радость, и вот такой тренинг открывает шлюзы понимания между учениками и учителем, создает атмосферу организации, радости жизни, радости учебы, радости познания нового, идет взаимосближение, взаимопонимание на общей идее мира, в котором мы живем. «Мир любит нас и мы достойны этой любви, нам в этом мире хорошо! Мы – одна семья!»</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Психотренинг, игры, обеспечивая эмоциональную подпитку, снимает монотонность урока, снимают утомляемость уроком, выводят память на более оптимальный режим работы.</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 xml:space="preserve">Меня постоянно заботит микроклимат коллектива. Я слежу за складывающимися внутриролевыми отношениями, в том числе по полу (дружба мальчиков и девочек), по формальному и неформальному лидерству. Стараюсь влиять на эти складывающиеся отношения, индуцируя разноролевые формы поведения мальчиков и девочек. Навязываю мальчикам мужские формы поведения,                          инициативу, мужское великодушие, мужественность, уважение, бережное отношение к девочкам. Я помню, что именно в этом возрасте оформляются, закрепляются комплексы вины, страха, жадности, зависти, превосходства, неуверенности в себе, половой неполноценности, с которыми дети идут во взрослую жизнь и, реализовывая их, порождают различные половые преступления, половые отклонения, антиобщественные поступки, преступления. Воспитывая девочку, мы постоянно должны помнить, что мораль общества это мораль женщины. Воспитывая девочку, мы воспитываем будущую мать, мораль которой и определит мораль будущей семьи, где закладывается фундамент морали всего общества. Мальчик воспитывается в семье, как правило, женщиной. Женщина, семья, воспитывая мальчика, определяет его лицо общества, общественную мораль, у которой в нашем обществе мужское лицо. Мужчина доминирует в  управлении, в политике, в экономике. Помню, что всем не хватает внимания, внимания лично к своей персоне со стороны окружающих. Антуан де Сент-Экзюпери прав: </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Самая большая ценность в жизни – общение». В поиске общения, внимания к своей персоне к каким только уловками дети ни прибегают. Придумывают себе болезни, скандалят, шумят, даже плохо начинают учиться.  Стараюсь постоянно давать ощущение значимости каждому ребёнку.  В первую очередь это относится к гипертимному и истероидному типам личности. Использую и своё внимание, и внимание класса к конкретной личности, и внимание друг к другу.  Применяю разнополые, разноролевые формы транзакций, обеспечивающие внимание к данной личности, снимающие внутриличностные конфликты (конфликт своего «Я». (Эго) и «МЫ» (коллективное).</w:t>
      </w:r>
    </w:p>
    <w:p>
      <w:pPr>
        <w:pStyle w:val="Normal"/>
        <w:ind w:left="360" w:firstLine="348"/>
        <w:rPr/>
      </w:pPr>
      <w:r>
        <w:rPr>
          <w:rFonts w:cs="Times New Roman" w:ascii="Times New Roman" w:hAnsi="Times New Roman"/>
          <w:color w:val="000000"/>
          <w:sz w:val="24"/>
          <w:szCs w:val="24"/>
        </w:rPr>
        <w:t xml:space="preserve">В процессе учёбы , как я уже писала, подхожу к ученикам  с учётом их психохарактерологических особенностей личности.  При работе с учеником со слабой инертной нервной системой не требую немедленного включения в учебный процесс.  Не спрашиваю в начале урока, даю время на «раскачку» или спрашиваю на акценте : «Сам выучил стих, сам выучил правило». Не отвлекаю во время выполнения им конкретного задания.  Не требую быстрого ответа, даю время подумать, даю отдельное время  и для проверки, и для исправления ошибок.  Оцениваю их неудачи с максимальной осторожностью, проявляя такт внимание.  Слежу за утомляемостью в процессе урока, если её вижу, даю паузу, через ритмику, стих, музыку.  Борюсь с комплексами неуверенности, вины, жалости к себе и т.д.  В учебном процессе главная опора  на сангвиника, холерика.  Сангвиников 2 ученика: Антоненко Ольга, Беляева Людмила. Холерики: Емельянов А., Исаева Вика, Шеффер Анна. Сангвиников использую как лидеров, лидеров с уравновешенной, подвижной нервной системой, способных встать на сторону слабого, способных помогать отстающему.  Холерики у меня являются индикаторами определения уровня возбудимости, реактивности класса, управляемости класса, определения уровня способности принимать новое, но не поощряю их комплексы превосходства, эгоизма, способность манипулировать другими.  Вмешиваясь в складывающиеся внутри класса межролевые , я постоянно тактично, но настойчиво навязываю нравственные, моральные критерии, которые, с моей точки зрения, определяют человеческое лицо общества. Делаю упор на такие человеческие качества, как добро, любовь, дружба, честность, порядочность, справедливость, такт, щедрость. Поощряю проявление таких качеств в нашем классном быту. Всегда напоминаю, что соперничество должно носить взаимоуважительный, доброжелательный характер. Постоянно осуждаю такие качества, которые определены религиями мира, как «семь смертных грехов» человечества: обман (ложь), сребролюбие (жадность), гнев (злоба), уныние (лень), гордыня, зависть, блуд и еще наркомания, алкоголизм. Постоянно напоминаю детям, что формула добра и зла  в этом мире проста. Что хочешь получить, то и сеешь. Зло порождает зло, разруху, войну, болезни, смерть. Мое отношение к детям вытекает из простого понимания, и здесь я согласна с В.А.Сухомлинским: «Детей надо любить». Это чувство снимает вечную причину конфликта – непонимание между учителем и учеником, исчезает равнодушие, грубость, вульгарность, авторитаризм учителя и ответные на это «детские шалости». Создание обстановки безусловной любви обеспечивает ему успех в дальнейшем в любом виде деятельности. Отношения должны быть взаимоуважительными. Учу детей иметь свое мнение, но оно должно быть обоснованным, а этому учит дискуссия как форма установления истины. Конечно, помню,  что важно выстроить диалог: монологи утомляют, а диалоги поддерживают дистанцию взаимосимпатий, взаимоуважительного сотрудничества. Дискуссия дает возможность на уроке выйти на неформальное общение, т.к. несет спор, обмен мнениями, с использованием конкретных фактов, аргументов, доказательств. На дискуссию выхожу, как правило, когда материал усвоен и дискуссионное обсуждение становится формой закрепления его. Дискуссия дает мне возможность оценить уровень усвоения материала классом, по группам и каждым учеником. Она дает возможность выделить главное, увидеть связи, определить последовательности во всей сумме усвоенных знаний. По завершении дискуссии ввожу коррективы в процесс обучения (возвращаюсь к истокам темы), развиваю тему, обогащаю ее новым материалом и т.д. дискуссию применяю и для  разрешения конфликтных ситуаций, контролирую соблюдения такта, доброжелательности, взаимоуважения, со стороны дискутируемых. Стараюсь, чтобы в споре уважали и того, кто ошибается, за его искренность. Не приемлю в класс ябедничества, наушничества. Таким образом, дискуссия часто становится лекарством, поддерживающим благоприятный, доброжелательный, комфортный климат в классе. Дискуссия учит детей иметь свое мнение, а главное – учит пониманию, что его мнение важно, его уважают, ценят, оно авторитетно. Такое понимание обеспечит успех в любом виде деятельности. </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 xml:space="preserve">С 1 класса я постоянно обращаю внимание на самоуправление: </w:t>
      </w:r>
    </w:p>
    <w:p>
      <w:pPr>
        <w:pStyle w:val="Normal"/>
        <w:ind w:left="360" w:firstLine="348"/>
        <w:rPr/>
      </w:pPr>
      <w:r>
        <w:rPr>
          <w:rFonts w:cs="Times New Roman" w:ascii="Times New Roman" w:hAnsi="Times New Roman"/>
          <w:color w:val="000000"/>
          <w:sz w:val="24"/>
          <w:szCs w:val="24"/>
        </w:rPr>
        <w:t>1.  Дети- в роли учителя на уроке.</w:t>
      </w:r>
    </w:p>
    <w:p>
      <w:pPr>
        <w:pStyle w:val="Normal"/>
        <w:ind w:left="360" w:firstLine="348"/>
        <w:rPr/>
      </w:pPr>
      <w:r>
        <w:rPr>
          <w:rFonts w:cs="Times New Roman" w:ascii="Times New Roman" w:hAnsi="Times New Roman"/>
          <w:color w:val="000000"/>
          <w:sz w:val="24"/>
          <w:szCs w:val="24"/>
        </w:rPr>
        <w:t>2.  Дети - в роли учителя на перемене.</w:t>
      </w:r>
    </w:p>
    <w:p>
      <w:pPr>
        <w:pStyle w:val="Normal"/>
        <w:ind w:left="360" w:firstLine="348"/>
        <w:rPr/>
      </w:pPr>
      <w:r>
        <w:rPr>
          <w:rFonts w:cs="Times New Roman" w:ascii="Times New Roman" w:hAnsi="Times New Roman"/>
          <w:color w:val="000000"/>
          <w:sz w:val="24"/>
          <w:szCs w:val="24"/>
        </w:rPr>
        <w:t>3.  Дети - в роли учителя на дежурстве по школе.</w:t>
      </w:r>
    </w:p>
    <w:p>
      <w:pPr>
        <w:pStyle w:val="Normal"/>
        <w:ind w:left="360" w:firstLine="348"/>
        <w:rPr/>
      </w:pPr>
      <w:r>
        <w:rPr>
          <w:rFonts w:cs="Times New Roman" w:ascii="Times New Roman" w:hAnsi="Times New Roman"/>
          <w:color w:val="000000"/>
          <w:sz w:val="24"/>
          <w:szCs w:val="24"/>
        </w:rPr>
        <w:t>4.  Дети - в роли учителя в мое отсутствие( ситуация форсмажор).</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Дети сами оценивают себя и других. Себя сами ставят в роль учителя, ставят оценки за дежурство, участвуют в проверке тетрадей (1 команда) и оценивают работы учеников. Оценивают собственное поведение.</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р: на уроке дети выступают в роли учителя </w:t>
      </w:r>
    </w:p>
    <w:p>
      <w:pPr>
        <w:pStyle w:val="Normal"/>
        <w:numPr>
          <w:ilvl w:val="1"/>
          <w:numId w:val="3"/>
        </w:numPr>
        <w:rPr>
          <w:rFonts w:ascii="Times New Roman" w:hAnsi="Times New Roman" w:cs="Times New Roman"/>
          <w:color w:val="000000"/>
          <w:sz w:val="24"/>
          <w:szCs w:val="24"/>
        </w:rPr>
      </w:pPr>
      <w:r>
        <w:rPr>
          <w:rFonts w:cs="Times New Roman" w:ascii="Times New Roman" w:hAnsi="Times New Roman"/>
          <w:color w:val="000000"/>
          <w:sz w:val="24"/>
          <w:szCs w:val="24"/>
        </w:rPr>
        <w:t>проверка работ на доске, на карточках. 1-ая команда проверяет детей 2-ой команды; 2-ая оценивает детей 3-ей команды;</w:t>
      </w:r>
    </w:p>
    <w:p>
      <w:pPr>
        <w:pStyle w:val="Normal"/>
        <w:numPr>
          <w:ilvl w:val="1"/>
          <w:numId w:val="3"/>
        </w:numPr>
        <w:rPr>
          <w:rFonts w:ascii="Times New Roman" w:hAnsi="Times New Roman" w:cs="Times New Roman"/>
          <w:color w:val="000000"/>
          <w:sz w:val="24"/>
          <w:szCs w:val="24"/>
        </w:rPr>
      </w:pPr>
      <w:r>
        <w:rPr>
          <w:rFonts w:cs="Times New Roman" w:ascii="Times New Roman" w:hAnsi="Times New Roman"/>
          <w:color w:val="000000"/>
          <w:sz w:val="24"/>
          <w:szCs w:val="24"/>
        </w:rPr>
        <w:t>ученик самостоятельно готовит и проводит устный счет (1 команда);</w:t>
      </w:r>
    </w:p>
    <w:p>
      <w:pPr>
        <w:pStyle w:val="Normal"/>
        <w:numPr>
          <w:ilvl w:val="1"/>
          <w:numId w:val="3"/>
        </w:numPr>
        <w:rPr>
          <w:rFonts w:ascii="Times New Roman" w:hAnsi="Times New Roman" w:cs="Times New Roman"/>
          <w:color w:val="000000"/>
          <w:sz w:val="24"/>
          <w:szCs w:val="24"/>
        </w:rPr>
      </w:pPr>
      <w:r>
        <w:rPr>
          <w:rFonts w:cs="Times New Roman" w:ascii="Times New Roman" w:hAnsi="Times New Roman"/>
          <w:color w:val="000000"/>
          <w:sz w:val="24"/>
          <w:szCs w:val="24"/>
        </w:rPr>
        <w:t>ставит  вопросы при проверке домашнего задания;</w:t>
      </w:r>
    </w:p>
    <w:p>
      <w:pPr>
        <w:pStyle w:val="Normal"/>
        <w:numPr>
          <w:ilvl w:val="1"/>
          <w:numId w:val="3"/>
        </w:numPr>
        <w:rPr>
          <w:rFonts w:ascii="Times New Roman" w:hAnsi="Times New Roman" w:cs="Times New Roman"/>
          <w:color w:val="000000"/>
          <w:sz w:val="24"/>
          <w:szCs w:val="24"/>
        </w:rPr>
      </w:pPr>
      <w:r>
        <w:rPr>
          <w:rFonts w:cs="Times New Roman" w:ascii="Times New Roman" w:hAnsi="Times New Roman"/>
          <w:color w:val="000000"/>
          <w:sz w:val="24"/>
          <w:szCs w:val="24"/>
        </w:rPr>
        <w:t>ученики (консультанты) проверяют заданные правила и оценивают их.</w:t>
      </w:r>
    </w:p>
    <w:p>
      <w:pPr>
        <w:pStyle w:val="Normal"/>
        <w:numPr>
          <w:ilvl w:val="1"/>
          <w:numId w:val="3"/>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каждый ребенок пробует себя в роли учителя, организатора, лидера ,тем самым устраняются психотравмирующие комплексы( страхи . неуверенность перед аудиторией) Ребенок ощущает себя полноценной …….. коммуникабельной личностью что и требует от него жизнь взрослых. </w:t>
      </w:r>
    </w:p>
    <w:p>
      <w:pPr>
        <w:pStyle w:val="Normal"/>
        <w:numPr>
          <w:ilvl w:val="1"/>
          <w:numId w:val="3"/>
        </w:numPr>
        <w:rPr>
          <w:rFonts w:ascii="Times New Roman" w:hAnsi="Times New Roman" w:cs="Times New Roman"/>
          <w:color w:val="000000"/>
          <w:sz w:val="24"/>
          <w:szCs w:val="24"/>
        </w:rPr>
      </w:pPr>
      <w:r>
        <w:rPr>
          <w:rFonts w:cs="Times New Roman" w:ascii="Times New Roman" w:hAnsi="Times New Roman"/>
          <w:color w:val="000000"/>
          <w:sz w:val="24"/>
          <w:szCs w:val="24"/>
        </w:rPr>
        <w:t>Помня о том  ,что управление людьми требует проявления таких черт характера  ,как общительность способность управлять другими. При назначении ответственных я, как правило  ,делаю акцент на мальчиков. Назначая мальчиков ответственными  ,я индуцирую в них проявления таких качеств , как умение отвечать за других  ,умение управлять  другими  ,умение отвечать за порученное дело. Самоуправление обеспечивает высокую степень управляемости класса ( класс самоуправляем) Класс имеет достаточно высокую внутреннюю дисциплину, которая обеспечивает  сохранение управляемости, дисциплины и даже в мое отсутствие. Класс в мое отсутствие не только дисциплинирован, но и , это главное работоспособен . В мое отсутствие идет  обычный школьный урок.</w:t>
      </w:r>
    </w:p>
    <w:p>
      <w:pPr>
        <w:pStyle w:val="Normal"/>
        <w:ind w:left="360" w:firstLine="348"/>
        <w:rPr>
          <w:rFonts w:ascii="Times New Roman" w:hAnsi="Times New Roman" w:cs="Times New Roman"/>
          <w:b/>
          <w:b/>
          <w:color w:val="000080"/>
          <w:sz w:val="28"/>
          <w:szCs w:val="28"/>
        </w:rPr>
      </w:pPr>
      <w:r>
        <w:rPr>
          <w:rFonts w:cs="Times New Roman" w:ascii="Times New Roman" w:hAnsi="Times New Roman"/>
          <w:b/>
          <w:color w:val="000080"/>
          <w:sz w:val="28"/>
          <w:szCs w:val="28"/>
        </w:rPr>
        <w:t xml:space="preserve">ЗАКЛЮЧЕНИЕ </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 xml:space="preserve">Считаю, что превентивная идея сохранения и укрепления здоровья, решаемая до сих пор через систему денамического систематического  наблюдения со стороны школы , мед работников , родителей ,  не включала в этот процесс самого ребенка,  на которого была соорентирована , и значит была ущербной , что и подтверждает высокий уровень потологии среди учащихся( более двух единиц на первого учащегося .  В настоящее время более актуальной ……. Является формирование здоровья учащихся через ………… обоснованный образовательный процесс и путем обучения детей управлению собственным здоровьем, через продуктивное сотруднечиство ученик  учитель школа социум.   Резюмируя вышипредложенное можно констатировать, что вамологическое обеспечение должно проходить на биологическом, психологическом, социальном уравне, что и обеспечивает сохранение и укрепление резервов здоровья ребёнка. </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бования индивидуального подхода в обучении дают возможность строить учебный процесс с учётом физического развития, состояния здоровья, генотика личности. </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Дифференцированное обучение реализует на практике вамоголические требования индивидуального подхода к ребёнку, учитывает его индивидуального генотип, физическое состояние, состояние здоровья.</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Дифференцированное обучение, индивидуализируя учебный процесс, обеспечивает возможность получения знаний каждого ребёнка, в соответствии с его индивидуальным уровнем восприятия этих знаний, что отвечает вамологически обоснованной вамологоредагогической концепции образования сегодняшнего дня.</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 xml:space="preserve">Дифференцированное обучение даёт возможность валеологического обеспечения учебного процесса.  Дифференцированное обучение даёт возможность на практике, в работе каждого учителя учитывать и применять  валеологически обоснованные технологии, которые способствуют сохранению и укреплению здоровья ребёнка. Современная педагогика декларируется в интересах ребёнка- личности, значить современная педагогика должна быть « педагогикой здоровья.» </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t>В этой работе я показала, как осуществляла  дифференцированное обучение с применением вамологических технологий на уроках в начальных классах.</w:t>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sectPr>
      <w:type w:val="nextPage"/>
      <w:pgSz w:w="11906" w:h="16838"/>
      <w:pgMar w:left="1080" w:right="110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680"/>
        </w:tabs>
        <w:ind w:left="1680" w:hanging="6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6:39:00Z</dcterms:created>
  <dc:creator>Волнухина</dc:creator>
  <dc:description/>
  <cp:keywords/>
  <dc:language>en-US</dc:language>
  <cp:lastModifiedBy>Волнухина</cp:lastModifiedBy>
  <dcterms:modified xsi:type="dcterms:W3CDTF">2012-01-26T10:54:00Z</dcterms:modified>
  <cp:revision>22</cp:revision>
  <dc:subject/>
  <dc:title>Муниципальное общеобразовательное бюджетное учреждение</dc:title>
</cp:coreProperties>
</file>