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Интеллектуальная игра «Умники и умницы»</w:t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Цель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здание условий для обобщения и систематизации знаний детей старшего дошкольного возраста, с ярко выраженными способностями.</w:t>
      </w:r>
    </w:p>
    <w:p>
      <w:pPr>
        <w:pStyle w:val="Normal"/>
        <w:spacing w:lineRule="auto" w:line="276" w:before="0" w:after="0"/>
        <w:ind w:right="-284" w:hanging="0"/>
        <w:contextualSpacing/>
        <w:jc w:val="both"/>
        <w:rPr/>
      </w:pPr>
      <w:r>
        <w:rPr>
          <w:b/>
          <w:sz w:val="28"/>
          <w:szCs w:val="28"/>
          <w:u w:val="single"/>
          <w:lang w:val="ru-RU"/>
        </w:rPr>
        <w:t xml:space="preserve">Задачи: </w:t>
      </w:r>
    </w:p>
    <w:p>
      <w:pPr>
        <w:pStyle w:val="Normal"/>
        <w:spacing w:lineRule="auto" w:line="240" w:before="0" w:after="0"/>
        <w:ind w:right="-284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ru-RU"/>
        </w:rPr>
        <w:t>Способствовать закреплению полученных знаний и умений;</w:t>
      </w:r>
    </w:p>
    <w:p>
      <w:pPr>
        <w:pStyle w:val="Normal"/>
        <w:spacing w:lineRule="auto" w:line="240" w:before="0" w:after="0"/>
        <w:ind w:right="-284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ru-RU"/>
        </w:rPr>
        <w:t>Поддерживать интерес к интеллектуальной деятельности, желание играть в    игры  с математическим, логическим и художественным  содержанием;</w:t>
      </w:r>
    </w:p>
    <w:p>
      <w:pPr>
        <w:pStyle w:val="Normal"/>
        <w:spacing w:lineRule="auto" w:line="240" w:before="0" w:after="0"/>
        <w:ind w:right="-284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являть настойчивость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мение точно следовать инструк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целеустремленность, взаимопомощь, находчивость и смекалку;</w:t>
      </w:r>
    </w:p>
    <w:p>
      <w:pPr>
        <w:pStyle w:val="Normal"/>
        <w:spacing w:lineRule="auto" w:line="240" w:before="0" w:after="0"/>
        <w:ind w:right="-284" w:hanging="0"/>
        <w:contextualSpacing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ru-RU"/>
        </w:rPr>
        <w:t>Стимулировать к самостоятельному поиску необходимой информации, решению проблемных ситуаций;</w:t>
      </w:r>
    </w:p>
    <w:p>
      <w:pPr>
        <w:pStyle w:val="Normal"/>
        <w:spacing w:lineRule="auto" w:line="240" w:before="0" w:after="0"/>
        <w:ind w:right="-284" w:hanging="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ru-RU"/>
        </w:rPr>
        <w:t>Вызвать у детей чувство радости, удовольствия от игр развивающего характера;</w:t>
      </w:r>
    </w:p>
    <w:p>
      <w:pPr>
        <w:pStyle w:val="Normal"/>
        <w:spacing w:lineRule="auto" w:line="240" w:before="0" w:after="0"/>
        <w:ind w:right="-284" w:hanging="0"/>
        <w:contextualSpacing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6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Активизировать творческое воображение, фантазию,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вать логическое мышление, зрительное внимание.</w:t>
      </w:r>
    </w:p>
    <w:p>
      <w:pPr>
        <w:pStyle w:val="Normal"/>
        <w:spacing w:lineRule="auto" w:line="276" w:before="0" w:after="0"/>
        <w:contextualSpacing/>
        <w:rPr/>
      </w:pPr>
      <w:r>
        <w:rPr>
          <w:b/>
          <w:sz w:val="28"/>
          <w:szCs w:val="28"/>
          <w:u w:val="single"/>
          <w:lang w:val="ru-RU"/>
        </w:rPr>
        <w:t>Материалы:</w:t>
      </w:r>
      <w:r>
        <w:rPr>
          <w:b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 кубок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едали, грамоты, призы, пъедистал, плащи и </w:t>
      </w:r>
      <w:r>
        <w:rPr>
          <w:sz w:val="28"/>
          <w:szCs w:val="28"/>
          <w:lang w:val="ru-RU"/>
        </w:rPr>
        <w:t xml:space="preserve">шапки-конфедератки, эмблема конкурса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ндивидуальные карточки для выполнения заданий,  ручки, мультимедийная презентация, карточки с цифрами, шахматы  на палочках, шахматный ковер-карта, объемные большие шахматы, трон, диск с музыкой, ключ, сундук, волшебная книга знаний, элементы ключа, бейджи для участников, столы,  таблица результатов «Умники и умницы», декорации замка, конверт, карточки с загадками.</w:t>
      </w:r>
    </w:p>
    <w:p>
      <w:pPr>
        <w:pStyle w:val="Normal"/>
        <w:spacing w:lineRule="auto" w:line="276" w:before="0" w:after="0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Роли:</w:t>
      </w:r>
      <w:r>
        <w:rPr>
          <w:sz w:val="28"/>
          <w:szCs w:val="28"/>
          <w:lang w:val="ru-RU"/>
        </w:rPr>
        <w:t xml:space="preserve"> Магистр дошкольных наук </w:t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Шахматная королева, </w:t>
      </w:r>
    </w:p>
    <w:p>
      <w:pPr>
        <w:pStyle w:val="Normal"/>
        <w:spacing w:lineRule="auto" w:line="240" w:before="0" w:after="0"/>
        <w:ind w:left="709" w:hanging="709"/>
        <w:rPr/>
      </w:pPr>
      <w:r>
        <w:rPr>
          <w:rFonts w:cs="Calibri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участники (дети  подготовительной группы, с ярко выраженными  интеллектуальными   способностями)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Ход: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8"/>
          <w:szCs w:val="28"/>
          <w:lang w:val="ru-RU"/>
        </w:rPr>
        <w:t xml:space="preserve">                                 </w:t>
      </w:r>
      <w:r>
        <w:rPr>
          <w:b/>
          <w:sz w:val="28"/>
          <w:szCs w:val="28"/>
          <w:lang w:val="ru-RU"/>
        </w:rPr>
        <w:t>Заставка «Умники и умницы». Выходит Магистр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  <w:lang w:val="ru-RU"/>
        </w:rPr>
        <w:t>Магистр:</w:t>
      </w:r>
      <w:r>
        <w:rPr>
          <w:sz w:val="28"/>
          <w:szCs w:val="28"/>
          <w:lang w:val="ru-RU"/>
        </w:rPr>
        <w:t xml:space="preserve"> - Добрый день уважаемые гости, мы рады видеть вас на нашем празднике у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нь необычный сегодня у нас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искренне рады приветствовать ва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умной игры собралась детв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е начинать нам настала пор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ра увидеть, пора узн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ероев дня – участников турни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верено которым ны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бя и сад свой представля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в будущем страну – в турнирах мир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так, ура – участникам турнира!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Фанфары, выходят участники, магистр представляет детей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(дети выходят и становятся полукругом лицом к зрителям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агистр: </w:t>
      </w:r>
      <w:r>
        <w:rPr>
          <w:rFonts w:cs="Times New Roman" w:ascii="Times New Roman" w:hAnsi="Times New Roman"/>
          <w:sz w:val="28"/>
          <w:szCs w:val="28"/>
          <w:lang w:val="ru-RU"/>
        </w:rPr>
        <w:t>Весело и с пользой игру нам провести.</w:t>
      </w:r>
    </w:p>
    <w:p>
      <w:pPr>
        <w:pStyle w:val="Normal"/>
        <w:spacing w:lineRule="auto" w:line="240" w:before="0" w:after="0"/>
        <w:ind w:firstLine="1134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В этом  поможет прекрасное жюри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 xml:space="preserve">                                            </w:t>
      </w:r>
      <w:r>
        <w:rPr>
          <w:b/>
          <w:sz w:val="28"/>
          <w:szCs w:val="28"/>
          <w:lang w:val="ru-RU"/>
        </w:rPr>
        <w:t>Фанфары, ведущий представляет жюри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 xml:space="preserve">                                                 </w:t>
      </w:r>
      <w:r>
        <w:rPr>
          <w:b/>
          <w:sz w:val="28"/>
          <w:szCs w:val="28"/>
          <w:lang w:val="ru-RU"/>
        </w:rPr>
        <w:t>(Жюри занимают места за столом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ыступление Маши К. с номером художественной гимнасти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гистр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й, ребята вы не видели мою волшебную книгу знаний? Без нее мы не сможем получать новые знания, все превратятся в лодырей и бездельников. Что же нам делать, где ее искат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олос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сем! Всем! Всем! Слушайте и не утверждайте, что не слышали! Думайте и не говорите, что не думали! Объявляется посадка на «летающую тарелку», которая держит курс на планету «Умники и умницы». Просьба пассажиров занять свои места. Повторяю. Просьба пассажиров занять свои места. Внимание взлет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(звучит космическая музы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агистр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й, как здесь интересно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е здесь ново, неизвестн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й, а я, скажи на милост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магистра дошкольных наук превратила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идно все не просто эт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ж такая вот планет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(Под музыку появляется Шахматная королев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Шахматная королев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дравствуйте, я Шахматная королева рада приветствовать вас на планете «Умники и умницы». Позвольте узнать цель вашего визи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агистр: </w:t>
      </w:r>
      <w:r>
        <w:rPr>
          <w:rFonts w:cs="Times New Roman" w:ascii="Times New Roman" w:hAnsi="Times New Roman"/>
          <w:sz w:val="28"/>
          <w:szCs w:val="28"/>
          <w:lang w:val="ru-RU"/>
        </w:rPr>
        <w:t>Мы хотим найти Волшебную книгу знаний, без которой нам никак не обойт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Шахматная королев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Я могу вам помочь, я знаю где нужно искать, у меня есть карта, следуя которой вы сможете добраться до замка в котором находится Волшебная книга знаний. Но так просто я вам отдать ее не могу.  Чтобы получить карту надо ответить на вопрос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гистр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 готов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Шахматная короле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дает 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Емкость для приготовления супа? (кастрю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Струнный русский народный инструмент? (балалай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Часть суток между  днем и  ночью? (вече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Время года, которое наступает после весны? (лет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Что можно услышать, но никогда не увидеть? (эх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У кого есть шапка без головы, нога без сапога? (у гриб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На какое дерево садится ворона после дождя? (на мокро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 Вот веселая загадка, у кого за носом пятка? (у ботин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Что можно увидеть с закрытыми глазами? (со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 Как можно воду принести в решете? (заморози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. Из какой посуды не едят? (из пусто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. Что никогда не возвращается? (врем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Шахматная королев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олодцы! А вот моя карта (показывает на ковер-шахматную доску), но помните, чтобы добыть Волшебную книгу знаний надо отыскать сундук, где она находится. Вы готовы отправиться на поиски книги знаний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дачи ва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агистр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этому маршруту  мы сможем попасть в страну знаний и добыть Волшебную книгу. Ну что отправляемся в путь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ята, займите свои места. (Дети усаживаются за столы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(звучит музыка – море, шторм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агистр: </w:t>
      </w:r>
      <w:r>
        <w:rPr>
          <w:rFonts w:cs="Times New Roman" w:ascii="Times New Roman" w:hAnsi="Times New Roman"/>
          <w:sz w:val="28"/>
          <w:szCs w:val="28"/>
          <w:lang w:val="ru-RU"/>
        </w:rPr>
        <w:t>Кажется, мы попали в шторм. Посмотрите, да это же «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Океан нерешенных задач». </w:t>
      </w:r>
      <w:r>
        <w:rPr>
          <w:rFonts w:cs="Times New Roman" w:ascii="Times New Roman" w:hAnsi="Times New Roman"/>
          <w:sz w:val="28"/>
          <w:szCs w:val="28"/>
          <w:lang w:val="ru-RU"/>
        </w:rPr>
        <w:t>Я знаю, что нужно делать. Чтобы выбраться отсюда, мы должны выполнить задания по математи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 задание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атематические задач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агистр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 вас на столах лежат карточки с цифрами, вы должны внимательно послушать задачу.  Кто ответ знает - быстро цифру подним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ча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и щенка – балов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гают, резвят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шалунишкам два друж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громким лаем мча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месте будет весе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олько же всего друзей? (5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ча №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есть карандашей у Миш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рандаш один у Гриш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олько же карандаш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 обоих малышей?(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ча №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мь друзей в футбол игра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ного домой позва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мотрит он в окно, считае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олько всех друзей играет? (6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ча №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мь малюсеньких котя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дают им не едя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один сметаны прос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олько же котяток? (8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ча №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блоки в саду поспе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отведать их успе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и румяных наливны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ва с кислин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олько их? (5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ча №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есть ворон на крышу се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одна к ним прилете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чайте быстро, сме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олько всех их прилетело? (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Шахматная королев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олодцы, ребята, с этим заданием вы справились. Попробуйте выполнить  мое следующее зад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 задание: «Количество предмет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агистр: </w:t>
      </w:r>
      <w:r>
        <w:rPr>
          <w:rFonts w:cs="Times New Roman" w:ascii="Times New Roman" w:hAnsi="Times New Roman"/>
          <w:sz w:val="28"/>
          <w:szCs w:val="28"/>
          <w:lang w:val="ru-RU"/>
        </w:rPr>
        <w:t>Сейчас  на экране будут появляться картинки, вы считаете  предметы и поднимаете необходимую карточку – цифру. Приступаем к зада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агистр: </w:t>
      </w:r>
      <w:r>
        <w:rPr>
          <w:rFonts w:cs="Times New Roman" w:ascii="Times New Roman" w:hAnsi="Times New Roman"/>
          <w:sz w:val="28"/>
          <w:szCs w:val="28"/>
          <w:lang w:val="ru-RU"/>
        </w:rPr>
        <w:t>Молодцы ребята и с этим заданием вы справились,  следующее задание «Впиши цифры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 задание – «Впиши цифр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гистр</w:t>
      </w:r>
      <w:r>
        <w:rPr>
          <w:rFonts w:cs="Times New Roman" w:ascii="Times New Roman" w:hAnsi="Times New Roman"/>
          <w:sz w:val="28"/>
          <w:szCs w:val="28"/>
          <w:lang w:val="ru-RU"/>
        </w:rPr>
        <w:t>: Ребята, найдите соседей того числа, которое находится посередине. Когда вы справитесь с этим заданием поднимите шахматку, чтобы я могла увидеть, что вы уже закончили. Приступаем к зада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Шахматная королев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олодцы ребята, быстро справились с заданием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ледующее задание «Разложи число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 задание – «Разложи числ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гистр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ложите число, написанное на крыше дома, на два числа. Одно из чисел вам  уже дано, оно стоит в левой части домика. Приступаем к зада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Шахматная королева:  </w:t>
      </w:r>
      <w:r>
        <w:rPr>
          <w:rFonts w:cs="Times New Roman" w:ascii="Times New Roman" w:hAnsi="Times New Roman"/>
          <w:sz w:val="28"/>
          <w:szCs w:val="28"/>
          <w:lang w:val="ru-RU"/>
        </w:rPr>
        <w:t>Хорошо, и это задание вам по силу!  А теперь задание «Расставь знаки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 задание – «Расставь зна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агистр: </w:t>
      </w:r>
      <w:r>
        <w:rPr>
          <w:rFonts w:cs="Times New Roman" w:ascii="Times New Roman" w:hAnsi="Times New Roman"/>
          <w:sz w:val="28"/>
          <w:szCs w:val="28"/>
          <w:lang w:val="ru-RU"/>
        </w:rPr>
        <w:t>Поставьте, нужный знак в пустую клеточ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(звучит легкая музы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агистр: </w:t>
      </w:r>
      <w:r>
        <w:rPr>
          <w:rFonts w:cs="Times New Roman" w:ascii="Times New Roman" w:hAnsi="Times New Roman"/>
          <w:sz w:val="28"/>
          <w:szCs w:val="28"/>
          <w:lang w:val="ru-RU"/>
        </w:rPr>
        <w:t>Ну вот шторм совсем утих, и мы можем продолжать свое путешеств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Шахматная королев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Молодцы, первый  этап вы прошли, с океаном нерешенных задач вы справились. Все задачи решены,  это вам (достает из -под шахматы элемент ключа и отдает Магистру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(звучит музы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агистр: </w:t>
      </w:r>
      <w:r>
        <w:rPr>
          <w:rFonts w:cs="Times New Roman" w:ascii="Times New Roman" w:hAnsi="Times New Roman"/>
          <w:sz w:val="28"/>
          <w:szCs w:val="28"/>
          <w:lang w:val="ru-RU"/>
        </w:rPr>
        <w:t>Что  случилось? Куда мы с вами опять попал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Шахматная королев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Это второй этап -  «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Остров незаконченных заданий»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 сможете продолжить свой путь, если выполните все задания на этом остров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агистр: </w:t>
      </w:r>
      <w:r>
        <w:rPr>
          <w:rFonts w:cs="Times New Roman" w:ascii="Times New Roman" w:hAnsi="Times New Roman"/>
          <w:sz w:val="28"/>
          <w:szCs w:val="28"/>
          <w:lang w:val="ru-RU"/>
        </w:rPr>
        <w:t>Ребята, вы готов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 задание – «Группа предметов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агистр: </w:t>
      </w:r>
      <w:r>
        <w:rPr>
          <w:rFonts w:cs="Times New Roman" w:ascii="Times New Roman" w:hAnsi="Times New Roman"/>
          <w:sz w:val="28"/>
          <w:szCs w:val="28"/>
          <w:lang w:val="ru-RU"/>
        </w:rPr>
        <w:t>Ребята, художник начал рисовать картинки, но не закончил, поможем ему? Внимательно рассмотрите карточку и выявите закономерности изображения и расположения предметов на картинках, потом дорисуйте картинку. Затем возьмите следующую карточ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Шахматная королев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 первым заданием вы справились, вот вам второе зад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 задание – «Помоги найти квартир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На листе бумаги нарисованы три дома разной этажности (11, 9,7) В домах прорисованы окна, по 2-3 на каждом этаж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агистр: </w:t>
      </w:r>
      <w:r>
        <w:rPr>
          <w:rFonts w:cs="Times New Roman" w:ascii="Times New Roman" w:hAnsi="Times New Roman"/>
          <w:sz w:val="28"/>
          <w:szCs w:val="28"/>
          <w:lang w:val="ru-RU"/>
        </w:rPr>
        <w:t>В этих домах живут Незнайка, Кнопочка, Крокодил Гена и Чебурашка. Слушайте внимательно, запоминайте и выполняйте зад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1. Незнайка живет в самом высоком доме, на 5-м этаже, в квартире слева. Где окно Незнайки? Закрасьте его окно фломасте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2. Кнопочка живет на последнем этаже в самом низком доме. Ее окно находится посередине. Закрасьте окно Кнопоч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3. Крокодил Гена живет в самом низком доме, на 4 этаже, в квартире справа. Где окно Крокодила Гены? Закрасьте его фломасте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Чебурашка живет в одном доме с Кнопочкой, на 6-м этаже, в квартире слева. Где окно Чебураш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 задание – «Сложи сло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На экране написаны слоги, обозначающие имена сказочных героев. Требуется сложить и почитать эти имен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агистр: </w:t>
      </w:r>
      <w:r>
        <w:rPr>
          <w:rFonts w:cs="Times New Roman" w:ascii="Times New Roman" w:hAnsi="Times New Roman"/>
          <w:sz w:val="28"/>
          <w:szCs w:val="28"/>
          <w:lang w:val="ru-RU"/>
        </w:rPr>
        <w:t>На экране будут появляться слоги, обозначающие имена сказочных героев. Вы должны составить слово и сказать, из какой сказки этот персонаж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 – ЛО – БОК,  БУ – РА – ТИ – НО,  ТЕ – РЕ-М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Шахматная королева: </w:t>
      </w:r>
      <w:r>
        <w:rPr>
          <w:rFonts w:cs="Times New Roman" w:ascii="Times New Roman" w:hAnsi="Times New Roman"/>
          <w:sz w:val="28"/>
          <w:szCs w:val="28"/>
          <w:lang w:val="ru-RU"/>
        </w:rPr>
        <w:t>Молодцы ребята. Вы наверное устали, пора вам отдохнуть и немного поигр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агистр: Игра – разминка «Строители» </w:t>
      </w:r>
      <w:r>
        <w:rPr>
          <w:rFonts w:cs="Times New Roman" w:ascii="Times New Roman" w:hAnsi="Times New Roman"/>
          <w:sz w:val="28"/>
          <w:szCs w:val="28"/>
          <w:lang w:val="ru-RU"/>
        </w:rPr>
        <w:t>(построить замок из пластмассовых стаканчик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(звучит сказочная музы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Шахматная королева: </w:t>
      </w:r>
      <w:r>
        <w:rPr>
          <w:rFonts w:cs="Times New Roman" w:ascii="Times New Roman" w:hAnsi="Times New Roman"/>
          <w:sz w:val="28"/>
          <w:szCs w:val="28"/>
          <w:lang w:val="ru-RU"/>
        </w:rPr>
        <w:t>В мире много сказок, грустных и смеш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 прожить на свете нам нельзя без н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Там герои сказок дарят нам теп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Там добро навеки побеждает зл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агистр: </w:t>
      </w:r>
      <w:r>
        <w:rPr>
          <w:rFonts w:cs="Times New Roman" w:ascii="Times New Roman" w:hAnsi="Times New Roman"/>
          <w:sz w:val="28"/>
          <w:szCs w:val="28"/>
          <w:lang w:val="ru-RU"/>
        </w:rPr>
        <w:t>Ребята, как вы думаете, куда это мы попа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Шахматная королев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Это третий этап -  «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Поляна сказок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Чтобы пройти по ней, нужно хорошо знать сказки и ее герое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(Магистр задает вопросы по известным сказкам. Ответ на вопрос должен быть полным, развернутым, объясняющим какой-либо эпизод из сказ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В какой сказке герой был сделан из олова, и почему у него была только одна ног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вет: Стойкий оловянный солдатик. Потому, что на него не хватило 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В какой сказке герой продал свою азбуку и поче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вет: «Буратино и золотой ключик». Чтобы попасть в театр Карабаса – Бараба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На чем Незнайка и его друзья совершили путешествие в Зеленый город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: на воздушном ша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В какой сказке мачеха послала к падчерице старуху с отравленным яблоком и почему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: «Белоснежка и семь гномов», «Сказка о мертвой царевне и семи богатырях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На каком по счету балу Золушка потеряла туфельк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: на втор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Какой приз обещали родители дяди Федора тому, кто найдет мальчи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: велосипе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В какой сказке Пушкина герой превращается в комара и заче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: Сказка о царе Салтане. Для того, чтобы незаметно попасть на корабль и побывать в гостях у от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 Почему Винни Пух, отправляясь за медом, взял именно синий шарик, а не зелены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: Потому что он хотел быть похожим на тучку, а синий шарик похож на неб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В какой сказке Маша запрещала медведю есть пирожки и поче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: Маша и медведь. Чтобы медведь не нашел ее в короб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 Как  Кот в сапогах смог победить людоеда из зам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: Попросил его превратиться в мыш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. Почему туфелька Золушки не подошла ни одной девушке в королевств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: Потому что у нее была  самая маленькая ступня в королевст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. Какое слово  должен был сложить Кай их кусочков льда в сказке «Снежная королева», и какой подарок за это ему пообещала Снежная короле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: Вечность. Весь мир и новые коньки в придач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. Как звали поросенка, который построил самый крепкий домик и почему Волк не смог сдуть этот доми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: Наф - Наф. Потому что домик был построен из кирпич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4. В какой сказке Волк показал девочке более долгий путь к бабушке, а сам пошел более коротки и поче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: Красная шапочка. Чтобы быстрее попасть к бабушк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5. О каких  чудесах рассказывали купцы царю Салтану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твет: Город посреди моря, белка под елью, 33 богатыря, царь-лебед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агистр: </w:t>
      </w:r>
      <w:r>
        <w:rPr>
          <w:rFonts w:cs="Times New Roman" w:ascii="Times New Roman" w:hAnsi="Times New Roman"/>
          <w:sz w:val="28"/>
          <w:szCs w:val="28"/>
          <w:lang w:val="ru-RU"/>
        </w:rPr>
        <w:t>Вот мы и добрались до замка знаний. Как же нам в него попаст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Шахматная короле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Чтобы в него попасть нужно выполнить мое последнее задание, которое поможет вам войти в замо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подает магистру конверт с заданием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агистр: </w:t>
      </w:r>
      <w:r>
        <w:rPr>
          <w:rFonts w:cs="Times New Roman" w:ascii="Times New Roman" w:hAnsi="Times New Roman"/>
          <w:sz w:val="28"/>
          <w:szCs w:val="28"/>
          <w:lang w:val="ru-RU"/>
        </w:rPr>
        <w:t>Кажется я знаю, что нужно делать. Сейчас мы соединим точки и получим предмет, который поможет нам попасть в замок зн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дети выполняют задание, получаетс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люч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Шахматная королев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олодцы ребята, вы  справились и с этим заданием. С помощью этого ключа (передает ключ магистру) можно открыть сундук, где находится книга знаний. А вот и сундук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гистр и  дети открывают сунду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(звучит музыка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агистр: </w:t>
      </w:r>
      <w:r>
        <w:rPr>
          <w:rFonts w:cs="Times New Roman" w:ascii="Times New Roman" w:hAnsi="Times New Roman"/>
          <w:sz w:val="28"/>
          <w:szCs w:val="28"/>
          <w:lang w:val="ru-RU"/>
        </w:rPr>
        <w:t>Вот она Волшебная книга знаний, мы нашли ее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пасибо тебе Шахматная королева, без твоей карты мы бы никогда не нашли Волшебную книгу знаний. До свидания!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(Королева уходит за занаве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олос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нимание! Внимание! Объявляется посадка на летающую тарелку, которая держит путь на далекую планету – детский сад № 22 «Солнышко». Просьба всем пассажирам занять свои места. Повторяю. Просьба всем пассажирам занять свои места. Внимание взлет!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(звучит космическая музы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агистр: </w:t>
      </w:r>
      <w:r>
        <w:rPr>
          <w:rFonts w:cs="Times New Roman" w:ascii="Times New Roman" w:hAnsi="Times New Roman"/>
          <w:sz w:val="28"/>
          <w:szCs w:val="28"/>
          <w:lang w:val="ru-RU"/>
        </w:rPr>
        <w:t>Вот мы благополучно вернулись домой, в детский са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шло время узнать,  кто же среди нас оказался самым умным, самым эрудированным. Слово предоставляется уважаемому жюри…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дведение итогов. Жюри оглашает итоги конкурса. Фанфары.Награжд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агистр: </w:t>
      </w:r>
      <w:r>
        <w:rPr>
          <w:rFonts w:cs="Times New Roman" w:ascii="Times New Roman" w:hAnsi="Times New Roman"/>
          <w:sz w:val="28"/>
          <w:szCs w:val="28"/>
          <w:lang w:val="ru-RU"/>
        </w:rPr>
        <w:t>Спасибо всем, кто сегодня был вместе с нами. До новых встреч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851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7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8:00:00Z</dcterms:created>
  <dc:creator>Svetlana</dc:creator>
  <dc:description/>
  <cp:keywords/>
  <dc:language>en-US</dc:language>
  <cp:lastModifiedBy>xp</cp:lastModifiedBy>
  <dcterms:modified xsi:type="dcterms:W3CDTF">2012-02-05T11:39:00Z</dcterms:modified>
  <cp:revision>6</cp:revision>
  <dc:subject/>
  <dc:title/>
</cp:coreProperties>
</file>