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hd w:fill="FFFFFF" w:val="clear"/>
        </w:rPr>
      </w:pPr>
      <w:r>
        <w:rPr>
          <w:rStyle w:val="Applestylespan"/>
          <w:shd w:fill="FFFFFF" w:val="clear"/>
        </w:rPr>
        <w:t>Стратегии профессионального роста преподавателя в области здоровьесбережения -</w:t>
      </w:r>
      <w:r>
        <w:rPr/>
        <w:t xml:space="preserve"> приоритетного направления развития образовательной системы</w:t>
      </w:r>
      <w:r>
        <w:rPr>
          <w:rStyle w:val="Applestylespan"/>
          <w:shd w:fill="FFFFFF" w:val="clear"/>
        </w:rPr>
        <w:t>.</w:t>
      </w:r>
    </w:p>
    <w:p>
      <w:pPr>
        <w:pStyle w:val="Style15"/>
        <w:jc w:val="both"/>
        <w:rPr/>
      </w:pPr>
      <w:r>
        <w:rPr/>
        <w:t xml:space="preserve">  </w:t>
      </w:r>
      <w:r>
        <w:rPr/>
        <w:t xml:space="preserve">Каковы стратегии профессионального роста преподавателя в реалиях современности? Преподаватель сегодня, как мне кажется, является ключевой фигурой преобразований в обществе. Это мы с вами закладываем «кирпичики» и формируем будущее нашей страны. От нашей с вами позиции, ценностно-целевых установок, зависит эффективность развития российской системы образования, и, в конечном итоге, наше будущее. </w:t>
      </w:r>
    </w:p>
    <w:p>
      <w:pPr>
        <w:pStyle w:val="Style15"/>
        <w:jc w:val="both"/>
        <w:rPr/>
      </w:pPr>
      <w:r>
        <w:rPr/>
        <w:t xml:space="preserve">Научно-техническая революция оказывает влияние не только на характер труда взрослых, но и на интенсификацию учебного труда детей и подростков. Изменчивость функциональных систем растущего и развивающегося организма подростка обеспечивает успешную его адаптацию к множеству воздействующих факторов внешней среды. Однако незавершенность развития физиологических функций и регуляторных механизмов организма детей и подростков, бурные нейроэндокринные перестройки , происходящие в связи с половым созреванием, часто обусловливают неадекватное реагирование на экспериментальные и продолжительные воздействия: чрезмерные учебные нагрузки, недостаточную двигательную активность в режиме дня, приводящую к функциональным отклонениям в состоянии здоровья. Особенно отрицательно влияет на здоровье детей и подростков нарастающий дефицит времени, отведенный на прием, обработку и усвоение чрезмерно большого объема информации. Совокупность этих факторов нередко приводит к отклонениям в показателях высшей нервной деятельности - неврозам, срыву адаптации, болезням. Главнейшими факторами, обусловливающими отрицательную динамику состояния здоровья школьников с возрастом, являются увеличивающееся от класса к классу учебная нагрузка и сочетающееся с ней статическое позное напряжение, ограничение двигательной активности, нарушения режима дня и гигиенических требований к условиям обучения. Больше половины всех подростков заканчивают учебный день при сниженном уровне активации сердечно-сосудистой системы, характеризующемся резким снижением тонуса симпатических влияний, усилением влияний в децентрализации управления сердечным ритмом. </w:t>
      </w:r>
    </w:p>
    <w:p>
      <w:pPr>
        <w:pStyle w:val="Style15"/>
        <w:jc w:val="both"/>
        <w:rPr/>
      </w:pPr>
      <w:r>
        <w:rPr/>
        <w:t>В последнее время особое внимание уделяется здоровью подрастающего поколения, проводятся различные исследования, эксперименты. Отчеты поражают печальными выводами. По данным Минздравсоцразвития России только 14% детей школьного возраста являются практически здоровыми, 50% - имеют функциональные отклонения, 35-40% - хронические заболевания. Ко времени окончания школы у каждого четвертого выпускника наблюдается патология сердечно-сосудистой системы, у каждого третьего - близорукость, нарушение осанки. Как показывают исследования НИИ гигиены и профилактики заболеваний у детей и подростков Госкомсанэпиднадзора России, учебно-воспитательный процесс особо отрицательно сказывается на психосоматическом здоровье: отклонения со стороны нервной системы в 10-м классе регистрируются у 32,6 % девушек и 16,4 % юношей, а 50</w:t>
      </w:r>
      <w:r>
        <w:rPr>
          <w:rStyle w:val="Appleconvertedspace"/>
        </w:rPr>
        <w:t> </w:t>
      </w:r>
      <w:r>
        <w:rPr>
          <w:i/>
          <w:iCs/>
        </w:rPr>
        <w:t>%</w:t>
      </w:r>
      <w:r>
        <w:rPr>
          <w:rStyle w:val="Appleconvertedspace"/>
          <w:i/>
          <w:iCs/>
        </w:rPr>
        <w:t> </w:t>
      </w:r>
      <w:r>
        <w:rPr/>
        <w:t xml:space="preserve">учащихся нуждаются в помощи психолога. </w:t>
      </w:r>
    </w:p>
    <w:p>
      <w:pPr>
        <w:pStyle w:val="Style15"/>
        <w:jc w:val="both"/>
        <w:rPr/>
      </w:pPr>
      <w:r>
        <w:rPr/>
        <w:t xml:space="preserve">На современном этапе развития школы актуальными являются вопросы связанные с состоянием здоровья и функциональным особенностями организма учащихся формирующимися в различных образовательных средах (иновационные лицеи, колледжи, гимназии, традиционные -общеобразовательная школа). Обучение в гимназии имеет ряд специфических особенностей, существенно увеличивающих информационную и психофизиологическую нагрузку учеников. Литературные данные свидетельствуют об ухудшение функционального состояния детей в процессе адаптации к учебной нагрузке. Чрезмерные учебные нагрузки в образовательных учереждениях нового типа в экзаменационный период могут привести ксрыву адаптивно-компенсаторных механизмов и развитию патологических процессов в организме. Психоэмоциональная и умственная нагрузка проявляется также на увеличение к концу учебного года числа детей с нарушением остроты зрения, особенно среди гимназистов. Гиподинамия учебного процесса  отражается также на увеличении числа детей с замедленным ростом и повышенной массой тела. </w:t>
      </w:r>
    </w:p>
    <w:p>
      <w:pPr>
        <w:pStyle w:val="Style15"/>
        <w:jc w:val="both"/>
        <w:rPr/>
      </w:pPr>
      <w:r>
        <w:rPr/>
        <w:t>Многолетние исследования Института возрастной физиологии РАО позволили не только выявить школьные факторы риска (ШФР), которые негативно сказываются на росте, развитии и здоровье детей, но и проранжировать их по значимости и силе влияния.  К числу ШФР относятся (в порядке убывания значимости)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трессовая педагогическая такт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Интенсификация учебного процесс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соответствие методик и технологий обучения возрастным и функциональным возможностей школьник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еждевременное начало дошкольного систематического обуч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соблюдение физиологических и гигиенических требований к организации учебного процесс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ункциональная безграмотность педагога в вопросах охраны и сохранения здоровья де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Массовая безграмотность родителей в вопросах сохранения здоровья де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Частичное разрушение служб школьного врачебного контрол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Провалы в существующей системе физического воспитания.</w:t>
      </w:r>
    </w:p>
    <w:p>
      <w:pPr>
        <w:pStyle w:val="Style15"/>
        <w:jc w:val="both"/>
        <w:rPr/>
      </w:pPr>
      <w:r>
        <w:rPr/>
        <w:t>Массовая проблема со здоровьем детей говорит об отсутствии или недостаточной системной работе по формированию ценности здоровья и здорового образа жизни (в том числе профилактике вредных привычек, полового воспитания и сексуального просвещения, физического воспитания и спорта и т.п.).</w:t>
      </w:r>
    </w:p>
    <w:p>
      <w:pPr>
        <w:pStyle w:val="Style15"/>
        <w:jc w:val="both"/>
        <w:rPr/>
      </w:pPr>
      <w:r>
        <w:rPr/>
        <w:t xml:space="preserve">Биологическое значение утомления, развивающегося у учащихся в процессе учебной, трудовой и творческой деятельности, имеет двоякое биологическое значение. С одной стороны, оно играет охранительную роль, являясь защитной реакцией организма от чрезмерного функционального истощения, прежде всего, нервных клеток коры головного мозга и нежелательного перенапряжения других физиологических систем, с другой- стимулирующую роль, содействующую последующему росту работоспособности. Большая общая и учебная нагрузка, недостаточный отдых, низкая двигательная активность в процессе учебных занятий в школе в течение всего режима дня приводят к переутомлению детей и подростков, срыв адаптации к учебной нагрузке, к усугублению имеющихся, а также возникновению и интенсивному нарастанию серьезных отклонений в состоянии здоровья.  Серьезные нарушения состояния здоровья учащихся, особенно 7-10 классов, обусловливали неоднократную постановку вопроса о необходимости упорядочения учебной нагрузки. Процесс сдачи экзамена  и зачетов создает стрессовую ситуацию с активацией всех адаптивных сил организма, что приводит к напряжению вегетативной и эндокринной систем, высшей нервной деятельности, эмоциональной сферы и становится промежуточным звеном в возникновении психосоматических заболеваний. </w:t>
      </w:r>
    </w:p>
    <w:p>
      <w:pPr>
        <w:pStyle w:val="Style15"/>
        <w:jc w:val="both"/>
        <w:rPr/>
      </w:pPr>
      <w:r>
        <w:rPr/>
        <w:t xml:space="preserve">Как мы можем изменить ситуацию? Образовательные учреждения (как общие, так и специальные) являются важным звеном социализации подростков, где среди прочих ценностей должна усваиваться ценность здоровья, формироваться мотивация на сохранение своего здоровья и здоровья окружающих. Для этого, мы, педагоги, должны сами быть грамотными в этом вопросе,  знать о проблемах здоровья, овладевать методиками сохранения здоровья, внедрять их в свою профессиональную деятельность. </w:t>
      </w:r>
    </w:p>
    <w:p>
      <w:pPr>
        <w:pStyle w:val="Style15"/>
        <w:jc w:val="both"/>
        <w:rPr/>
      </w:pPr>
      <w:r>
        <w:rPr/>
        <w:t xml:space="preserve">Формирование здоровьесберегающей образовательной среды должно включать:   </w:t>
      </w:r>
    </w:p>
    <w:p>
      <w:pPr>
        <w:pStyle w:val="Style15"/>
        <w:jc w:val="both"/>
        <w:rPr/>
      </w:pPr>
      <w:r>
        <w:rPr/>
        <w:t>-оценку санитарно- эпидемиологического благополучия окружающей подростка среды и условий жизнедеятельности;</w:t>
      </w:r>
    </w:p>
    <w:p>
      <w:pPr>
        <w:pStyle w:val="Style15"/>
        <w:jc w:val="both"/>
        <w:rPr/>
      </w:pPr>
      <w:r>
        <w:rPr/>
        <w:t>- широкий комплекс эколого-гигиенических, социально - экономических, внутрижилищных, внутрисемейных и школьных факторов;</w:t>
      </w:r>
    </w:p>
    <w:p>
      <w:pPr>
        <w:pStyle w:val="Style15"/>
        <w:jc w:val="both"/>
        <w:rPr/>
      </w:pPr>
      <w:r>
        <w:rPr/>
        <w:t>-в процесс обучения необходим учет реальных возможностей учащихся и той физиологической платы, которой, рассчитывается,, организм за учебную перегрузки и несовершенство организации учебной деятельности</w:t>
      </w:r>
    </w:p>
    <w:p>
      <w:pPr>
        <w:pStyle w:val="Style15"/>
        <w:jc w:val="both"/>
        <w:rPr/>
      </w:pPr>
      <w:r>
        <w:rPr/>
        <w:t xml:space="preserve">-в образовательных учреждениях необходимо проведение профилактических мероприятий, направленных на улучшение санитарно-гигиенических условий учебы; разработку режима дня, предусматривающего чередование отдыха и труда с физической нагрузкой, создание реабилитационных кабинетов, где учащихся могли бы получить необходимую помощь как медика, так и психоло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/>
        <w:t xml:space="preserve"> </w:t>
      </w:r>
      <w:r>
        <w:rPr/>
        <w:t>научное обеспечение и нормативное распределение студентов по группам здоровья и группам физического воспитания;</w:t>
      </w:r>
    </w:p>
    <w:p>
      <w:pPr>
        <w:pStyle w:val="Style15"/>
        <w:jc w:val="both"/>
        <w:rPr/>
      </w:pPr>
      <w:r>
        <w:rPr/>
        <w:t xml:space="preserve"> </w:t>
      </w:r>
      <w:r>
        <w:rPr/>
        <w:t>разработку и реализацию профилактических и оздоровительных мероприятий, направленных на уменьшение уровня заболеваемости; снижение уровня функциональной напряженности детей и педагогов;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восстановление обратимого резерва здоровья; реализацию режимов жизнедеятельности с учетом индивидуальных особенностей организма и личности, </w:t>
      </w:r>
    </w:p>
    <w:p>
      <w:pPr>
        <w:pStyle w:val="Style15"/>
        <w:jc w:val="both"/>
        <w:rPr/>
      </w:pPr>
      <w:r>
        <w:rPr/>
        <w:t>“</w:t>
      </w:r>
      <w:r>
        <w:rPr/>
        <w:t>критических” периодов индивидуального развития, оценку степени наследственно обусловленных компонентов адаптивности к учебным и внеаудиторным нагрузкам;</w:t>
      </w:r>
    </w:p>
    <w:p>
      <w:pPr>
        <w:pStyle w:val="Style15"/>
        <w:jc w:val="both"/>
        <w:rPr/>
      </w:pPr>
      <w:r>
        <w:rPr/>
        <w:t xml:space="preserve"> </w:t>
      </w:r>
      <w:r>
        <w:rPr/>
        <w:t>работу с семьей по повышению уровня компетентности в вопросах культуры здоровья и здорового образа жизни;</w:t>
      </w:r>
    </w:p>
    <w:p>
      <w:pPr>
        <w:pStyle w:val="Style15"/>
        <w:jc w:val="both"/>
        <w:rPr/>
      </w:pPr>
      <w:r>
        <w:rPr/>
        <w:t xml:space="preserve"> </w:t>
      </w:r>
      <w:r>
        <w:rPr/>
        <w:t>организацию здоровьесберегающего учебного процесса; создание оптимальных условий для учебной и внеклассной деятельности;</w:t>
      </w:r>
    </w:p>
    <w:p>
      <w:pPr>
        <w:pStyle w:val="Style15"/>
        <w:jc w:val="both"/>
        <w:rPr/>
      </w:pPr>
      <w:r>
        <w:rPr/>
        <w:t xml:space="preserve"> </w:t>
      </w:r>
      <w:r>
        <w:rPr/>
        <w:t>организацию системы мероприятий по формированию культуры здоровья и здорового образа жизни всех участников воспитательно-образовательного процесса.</w:t>
      </w:r>
    </w:p>
    <w:p>
      <w:pPr>
        <w:pStyle w:val="Style15"/>
        <w:jc w:val="both"/>
        <w:rPr/>
      </w:pPr>
      <w:r>
        <w:rPr/>
        <w:t xml:space="preserve">Проблема формирования здорового образа жизни (ЗОЖ)  и укрепления здоровья учащихся становится приоритетным направлением развития образовательной системы,  стратегическая цель которой -  воспитание и развитие свободной жизнелюбивой личности,  обогащенной научными знаниями о природе и человеке,  готовой к созидательной творческой деятельности и нравственному поведени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этому, центральное место в культуре здоровья занимают </w:t>
      </w:r>
      <w:r>
        <w:rPr>
          <w:b/>
          <w:i/>
        </w:rPr>
        <w:t>ценностно-мотивационные установки</w:t>
      </w:r>
      <w:r>
        <w:rPr/>
        <w:t xml:space="preserve">,  а также знания,  умения,  навыки сохранения и укрепления здоровья,  организации здорового образа жизни. 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42:00Z</dcterms:created>
  <dc:creator>Olga B. Kaba4inova</dc:creator>
  <dc:description/>
  <cp:keywords/>
  <dc:language>en-US</dc:language>
  <cp:lastModifiedBy>Olga B. Kaba4inova</cp:lastModifiedBy>
  <dcterms:modified xsi:type="dcterms:W3CDTF">2012-02-19T08:42:00Z</dcterms:modified>
  <cp:revision>2</cp:revision>
  <dc:subject/>
  <dc:title>Формирование у  студентов волевой мотивации к сохранению здоровья</dc:title>
</cp:coreProperties>
</file>