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кт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ение клет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ро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Гольдж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точный центр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д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охондри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босом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лазматическая сеть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мбран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мосом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осом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лазматическая сеть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охондр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д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точный центр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босо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мбран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Гольдж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осо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ро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омосома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функций, выполняемых органоидами клетки :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внутриклеточное пищеварение, растворяет вещество клетки при разрушении своей мембраны;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 всеми жизненными процессами в клетке, если эта часть клетки погибает, гибнет вся клетка;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энергетической станцией клетки;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граничивает содержимое клетки от окружающей среды;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 участвует в синтезе белка;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хранение и передачу наследственной информации;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ует в животной клетке;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том органоиде накапливаются вещества, синтезированные в клетке;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транспорт веществ в цитоплазме;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ый органоид в процессе деления животных клеток.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ать цифры ответов строго по порядку, переставлять номера ответов нельзя.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66 Т.А. Козлова «Тематическое и поурочное планирование»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ение клетки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гомеостаз характеризуе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оцесс разрушения клеток путём их растворения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остояние динамического равновесия клетки, обеспеченное деятельностью регуляторных систем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оцесс расщепления углеводов в отсутствии кислорода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бщее снижение жизнеспособности организм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Метаболизм заключается в протекании двух взаимосвязанных и противоположных процессов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озбуждения и торможения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жизни и смерти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интеза и расщепления органических веществ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оглощение кислорода и выделение углекислого газ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генетический код един для всех существ, обитающих на Земле, и представляет собой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истему «записи» наследственной информации в молекуле ДНК</w:t>
      </w:r>
    </w:p>
    <w:p>
      <w:pPr>
        <w:pStyle w:val="Style15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Б. способность воспроизводить себе подобных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оцесс образования живыми организмами органических молекул из неорганических веществ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клеточные образования, обладающие некоторыми свойствами клет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Для какой фазы важнейшего процесса, осуществляемого зелёными клетками растений, характерно  образование углеводов в результате последовательного превращения воды и углекислого газа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фазы трансляции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фазы кислородного  расщепления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 темновой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ветово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оцессы анаэробного окисления глюкозы протекают в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ядре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цитоплазме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ластидах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итохондриях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ри каком из процессов выделяется наибольшее количество энерги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ликолизе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клеточном дыхании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спарении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Фотолиз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ой газ является побочным продуктом реакции фотолиза, происходящего в зелёных растениях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одород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углекислый газ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зот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слород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 какому процессу жизнедеятельности клетки относится распад рибосомы на субъединицы с высвобождением энергии, информационной РНК, а также синтезом пептидов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третьему этапу энергетического обмена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завершению синтеза белка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транскрипции 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еакции матричного синтез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ежду атомами каких элементов создаётся пептидная связь в процессе формирования первичной структуры белка при его синтезе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углерод – углерод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углерод – кислород- углерод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углерод – азот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зот – азо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На мембранах этого органоида осуществляется синтез жиров и углеводов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ладкая эндоплазматическая сеть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аппарат Гольджи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шероховатая ЭПС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леточный центр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86Т.А.Козлова Тематическое планирование 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48:00Z</dcterms:created>
  <dc:creator>Admin</dc:creator>
  <dc:description/>
  <dc:language>en-US</dc:language>
  <cp:lastModifiedBy>Admin</cp:lastModifiedBy>
  <dcterms:modified xsi:type="dcterms:W3CDTF">2011-11-03T12:14:00Z</dcterms:modified>
  <cp:revision>1</cp:revision>
  <dc:subject/>
  <dc:title/>
</cp:coreProperties>
</file>