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 Большеберезников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ольшеберезниковская средняя общеобразовате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школа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4019550" cy="157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400" cy="157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ворческий 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3.8pt;width:316.45pt;height:12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ворческий проек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ворческий проект&#10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260032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ачный сту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04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ачный стул</w:t>
                      </w:r>
                    </w:p>
                  </w:txbxContent>
                </v:textbox>
                <v:path textpathok="t"/>
                <v:textpath on="t" fitshape="t" string="Дачный стул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Выполнил:     Ученик 6 кла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Кулагин Владисла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уководитель: Зубенков В.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учитель технолог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01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Содерж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, Обоснование возникшей проблемы и потребности…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…………………………………………………………………………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и развитие идеи………………………………………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выполнения проекта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, приспособления и принадлежности………………………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е место. Правила охраны труда………………………………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е расчеты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й анализ проекта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……………………………………………………………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ведение. Обоснование возникшей проблемы и потреб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етние каникулы, я часто бываю в гостях у своей бабушке. Все вместе мы выезжаем к ним на дачу, отдыхаем, загораем, рыбачим, помогаем в обработке участка. Дачный домик очень уютный, красивый. Я обратил внимание на мебель находящуюся в доме. Простые лавочки, стол, шкаф- вот весь интерьер комнаты. У меня появилась идея сделать интерьер дома, более уютным, красивым. Я решил сделать красивый стул из природного материала. На уроках технологии мы занимаемся столярным делом, художественной резьбой. Со своей идеей, я обратился к учителю технологии В.Б. Зубенкову. Мы подобрали необходимые материалы, выполнили эскизы, подготовили нужный инструмен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В начале сделаю стул, потом дело и до стола дойдет - подумал 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История столярного  мастерства</w:t>
      </w:r>
    </w:p>
    <w:p>
      <w:pPr>
        <w:pStyle w:val="Normal"/>
        <w:rPr/>
      </w:pPr>
      <w:r>
        <w:rPr/>
        <w:t>У Ивана- столяра</w:t>
      </w:r>
    </w:p>
    <w:p>
      <w:pPr>
        <w:pStyle w:val="Normal"/>
        <w:rPr/>
      </w:pPr>
      <w:r>
        <w:rPr/>
        <w:t>Дело спорилось с утра;</w:t>
      </w:r>
    </w:p>
    <w:p>
      <w:pPr>
        <w:pStyle w:val="Normal"/>
        <w:rPr/>
      </w:pPr>
      <w:r>
        <w:rPr/>
        <w:t>Он строгал, пилил, сверлил,</w:t>
      </w:r>
    </w:p>
    <w:p>
      <w:pPr>
        <w:pStyle w:val="Normal"/>
        <w:rPr/>
      </w:pPr>
      <w:r>
        <w:rPr/>
        <w:t>Гвоздик молотком забил,</w:t>
      </w:r>
    </w:p>
    <w:p>
      <w:pPr>
        <w:pStyle w:val="Normal"/>
        <w:rPr/>
      </w:pPr>
      <w:r>
        <w:rPr/>
        <w:t>А шуруп блестящий верткий-</w:t>
      </w:r>
    </w:p>
    <w:p>
      <w:pPr>
        <w:pStyle w:val="Normal"/>
        <w:rPr/>
      </w:pPr>
      <w:r>
        <w:rPr/>
        <w:t>Быстро завернул отверткой.</w:t>
      </w:r>
    </w:p>
    <w:p>
      <w:pPr>
        <w:pStyle w:val="Normal"/>
        <w:rPr/>
      </w:pPr>
      <w:r>
        <w:rPr/>
        <w:t>Так он смастерил буфет,</w:t>
      </w:r>
    </w:p>
    <w:p>
      <w:pPr>
        <w:pStyle w:val="Normal"/>
        <w:rPr/>
      </w:pPr>
      <w:r>
        <w:rPr/>
        <w:t>Стол, комод и табурет.</w:t>
      </w:r>
    </w:p>
    <w:p>
      <w:pPr>
        <w:pStyle w:val="Normal"/>
        <w:rPr/>
      </w:pPr>
      <w:r>
        <w:rPr/>
        <w:t>А потом их шлифовал,</w:t>
      </w:r>
    </w:p>
    <w:p>
      <w:pPr>
        <w:pStyle w:val="Normal"/>
        <w:rPr/>
      </w:pPr>
      <w:r>
        <w:rPr/>
        <w:t>Ярким лаком покрывал</w:t>
      </w:r>
    </w:p>
    <w:p>
      <w:pPr>
        <w:pStyle w:val="Normal"/>
        <w:rPr/>
      </w:pPr>
      <w:r>
        <w:rPr/>
        <w:t>И приделывал к ним ручки,</w:t>
      </w:r>
    </w:p>
    <w:p>
      <w:pPr>
        <w:pStyle w:val="Normal"/>
        <w:rPr/>
      </w:pPr>
      <w:r>
        <w:rPr/>
        <w:t>Ножки и другие шт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чением времени развились два совершенно разных и в то же время похожих искусства: столярное и плотничное. И то и другое дело предусматривает обработку древесины. Только столяр изготавливает различные украшения, предметы утвари, игрушки, мебель, а также занимается реставрацией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отник же ставит деревянный дом, т. е. сплачивает, большие доски, брусья, бревна. Все, что его касается, – это возвести сруб, сделать перекрытия, настелить полы, поставить крышу, установить окна. Отделкой дома занимается столяр. Кроме того, и плотник, и столяр при работе используют различные инструменты. Для плотника подходят более массивные, предназначенные для грубой обработки дерева. Зато в руках столяра практически не увидишь пилу, топор и долот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два искусства обрабатывания древесины в течение многих тысячелетий развивались у нас, в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Цели про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своих возможностей в области проектной деятельност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а и выполнение творческого проекта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проделанной рабо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Исследование и развитие идеи</w:t>
      </w:r>
    </w:p>
    <w:p>
      <w:pPr>
        <w:pStyle w:val="Normal"/>
        <w:rPr/>
      </w:pPr>
      <w:r>
        <w:rPr/>
        <w:t xml:space="preserve"> </w:t>
      </w:r>
      <w:r>
        <w:rPr/>
        <w:t>. Именно древесина всегда и везде сопровождала человека: от самых первых его шагов до современности. Деревянная палка помогла ему встать на ноги, достать плоды с деревьев, на ней он стал делать зазубрины, отсчитывая дни и смену времен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чением времени древесина позволила ему делать из нее все, что угодно. Получаемые из древесины предметы всегда отличались легкостью, прочностью, красотой. Со временем человек перебрался из каменной пещеры в деревянный дом, прекрасно сохраняющий тепло семейного очага. Чтобы украсить свой дом, он стал что-то вырезать, выпиливать, соединять между собой куски древесины. В результате развились два совершенно разных и в то же время так похожих ремесла: столярное и плотни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и другое занимается обработкой древесины. Только из-под рук столяра выходят различные украшения, предметы утвари, игрушки, мебель, которые он же и реставр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ик же ставит деревянный дом, то есть сплачивает большие доски, брусья, бревна. Он может возвести сруб, сделать перекрытия, настелить полы, поставить крышу, установить окна. Отделкой дома занимается столяр. И плотник, и столяр при работе используют различные инструменты. Для плотника подходят более массивные, предназначенные для грубой обработки дерева. Зато в руках столяра практически невозможно увидеть пилу, топор и долото. Да и большой молоток с гвоздями редко когда можно заметить в арсенале сто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и другое мастерство обрабатывания древесины в течение многих тысячелетий совершенствовалось в России. А где еще можно найти такие леса и таких мастеров по дерев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а всегда были в цене. Их золотые руки всегда что-то делали: строгали, пилили, резали, вытачивали. Секреты мастерства работы с деревом передавались по наследству, а изделия бережно хранились на протяжении веков. И все это не только благодаря великолепным свойствам древесины, но и умению мастера сделать вещь долгове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пасность                    Технология                                         Инструменты</w:t>
      </w:r>
    </w:p>
    <w:p>
      <w:pPr>
        <w:pStyle w:val="Normal"/>
        <w:rPr/>
      </w:pPr>
      <w:r>
        <w:rPr/>
        <w:t>Труда                                   изготовления                                    приспособления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есина                        Дачный стул                                        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                     Оригинальность                                   Раз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Возможные варианты и их оценка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сделать стул из теса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 как на даче много всяких насаждений, мой стул будет смотреться очень хорошо и оригинально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евесину буду подбирать, чтобы моя работа вписывалась в окружающий интерье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Разработка варианта издел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жде чем изготовить свое изделие, я поставил для себя несколько вопросов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го размера сделать стул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ую древесину сделать акцент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форму изделия выбрат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вому вопросу я учитывал желание моей бабушки. Стул будет больш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 как стул будет эксплуатироваться часто, древесину выбрал прочну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л у меня будет не простой, а с подлокотниками, с вырезной спин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217"/>
        <w:gridCol w:w="1877"/>
        <w:gridCol w:w="257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довательность выполн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о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же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струменты 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рать заготовку для спин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ула 10х55,10х50,10х45,10х40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х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нейка, верстак, каранда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г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анок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ести рисунок по готовому шабло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ндаш, шаблон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илить фигурные элемен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. лобзик, верстак, зажи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. Бума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брать заготовку для сиденья 12х55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шту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нейка, верстак, карандаш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г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анок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ести рисунок по готовому шабло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шаблон, карандаш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илить фигурные элемен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зажим, эл. лобзи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. бумага, верстак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контролировать рабо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рать заготовку для передних ножек диаметр60 мм, высота 550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линей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. Бумага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рать заготовку для задних ножек высота 1000 мм, диаметр 40 м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линей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рать заготовку для соединительных планок диаметр 30 мм, длинна 450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линей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. Бумага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ка издел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рлить отверстия в заготовках для спинки, сиденья, диаметром 4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ель, верстак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ить планки с ножк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рез, отвертка, верстак,дре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ить спинку с ножк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рез, отвертка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ить сиденье с планк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рез, отвертка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рать заготовку для подлокотника длинна 500мм, ширина 50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линейка, карандаш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г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анок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нести рисунок по готовому шабло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шаблон, карандаш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илить фигурные элемен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, эл. лобзик, зажи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ова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лиф. бумага, верст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ить подлокотники с ножк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ель, саморез, верстак, отверт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контролировать работ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рыть изделие лак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к, верстак,кис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равила безопасности</w:t>
      </w:r>
    </w:p>
    <w:p>
      <w:pPr>
        <w:pStyle w:val="Normal"/>
        <w:rPr/>
      </w:pPr>
      <w:r>
        <w:rPr/>
        <w:t>Для безопасности столяр должен знать своё столярное дело, уметь пользоваться столярным инструментом, должен работать в специальной одежде, должен одевать при необходимости средства индивидуальной защиты (очки, перчатки, респиратор и т. п.) и должен знать правила техники безопасности. Дети школьного возраста могут обучаться столярному делу под руководством опытного учителя (наставника, инструктора и родителей), при этом возможно пользование простыми столярными инструментами непосредственно детьми, а пользование детьми дисковыми и ленточными пилами не допускается. К самостоятельному производству столярных работ допускаются лица не моложе 18 лет, имеющие соответствующую квалификацию, прошедшие вводный инструктаж и первичный инструктаж на рабочем месте по охране труда, правилам пожарной безопасности, а также прошедшие инструктаж по охране труда при работе на сверлильном станке, с переносным пневмоинструментом, при работе с ручным электроинструментом II класса, при работе на высоте, при использовании грузоподъёмных машин, управляемых с пола[2]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Экономические расче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618"/>
        <w:gridCol w:w="726"/>
        <w:gridCol w:w="1501"/>
        <w:gridCol w:w="1552"/>
      </w:tblGrid>
      <w:tr>
        <w:trPr/>
        <w:tc>
          <w:tcPr>
            <w:tcW w:w="8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 xml:space="preserve">Себестоимость затрат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. энерг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р. 66 коп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ждачная бума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0 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0 р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рез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евеси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8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 146 р.66 коп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Экологическая оценка про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воего изделия я использовал экологически чистый материал. Я считаю, что использование моего изделия не повлечет за собой изменений в окружающей среде, нарушений в жизнедеятельности чело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ыполнении этого проекта, я выполнил поставленные передо мною задач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В процессе работы я решил проблему с размером изделия, подобрал удачную древесину, учитывая пожелания  моих близких я нашел оптимальную форму издел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 моя первая большая работа. Я использовал все свои навыки и умения, вложил душу в эту работу. Изделие понравилось всем моим родным, особенно бабушке. Следующее изделие, думаю будет СТО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П. Салабуда      Столярные и плотницкие рабо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ания « Двенадцать стульев» является поставщиком столов и стулье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 продукцию отличного качества и широкий ассорти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ши стулья станут украшением вашего дома. Наши изделия выполнены из экологически чистого материала. Заказывайте мебель в компании «Двенадцать стульев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43:00Z</dcterms:created>
  <dc:creator>WORK</dc:creator>
  <dc:description/>
  <cp:keywords/>
  <dc:language>en-US</dc:language>
  <cp:lastModifiedBy>WORK</cp:lastModifiedBy>
  <dcterms:modified xsi:type="dcterms:W3CDTF">2011-11-10T18:20:00Z</dcterms:modified>
  <cp:revision>11</cp:revision>
  <dc:subject/>
  <dc:title>Республика Мордовия Большеберезниковский район</dc:title>
</cp:coreProperties>
</file>