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 6 классе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 «Способность «озарять» слова»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отребление имен прилагательных в речи.)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u w:val="single"/>
        </w:rPr>
        <w:t xml:space="preserve">Вид урока: </w:t>
      </w:r>
      <w:r>
        <w:rPr>
          <w:sz w:val="28"/>
          <w:szCs w:val="28"/>
        </w:rPr>
        <w:t>комбинированный, урок формирования ключевых компетентностей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коммуникативной, информационной, социально-личностной)</w:t>
      </w:r>
    </w:p>
    <w:p>
      <w:pPr>
        <w:pStyle w:val="Normal"/>
        <w:ind w:left="1260" w:hanging="1620"/>
        <w:rPr/>
      </w:pPr>
      <w:r>
        <w:rPr>
          <w:b/>
          <w:sz w:val="28"/>
          <w:szCs w:val="28"/>
          <w:u w:val="single"/>
        </w:rPr>
        <w:t xml:space="preserve">Цели урока: </w:t>
      </w:r>
      <w:r>
        <w:rPr>
          <w:sz w:val="28"/>
          <w:szCs w:val="28"/>
        </w:rPr>
        <w:t>1) формировать коммуникативную компетентность учащихся (грамотно выражать свои мысли, анализировать текст, отдельные языковые явления)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2) формировать информационную компетентность (уметь работать с различными видами словарей, отбирать материал из разных источников, проводить наблюдение за объектом)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3) формировать социально-личностную компетентность (работать в группе, выслушивать и объективно оценивать другого, вырабатывать общее решение, быть корректным к  мнению других)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4) воспитывать культуру речи учащихся с помощью образцов языка художественной литературы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5) воспитывать внимательное отношение к слов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 урока: </w:t>
      </w:r>
    </w:p>
    <w:p>
      <w:pPr>
        <w:pStyle w:val="Normal"/>
        <w:ind w:left="1620" w:hanging="198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. словари: </w:t>
      </w:r>
      <w:r>
        <w:rPr>
          <w:i/>
          <w:sz w:val="28"/>
          <w:szCs w:val="28"/>
        </w:rPr>
        <w:t>Ожегов С.И. Толковый словарь русского языка – 1997,</w:t>
      </w:r>
    </w:p>
    <w:p>
      <w:pPr>
        <w:pStyle w:val="Normal"/>
        <w:ind w:left="1620" w:hanging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лександрова З.Е. Словарь синонимов русского языка. - М, 2006.</w:t>
      </w:r>
    </w:p>
    <w:p>
      <w:pPr>
        <w:pStyle w:val="Normal"/>
        <w:ind w:left="1620" w:hanging="1980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Этимологический словарь русского языка для школьников/сост. М.Э.Рут. – Екатеринбург, 2007;</w:t>
      </w:r>
    </w:p>
    <w:p>
      <w:pPr>
        <w:pStyle w:val="Normal"/>
        <w:ind w:left="1620" w:hanging="198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даточный материал (тексты, карточки с заданиями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иллюстрации осен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4. музыкальная запись (П.И.Чайковский. Октябрь. Осення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ен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. «шляпки», вырезанные из картона, для рефлексии.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ормление доски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1. иллюстрации осени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2. словарь понятий и имен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понятий и име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ексическое значени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инонимы                                                                Л.К.Татьяничев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олковый словарь                                                   А.А.Блок</w:t>
      </w:r>
    </w:p>
    <w:p>
      <w:pPr>
        <w:pStyle w:val="Normal"/>
        <w:tabs>
          <w:tab w:val="clear" w:pos="708"/>
          <w:tab w:val="left" w:pos="5175" w:leader="none"/>
        </w:tabs>
        <w:ind w:left="-720" w:hanging="0"/>
        <w:rPr/>
      </w:pPr>
      <w:r>
        <w:rPr>
          <w:sz w:val="28"/>
          <w:szCs w:val="28"/>
        </w:rPr>
        <w:t xml:space="preserve">словарь синонимов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имологический словарь                                     И.А.Буни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имология                                                             К.Г. Паустов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питеты                                                                   В.П. Ботки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о-авторский эпитет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Ι. 1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ветствие «Подарки»</w:t>
      </w:r>
      <w:r>
        <w:rPr>
          <w:sz w:val="28"/>
          <w:szCs w:val="28"/>
        </w:rPr>
        <w:t>. (Тренинговое упражнение, создающее позитивный настрой на предстоящее активное взаимодействие с другими участниками урока, доброго отношения к ним)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подарить другому его лучшие качества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подарите соседу по парте его лучшие качества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 xml:space="preserve">Образец </w:t>
      </w:r>
      <w:r>
        <w:rPr>
          <w:sz w:val="28"/>
          <w:szCs w:val="28"/>
        </w:rPr>
        <w:t>(дает учитель): Ульяна, прими в подарок доброту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оброта, смелость, заботливость... – дорогие подарк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с с вами сейчас будет интересовать слово «дорогой»,  а значит, о чем мы будем говорить? (Учащимся предлагается пофантазировать относительно темы урока)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Запись числа, вида работы, темы. Целеполагание (учащимся предлагается определить для себя задачи урока и продолжить предложение: Хочу знать..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ΙΙ.</w:t>
      </w:r>
      <w:r>
        <w:rPr>
          <w:sz w:val="28"/>
          <w:szCs w:val="28"/>
        </w:rPr>
        <w:t xml:space="preserve"> Решение учебной задачи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Ученик читает наизусть стихотворение Л.К.Татьяничевой «Прекраснейшее слово» (тексты стихотворения находятся на столах у каждой группы)</w:t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Прекраснейшее слово-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Дорогой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много чувст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но одно вмещае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радостью нам душ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свещает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оперничая с радугой-дугой.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 во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го глубинное значенье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слякотью окно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темне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сть люди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ем приемлется он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штамп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ходовое обращень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но у них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сечасно под рукой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ейтральное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отсыревший поро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ни любого -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рог он, не дорог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ивычно называют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«Дорогой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ова..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мало бережем мы и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х точный смыс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крас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инамичнос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ные их стремятся обезличит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властелин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данных свои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о слово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сгибается дуг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о – кристал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огранен век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...Любовно я высвечиваю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ран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краснейшего слов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«Дорогой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для вас значит слово «дорогой»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</w:rPr>
        <w:t>Для справок</w:t>
      </w:r>
      <w:r>
        <w:rPr>
          <w:sz w:val="28"/>
          <w:szCs w:val="28"/>
        </w:rPr>
        <w:t>: Глубокоуважаемый, милый, любезный и т.д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орогой –</w:t>
      </w:r>
      <w:r>
        <w:rPr>
          <w:sz w:val="28"/>
          <w:szCs w:val="28"/>
        </w:rPr>
        <w:t xml:space="preserve"> 1. стоящий больших денег, имеющий высокую цену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 близкий сердцу, вызывающий чувство глубокой привязанности,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ви, нежности; милый, драгоценный, ненаглядный (разговорное и народнопоэтическое), желанный, бесценный, любезный  (устаревшее)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ерен. стоящий больших усилий, жерт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ова основная мысль стихотворения? В каких словах она выражена наиболее точно, ярко? Выпишите эти строк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2.2  </w:t>
      </w:r>
      <w:r>
        <w:rPr>
          <w:sz w:val="28"/>
          <w:szCs w:val="28"/>
        </w:rPr>
        <w:t>- Сейчас вам    предстоит выступить в роли исследователей-лексикографов. Исследовать вы будете слова с помощью толкового словаря, который находится у вас на столах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как вы понимаете слова и выражения, запишите их значение в тетрадь. Подумайте, почему употребляет эти слова автор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>: глубинное значень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>: ходовое обращенье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динамичность, штамп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 группа:</w:t>
      </w:r>
      <w:r>
        <w:rPr>
          <w:sz w:val="28"/>
          <w:szCs w:val="28"/>
        </w:rPr>
        <w:t xml:space="preserve"> обезличить, нейтральное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(Глубинное значенье –</w:t>
      </w:r>
      <w:r>
        <w:rPr>
          <w:sz w:val="28"/>
          <w:szCs w:val="28"/>
        </w:rPr>
        <w:t xml:space="preserve"> перен. истинное значенье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Ходовое обращенье –</w:t>
      </w:r>
      <w:r>
        <w:rPr>
          <w:sz w:val="28"/>
          <w:szCs w:val="28"/>
        </w:rPr>
        <w:t xml:space="preserve"> находящееся в ходу, в употреблении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инамичность –</w:t>
      </w:r>
      <w:r>
        <w:rPr>
          <w:sz w:val="28"/>
          <w:szCs w:val="28"/>
        </w:rPr>
        <w:t xml:space="preserve"> движение, действие, развит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Штамп –</w:t>
      </w:r>
      <w:r>
        <w:rPr>
          <w:sz w:val="28"/>
          <w:szCs w:val="28"/>
        </w:rPr>
        <w:t xml:space="preserve"> перен. готовый образец, трафарет, которому слепо следуют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Обезличить</w:t>
      </w:r>
      <w:r>
        <w:rPr>
          <w:sz w:val="28"/>
          <w:szCs w:val="28"/>
        </w:rPr>
        <w:t xml:space="preserve"> – лишить своих отличительных черт, самостоятельности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Нейтральное </w:t>
      </w:r>
      <w:r>
        <w:rPr>
          <w:sz w:val="28"/>
          <w:szCs w:val="28"/>
        </w:rPr>
        <w:t>– перен. лишенное окраски, утерявшее свое истинное значенье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3.   </w:t>
      </w:r>
      <w:r>
        <w:rPr>
          <w:sz w:val="28"/>
          <w:szCs w:val="28"/>
        </w:rPr>
        <w:t>– Какие чувства вызывает у вас слово «дорогой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Задание по группам: </w:t>
      </w:r>
      <w:r>
        <w:rPr>
          <w:sz w:val="28"/>
          <w:szCs w:val="28"/>
        </w:rPr>
        <w:t>выберите из игровой карты для лото «Синонимы» синонимы к слову «дорогой», учитывая значение слова в предложенных для каждой группы словосочетания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1 группа:</w:t>
      </w:r>
      <w:r>
        <w:rPr>
          <w:sz w:val="28"/>
          <w:szCs w:val="28"/>
        </w:rPr>
        <w:t xml:space="preserve"> дорогой автомобиль </w:t>
      </w:r>
      <w:r>
        <w:rPr>
          <w:i/>
          <w:sz w:val="28"/>
          <w:szCs w:val="28"/>
        </w:rPr>
        <w:t>(дорогостоящий, ценны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дорогой человек </w:t>
      </w:r>
      <w:r>
        <w:rPr>
          <w:i/>
          <w:sz w:val="28"/>
          <w:szCs w:val="28"/>
        </w:rPr>
        <w:t>(любезный, милый, любимый, желанный, дражайший</w:t>
      </w:r>
      <w:r>
        <w:rPr>
          <w:sz w:val="28"/>
          <w:szCs w:val="28"/>
        </w:rPr>
        <w:t>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дорогая вещь </w:t>
      </w:r>
      <w:r>
        <w:rPr>
          <w:i/>
          <w:sz w:val="28"/>
          <w:szCs w:val="28"/>
        </w:rPr>
        <w:t>(высокая по качеству, ценная, дорогостоящая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группа:</w:t>
      </w:r>
      <w:r>
        <w:rPr>
          <w:i/>
          <w:sz w:val="28"/>
          <w:szCs w:val="28"/>
        </w:rPr>
        <w:t xml:space="preserve"> дорогие камни (драгоценные, отличающиеся красотой, редкие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03"/>
        <w:gridCol w:w="2160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стоя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по кач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зный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й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ай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аревше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й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ющий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о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идумайте и запишите несколько предложений с обращениями, используя данное слово или его синонимы (Вспомнить пунктограмму « Знаки препинания при обращении»),  решая лингвистические задачи по речевому этикету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групп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ить утешительную записку для ослика Иа, который потерял хвост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оставить утешительную записку для Кота Леопольда, который очень расстроился после очередного нашествия мышей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оставить утешительную записку для Винни-Пуха, который объелся в гостях у Кролика и  застрял в норе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4 группа: </w:t>
      </w:r>
      <w:r>
        <w:rPr>
          <w:i/>
          <w:sz w:val="28"/>
          <w:szCs w:val="28"/>
        </w:rPr>
        <w:t xml:space="preserve">Составьте утешительную записку для родителей, которые очень расстроились после того, как Дядя Федор уехал с котом в Простоквашино.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. Экспериментируем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инутка музыкальной психотерапии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становка:</w:t>
      </w:r>
      <w:r>
        <w:rPr>
          <w:sz w:val="28"/>
          <w:szCs w:val="28"/>
        </w:rPr>
        <w:t xml:space="preserve"> сядьте удобно, расслабьтесь, закройте глаза. (Звучит музыка). Представьте себе, что к вам пришла Осень. Она идет по кабинету и  ласково касается вас. Руки у нее теплые, мягкие и ласковые, вам приятно ее прикосновение. Каждому она дарит маленький подарок. (Музыка затихает, наступает пауза). А теперь медленно откроем глаза, посмотрим вперед, вправо, влево, вверх. Что подарила каждому из вас Осень? (Выслушиваются ответы нескольких учащихся)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На дворе октябрь. И сейчас я предлагаю вам послушать этимологическую справку об этом месяце (рассказывает подготовленный ученик)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уси октябрь имел свое имя, и не одно. Чаще всего его называли листопадом и листобоем. В доме тепло и уютно, а выглянешь в окошко – дождь да грязь, отсюда «грязник». Глядя на обеденный стол, давали и другие прозвища: хлебник, кисельник. Слыл этот месяц тихим, семейным временем для домашних дел и свадеб. Поэтому чаще всего именовали его свадебником: «Месяц ненастья – начало семейного счастья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 какому словарю можно обратиться при необходимости получить справку из истории слова? (к этимологическому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3. – </w:t>
      </w:r>
      <w:r>
        <w:rPr>
          <w:sz w:val="28"/>
          <w:szCs w:val="28"/>
        </w:rPr>
        <w:t>Вспомните осень в лесу. Позднюю, уже холодную, но не хмурую. Подумайте и расскажите, как выглядят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группа:</w:t>
      </w:r>
      <w:r>
        <w:rPr>
          <w:sz w:val="28"/>
          <w:szCs w:val="28"/>
        </w:rPr>
        <w:t xml:space="preserve"> тропинки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деревья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трава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4 группа:</w:t>
      </w:r>
      <w:r>
        <w:rPr>
          <w:sz w:val="28"/>
          <w:szCs w:val="28"/>
        </w:rPr>
        <w:t xml:space="preserve"> небо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ие ассоциации вызывает у вас  небо осенью? Какими словами вы бы описали его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разительно прочитайте в группах отрывок из стихотворения А.А.Блок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поздняя. Небо..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еса сквозят тишино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гла на берег размытый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а русалки больно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Бездыханный</w:t>
      </w:r>
      <w:r>
        <w:rPr>
          <w:i/>
          <w:sz w:val="28"/>
          <w:szCs w:val="28"/>
        </w:rPr>
        <w:t xml:space="preserve"> покой очарован,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Несказанная </w:t>
      </w:r>
      <w:r>
        <w:rPr>
          <w:i/>
          <w:sz w:val="28"/>
          <w:szCs w:val="28"/>
        </w:rPr>
        <w:t>боль улеглась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д миром холодом скован,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лился звонко-синий час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 каким настроением читали?</w:t>
      </w:r>
    </w:p>
    <w:p>
      <w:pPr>
        <w:pStyle w:val="Normal"/>
        <w:ind w:left="-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по группам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>: Попробуйте восстановить пропущенное слово. Обоснуйте свой выбор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Поработать с отрывком из рассказа И.Бунина «Антоновские яблоки». Выписать слова, с помощью которых писатель описывает осеннее небо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А.Бунин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овские яблок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конца сентября наши сады и гумна пустели, погода, по обыкновению, круто менялась. Ветер по целым дням рвал и трепал деревья, дожди поливали их с утра до ночи. Иногда к вечеру между хмурыми низками тучами пробивался на западе трепещущий золотистый свет низкого солнца; воздух делался тих и ясен, а солнечный свет ослепительно сверкал между листвою, между ветвями, которые живою сеткою двигались и волновались от ветра. Холодно и ярко сияло на севере над тяжелыми свинцовыми тучами жидкое голубое небо, а из-за этих туч медленно выплывали хребты снеговых гор-обла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б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хмурыми низкими тучами, над тяжелыми свинцовыми тучами, жидкое голубое небо, хребты снеговых гор-облаков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Поработать с отрывком из текста К.Г.Паустовского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писать слова, с помощью которых писатель описывает осеннее небо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ень в этом году стояла – вся напролет – сухая и теплая. Березовые рощи долго не желтели. Долго не увядала трава. Только голубеющая дымка (ее зовут в народе «мга») затягивала плесы на Оке и отдаленные лес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Мга» то сгущалась, то бледнела. Тогда сквозь нее проступали, как через матовое стекло, туманные видения вековых ракит на берегах, увядшие пажити и полосы изумрудных озиме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 плыл на лодке вниз по реке и вдруг услышал, как в небе кто-то начал осторожно переливать воду из звонкого стеклянного сосуда в другой такой же сосуд. Вода булькала, позванивала, журчала. Звуки эти наполняли все пространство между рекой и небосводом. Это курлыкали журавли.</w:t>
      </w:r>
    </w:p>
    <w:p>
      <w:pPr>
        <w:pStyle w:val="Normal"/>
        <w:ind w:left="-54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.Г.Паустовский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Неб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 небе кто-то начал осторожно переливать воду из звонкого стеклянного сосуда в другой такой же сосуд. Вода булькала, позванивала, журчала. Звуки эти наполняли все пространство между рекой и небосводо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4 группа:</w:t>
      </w:r>
      <w:r>
        <w:rPr>
          <w:sz w:val="28"/>
          <w:szCs w:val="28"/>
        </w:rPr>
        <w:t xml:space="preserve"> Поработать с отрывком из рассказа И.Бунина «Антоновские яблоки». Выписать слова, с помощью которых писатель описывает осеннее небо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А черное небо чертят огнистыми полосками падающие звезды. Долго глядишь в его темно-синюю глубину, переполненную созвездиями, пока не поплывет земля под ногами. Тогда встрепенешься и, пряча руки в рукава, быстро побежишь по аллее к дому... Как холодно, росисто и как хорошо жить на све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ебо: </w:t>
      </w:r>
      <w:r>
        <w:rPr>
          <w:sz w:val="28"/>
          <w:szCs w:val="28"/>
        </w:rPr>
        <w:t>черное небо, чертят огнистыми полосками звезды, темно-синяя глубина, переполненная созвездиям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3.4. – </w:t>
      </w:r>
      <w:r>
        <w:rPr>
          <w:sz w:val="28"/>
          <w:szCs w:val="28"/>
        </w:rPr>
        <w:t>Возвращаемся к заданию первой группы. Поэт выбирает эпитет «открытое». Как вы думаете, почему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видится вам за словом «открытое»? Только ли небо оно описывает? Какие зрительные образы рождает оно в вашем воображении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ите способ образования выделенных в стихотворении слов: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Несказанный</w:t>
      </w:r>
      <w:r>
        <w:rPr>
          <w:sz w:val="28"/>
          <w:szCs w:val="28"/>
        </w:rPr>
        <w:t>: приставочно-суффиксальный (не + сказа(ть)  + нн (ый)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Бездыханный:</w:t>
      </w:r>
      <w:r>
        <w:rPr>
          <w:sz w:val="28"/>
          <w:szCs w:val="28"/>
        </w:rPr>
        <w:t xml:space="preserve"> приставочно-суффиксальный (без + дыхан(ие) + н (ы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ой дополнительный смысл вносят приставки в текст стихотворения?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понимаете индивидуально-авторский эпитет </w:t>
      </w:r>
      <w:r>
        <w:rPr>
          <w:i/>
          <w:sz w:val="28"/>
          <w:szCs w:val="28"/>
        </w:rPr>
        <w:t>«звонко-синий»?(Эпитет – слово греческого происхождения, означает «приложение», имеет значение «образное определение». Один из типов эпитетов – индивидуально-авторский, в основе которого лежит неожиданные, часто неповторимые смысловые ассоциации, поэтому они обычно невоспроизводим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аскройте значение слова «очарован» (поддался чарующей силе, неотразимой прелести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Давайте вернемся к теме нашего урока. Что же это за способность «озарять слова»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ажнейшей функцией прилагательных является определение предметов, выделение их среди других таких же предметов. В художественной литературе они имеют дополнительное значение – «озарять предметы», по меткому выражению критика 19 века В.П.Боткина)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V. Рефлексия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Каждая группа подводит «шляпочный» итог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группа:</w:t>
      </w:r>
      <w:r>
        <w:rPr>
          <w:sz w:val="28"/>
          <w:szCs w:val="28"/>
        </w:rPr>
        <w:t xml:space="preserve"> белая шляпка – Что было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красная шляпка – Эмоци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желтая шляпка – Позитив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4 группа:</w:t>
      </w:r>
      <w:r>
        <w:rPr>
          <w:sz w:val="28"/>
          <w:szCs w:val="28"/>
        </w:rPr>
        <w:t xml:space="preserve"> черная шляпка – Негатив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еленая шляпка – Рос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Оценки в групп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рнитесь к задачам, которые ставил каждый из вас для себя в начале урока. Оцените по десятибалльной шкале, насколько вам удалось их реш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Заполните оценочный лист.</w:t>
      </w:r>
    </w:p>
    <w:tbl>
      <w:tblPr>
        <w:tblW w:w="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56"/>
        <w:gridCol w:w="1669"/>
      </w:tblGrid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руп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Письменный ответ на любой из предложенных вопросов каждым участником группы: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е интересное было..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 мог, но не спросили..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понравилось..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 я был учителем..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V. Домашнее задание: </w:t>
      </w:r>
      <w:r>
        <w:rPr>
          <w:sz w:val="28"/>
          <w:szCs w:val="28"/>
        </w:rPr>
        <w:t xml:space="preserve">За окном осень. Листья, падая, шепчутся, прощаясь навек. Каждый осенний лист – шедевр. И дома я вам предлагаю описать осенний лист, бережно выбирая слова. Желаю вам помнить, что слово – кристалл, что огранен векам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continuous"/>
      <w:pgSz w:w="11906" w:h="16838"/>
      <w:pgMar w:left="1701" w:right="850" w:gutter="0" w:header="0" w:top="18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2:31:00Z</dcterms:created>
  <dc:creator>Оксана</dc:creator>
  <dc:description/>
  <cp:keywords/>
  <dc:language>en-US</dc:language>
  <cp:lastModifiedBy>Оксана</cp:lastModifiedBy>
  <cp:lastPrinted>2008-11-12T19:30:00Z</cp:lastPrinted>
  <dcterms:modified xsi:type="dcterms:W3CDTF">2008-12-27T10:39:00Z</dcterms:modified>
  <cp:revision>18</cp:revision>
  <dc:subject/>
  <dc:title>Урок русского языка в 6 классе</dc:title>
</cp:coreProperties>
</file>