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                                                                        </w:t>
      </w:r>
      <w:r>
        <w:rPr>
          <w:rFonts w:cs="Verdana" w:ascii="Verdana" w:hAnsi="Verdana"/>
          <w:b/>
          <w:sz w:val="28"/>
          <w:szCs w:val="28"/>
        </w:rPr>
        <w:t>ЕрогинаН.В.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28"/>
          <w:szCs w:val="28"/>
        </w:rPr>
        <w:t xml:space="preserve">                                                       </w:t>
      </w:r>
      <w:r>
        <w:rPr>
          <w:rFonts w:cs="Verdana" w:ascii="Verdana" w:hAnsi="Verdana"/>
          <w:sz w:val="28"/>
          <w:szCs w:val="28"/>
        </w:rPr>
        <w:t>педагог-психолог,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28"/>
          <w:szCs w:val="28"/>
        </w:rPr>
        <w:t xml:space="preserve">                                </w:t>
      </w:r>
      <w:r>
        <w:rPr>
          <w:rFonts w:cs="Verdana" w:ascii="Verdana" w:hAnsi="Verdana"/>
          <w:sz w:val="28"/>
          <w:szCs w:val="28"/>
        </w:rPr>
        <w:t>высшая квалификационная категория,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                     </w:t>
      </w:r>
      <w:r>
        <w:rPr>
          <w:rFonts w:cs="Verdana" w:ascii="Verdana" w:hAnsi="Verdana"/>
          <w:sz w:val="28"/>
          <w:szCs w:val="28"/>
        </w:rPr>
        <w:t>Почетный работник общего образования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Методическая разработка 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урока профессионального самоопределения 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de-DE"/>
        </w:rPr>
      </w:pPr>
      <w:r>
        <w:rPr>
          <w:rFonts w:cs="Verdana" w:ascii="Verdana" w:hAnsi="Verdana"/>
          <w:b/>
          <w:sz w:val="28"/>
          <w:szCs w:val="28"/>
        </w:rPr>
        <w:t>Тема</w:t>
      </w:r>
      <w:r>
        <w:rPr>
          <w:rFonts w:cs="Verdana" w:ascii="Verdana" w:hAnsi="Verdana"/>
          <w:b/>
          <w:sz w:val="28"/>
          <w:szCs w:val="28"/>
          <w:lang w:val="de-DE"/>
        </w:rPr>
        <w:t>: «</w:t>
      </w:r>
      <w:r>
        <w:rPr>
          <w:rFonts w:cs="Verdana" w:ascii="Verdana" w:hAnsi="Verdana"/>
          <w:b/>
          <w:sz w:val="28"/>
          <w:szCs w:val="28"/>
        </w:rPr>
        <w:t>Калейдоскоп профессий</w:t>
      </w:r>
      <w:r>
        <w:rPr>
          <w:rFonts w:cs="Verdana" w:ascii="Verdana" w:hAnsi="Verdana"/>
          <w:b/>
          <w:sz w:val="28"/>
          <w:szCs w:val="28"/>
          <w:lang w:val="de-DE"/>
        </w:rPr>
        <w:t xml:space="preserve">» </w:t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</w:rPr>
        <w:t>Продолжительность урока</w:t>
      </w:r>
      <w:r>
        <w:rPr>
          <w:rFonts w:cs="Verdana" w:ascii="Verdana" w:hAnsi="Verdana"/>
          <w:sz w:val="28"/>
          <w:szCs w:val="28"/>
        </w:rPr>
        <w:t xml:space="preserve">: 45 минут.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Особенность урока:</w:t>
      </w:r>
      <w:r>
        <w:rPr>
          <w:rFonts w:cs="Verdana" w:ascii="Verdana" w:hAnsi="Verdana"/>
          <w:sz w:val="28"/>
          <w:szCs w:val="28"/>
        </w:rPr>
        <w:t xml:space="preserve"> комплексная интеграция в уроке профессионального  самоопределения по теме “Калейдоскоп профессий»  тем о профессиональных компетенциях, о эффективных способах взаимодействия с окружающими людьми на ряду с повышением психологической культуры.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Интеграция возможна на основе применения различных способов организации деятельности обучающихся через применение личностно-ориентированной  технологии А.Якиманской  как эффективного способа развития способностей обучающихся выполнять алгоритмированные тестовые материалы. 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Личностно-ориентированная технология</w:t>
      </w:r>
      <w:r>
        <w:rPr>
          <w:rFonts w:cs="Verdana" w:ascii="Verdana" w:hAnsi="Verdana"/>
          <w:sz w:val="28"/>
          <w:szCs w:val="28"/>
        </w:rPr>
        <w:t>:</w:t>
      </w:r>
    </w:p>
    <w:p>
      <w:pPr>
        <w:pStyle w:val="Normal"/>
        <w:rPr/>
      </w:pPr>
      <w:r>
        <w:rPr>
          <w:rFonts w:cs="Verdana" w:ascii="Verdana" w:hAnsi="Verdana"/>
          <w:i/>
          <w:sz w:val="28"/>
          <w:szCs w:val="28"/>
        </w:rPr>
        <w:t xml:space="preserve">Познавательный стиль </w:t>
      </w:r>
      <w:r>
        <w:rPr>
          <w:rFonts w:cs="Verdana" w:ascii="Verdana" w:hAnsi="Verdana"/>
          <w:sz w:val="28"/>
          <w:szCs w:val="28"/>
        </w:rPr>
        <w:t>ученика и обучающий стиль ребенка согласованы в процессе обучения.</w:t>
      </w:r>
    </w:p>
    <w:p>
      <w:pPr>
        <w:pStyle w:val="Normal"/>
        <w:rPr/>
      </w:pPr>
      <w:r>
        <w:rPr>
          <w:rFonts w:cs="Verdana" w:ascii="Verdana" w:hAnsi="Verdana"/>
          <w:i/>
          <w:iCs/>
          <w:sz w:val="28"/>
          <w:szCs w:val="28"/>
        </w:rPr>
        <w:t>Разноуровневый подход</w:t>
      </w:r>
      <w:r>
        <w:rPr>
          <w:rFonts w:cs="Verdana" w:ascii="Verdana" w:hAnsi="Verdana"/>
          <w:sz w:val="28"/>
          <w:szCs w:val="28"/>
        </w:rPr>
        <w:t xml:space="preserve"> — ориентация на разный уровень сложности программного материала, доступного ученику.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Личностно-ориентированная технология</w:t>
      </w:r>
      <w:r>
        <w:rPr>
          <w:rFonts w:cs="Verdana" w:ascii="Verdana" w:hAnsi="Verdana"/>
          <w:sz w:val="28"/>
          <w:szCs w:val="28"/>
        </w:rPr>
        <w:t xml:space="preserve">- это механизм перехода к новому техно - промышленному и социо - культурному укладу и способом формирования </w:t>
      </w:r>
      <w:r>
        <w:rPr>
          <w:rFonts w:cs="Verdana" w:ascii="Verdana" w:hAnsi="Verdana"/>
          <w:b/>
          <w:sz w:val="28"/>
          <w:szCs w:val="28"/>
        </w:rPr>
        <w:t>резервных</w:t>
      </w:r>
      <w:r>
        <w:rPr>
          <w:rFonts w:cs="Verdana" w:ascii="Verdana" w:hAnsi="Verdana"/>
          <w:sz w:val="28"/>
          <w:szCs w:val="28"/>
        </w:rPr>
        <w:t xml:space="preserve"> систем развития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ро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Участники урока</w:t>
      </w:r>
      <w:r>
        <w:rPr>
          <w:rFonts w:cs="Verdana" w:ascii="Verdana" w:hAnsi="Verdana"/>
          <w:sz w:val="28"/>
          <w:szCs w:val="28"/>
        </w:rPr>
        <w:t xml:space="preserve">: ученики 9 класса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Цель урока</w:t>
      </w:r>
      <w:r>
        <w:rPr>
          <w:rFonts w:cs="Verdana" w:ascii="Verdana" w:hAnsi="Verdana"/>
          <w:sz w:val="28"/>
          <w:szCs w:val="28"/>
        </w:rPr>
        <w:t>:  сравнительная систематизация изученного материала по теме “Выбор профессии и способности”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оздать ситуацию, при которой  учащиеся на практике будут использовать полученные на уроках знания, умения и навыки, Развивать  проективно-профессинальные компетенции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</w:rPr>
        <w:t>Задачи предметные:</w:t>
      </w:r>
      <w:r>
        <w:rPr>
          <w:rFonts w:cs="Verdana" w:ascii="Verdana" w:hAnsi="Verdana"/>
          <w:sz w:val="28"/>
          <w:szCs w:val="28"/>
        </w:rPr>
        <w:t xml:space="preserve">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1. Образовательна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360"/>
        <w:rPr/>
      </w:pPr>
      <w:r>
        <w:rPr>
          <w:rFonts w:cs="Verdana" w:ascii="Verdana" w:hAnsi="Verdana"/>
          <w:sz w:val="28"/>
          <w:szCs w:val="28"/>
        </w:rPr>
        <w:t>познакомить обучающихся со спецификой профессионального успеха;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роверить с помощью микро-тестов знания о составляющих  профессионального успеха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2. Воспитательная: </w:t>
      </w:r>
    </w:p>
    <w:p>
      <w:pPr>
        <w:pStyle w:val="Normal"/>
        <w:numPr>
          <w:ilvl w:val="0"/>
          <w:numId w:val="8"/>
        </w:numPr>
        <w:rPr/>
      </w:pPr>
      <w:r>
        <w:rPr>
          <w:rFonts w:cs="Verdana" w:ascii="Verdana" w:hAnsi="Verdana"/>
          <w:sz w:val="28"/>
          <w:szCs w:val="28"/>
        </w:rPr>
        <w:t xml:space="preserve">прививать интерес к  карьерному росту человека в его деятельности; 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оспитывать чувство ответственности, коллективизма, коммуникабельности через работу в группе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3. Развивающая: 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развивать навыки устной монологической, диалогической речи;</w:t>
      </w:r>
    </w:p>
    <w:p>
      <w:pPr>
        <w:pStyle w:val="Normal"/>
        <w:numPr>
          <w:ilvl w:val="0"/>
          <w:numId w:val="12"/>
        </w:numPr>
        <w:rPr/>
      </w:pPr>
      <w:r>
        <w:rPr>
          <w:rFonts w:cs="Verdana" w:ascii="Verdana" w:hAnsi="Verdana"/>
          <w:sz w:val="28"/>
          <w:szCs w:val="28"/>
        </w:rPr>
        <w:t>пополнит личный опыт участников тренинга в результате ролевого проигрывания;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развивать творческое мышление при выполнении нестандартных заданий;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развивать навыки тестирования;</w:t>
      </w:r>
    </w:p>
    <w:p>
      <w:pPr>
        <w:pStyle w:val="Normal"/>
        <w:numPr>
          <w:ilvl w:val="0"/>
          <w:numId w:val="12"/>
        </w:numPr>
        <w:rPr/>
      </w:pPr>
      <w:r>
        <w:rPr>
          <w:rFonts w:cs="Verdana" w:ascii="Verdana" w:hAnsi="Verdana"/>
          <w:sz w:val="28"/>
          <w:szCs w:val="28"/>
        </w:rPr>
        <w:t xml:space="preserve">развивать приемы и навыки рефлексивной практики.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4. Здоровьесберегающая: 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облюдать правила и нормы САНПиН;;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выполнять в системе комплекс физических упражнений, в том числе гимнастику для глаз; </w:t>
      </w:r>
    </w:p>
    <w:p>
      <w:pPr>
        <w:pStyle w:val="Normal"/>
        <w:numPr>
          <w:ilvl w:val="0"/>
          <w:numId w:val="14"/>
        </w:numPr>
        <w:rPr/>
      </w:pPr>
      <w:r>
        <w:rPr>
          <w:rFonts w:cs="Verdana" w:ascii="Verdana" w:hAnsi="Verdana"/>
          <w:sz w:val="28"/>
          <w:szCs w:val="28"/>
        </w:rPr>
        <w:t xml:space="preserve">контролировать временные рамки работы  и чередования разных видов (разного рода) активности.         </w:t>
      </w:r>
    </w:p>
    <w:p>
      <w:pPr>
        <w:pStyle w:val="Normal"/>
        <w:ind w:left="36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36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72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Оборудование урока: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учебники «Профессиональное  самоопределение школьников Москвы»(учебное пособие для учащихся 9-11 классов)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Оборудование для тренинга:мяч,колокольчики,дискс музыкальными фразами(Эквадор)  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резентации детей,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игровые задания на электронном и бумажном носителях, 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текстовые файлы с заданиями,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материалы Интернета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маркеры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игрушка-симваол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бумага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цветные карандаши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астель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Технические средства обучения: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ноутбуки “Aquarius”; 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ОС</w:t>
      </w:r>
      <w:r>
        <w:rPr>
          <w:rFonts w:cs="Verdana" w:ascii="Verdana" w:hAnsi="Verdana"/>
          <w:sz w:val="28"/>
          <w:szCs w:val="28"/>
          <w:lang w:val="en-US"/>
        </w:rPr>
        <w:t xml:space="preserve"> Windows XP;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  <w:lang w:val="en-US"/>
        </w:rPr>
        <w:t>Microsoft Office 2003;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Ход урока: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0"/>
        <w:gridCol w:w="1650"/>
        <w:gridCol w:w="447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Время</w:t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Организационный момен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1 м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Приветствие учащихся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Упражнение»Автограф имени»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Все участники представляются ,выб-рав  понравившийся цвет пастели, и обводят свои ладони на листках  как приветствие ко всем участникам занятия , ставя автограф на одном из пальцев ладони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2 м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Упражнение«Предста-вьте себе…»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Ведущий предлагает каждому участнику представить свой успех.Что это за образ? На что он похож?Что он чувствует? О чем мечтает?  Затем его нужно изобразить, чтобы ощутить его более полно, но изобразить с помощью мимики и жестов.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de-DE"/>
              </w:rPr>
            </w:pPr>
            <w:r>
              <w:rPr>
                <w:rFonts w:cs="Verdana" w:ascii="Verdana" w:hAnsi="Verdana"/>
                <w:sz w:val="28"/>
                <w:szCs w:val="28"/>
                <w:lang w:val="de-DE"/>
              </w:rPr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  <w:lang w:val="de-DE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Основной</w:t>
            </w:r>
            <w:r>
              <w:rPr>
                <w:rFonts w:cs="Verdana" w:ascii="Verdana" w:hAnsi="Verdana"/>
                <w:b/>
                <w:sz w:val="28"/>
                <w:szCs w:val="28"/>
                <w:lang w:val="de-DE"/>
              </w:rPr>
              <w:t xml:space="preserve"> 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этап</w:t>
            </w:r>
            <w:r>
              <w:rPr>
                <w:rFonts w:cs="Verdana" w:ascii="Verdana" w:hAnsi="Verdana"/>
                <w:b/>
                <w:sz w:val="28"/>
                <w:szCs w:val="28"/>
                <w:lang w:val="de-DE"/>
              </w:rPr>
              <w:t xml:space="preserve"> 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урок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lang w:val="de-DE"/>
              </w:rPr>
            </w:pPr>
            <w:r>
              <w:rPr>
                <w:rFonts w:cs="Verdana" w:ascii="Verdana" w:hAnsi="Verdana"/>
                <w:sz w:val="28"/>
                <w:szCs w:val="28"/>
                <w:lang w:val="de-DE"/>
              </w:rPr>
              <w:t xml:space="preserve">1 </w:t>
            </w:r>
            <w:r>
              <w:rPr>
                <w:rFonts w:cs="Verdana" w:ascii="Verdana" w:hAnsi="Verdana"/>
                <w:sz w:val="28"/>
                <w:szCs w:val="28"/>
              </w:rPr>
              <w:t>м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lang w:val="de-DE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Упражнение «Сила  моего желания</w:t>
            </w:r>
            <w:r>
              <w:rPr>
                <w:rFonts w:cs="Verdana" w:ascii="Verdana" w:hAnsi="Verdana"/>
                <w:sz w:val="28"/>
                <w:szCs w:val="28"/>
                <w:lang w:val="de-DE"/>
              </w:rPr>
              <w:t xml:space="preserve">”.  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Успех связан с нашей деятельностью, желанием реализовать себя в том или ином деле. Покажите рукой , насколько сейчас сильно ваше желание реализо-ваться в будущей профес-сиональной деятельности, добиться в ней успе-ха.(Каждый покажет то, что считает вариантом.)Можно представить силу вашего желания в виде образа. На что похоже ваше желание успеха? Возьмите ручку или карандаш, зарисуйте его сейчас в вашей ладошке-автографе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  <w:lang w:val="de-DE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Расскажите о своих ощущениях, которые вызвали у вас выполенные задания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1 м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Введение правил тре-нинга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(звучит музыка инструментальная)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Представление правил тренинга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Доверительный стиль общения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Общение по принципу «Здесь и сейчас»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Высказываться от собственного имени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Конфиденциальность всего проис-ходящего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Недопустимость оценок в адрес другого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Активное участие во всех упраж-нениях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Принцип активного слуша-ния(уважение к говорящем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lang w:val="de-DE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2</w:t>
            </w:r>
            <w:r>
              <w:rPr>
                <w:rFonts w:cs="Verdana" w:ascii="Verdana" w:hAnsi="Verdana"/>
                <w:sz w:val="28"/>
                <w:szCs w:val="28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28"/>
                <w:szCs w:val="28"/>
              </w:rPr>
              <w:t>м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Введение в тренинг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Сегодня наш разговор о людях успешных, о нас с вами, как мы понимаем, что такое «успех» и как это понятие связано с профессиональной деятельностью, а также с половой принадлежностью(мужчина, женщин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1 м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Игра «Бегущая ассоциация»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Ведущий передает игрушку-символ по кругу с просьбой высказать свою ассоциацию на слово «успех»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Ведущий организует мозговой штурм на предмет того, какие качества личности помогают добиться человеку успеха в профессии.(Все варианты фиксируются на доске.Затем все качества зачитываются.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3 м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Мини-практикум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Успех в деятельности часто называют карьерным ростом. Карьера – это путь самовыражения и удовлетворения своим собственным трудом и не только…Человек успешный – это человек целеустремленный, активный, позитивно настроенный.добившийся успеха в жизни. Карьеру можно строить по-разному: для одних успех – это результат долгосрочного плана, собственных усилий а для других – это подарок фортуны, что бывает не слишком часто. А вот то, каким образом человек добивается своей цели в профессиональной деятельности, во многом зависит и от его личных качеств. Как вы думаете, а влияет ли на карьеру, успех в профессии половая принадлежность человека( опрос участников)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Обладателями перечисленных вами качеств могут быть как мужчины, так и женщины.Однако мы с вами имеем представления об успешном бизнесмене и успешной бизнесвумен.Я предлагаю вам разделиться на две команды по гендерному признаку:девушки и юноши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10 м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Тренинговое задание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«Портрет успешного человека»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Команда юношей рисует портрет бизнеследи, а команда девушек – бизнесмена. По итогам идет презентация каждого портрета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15 м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Игра «Биржа труда»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Учащиеся рассчитываются на1;2. 1-ые номера- консультанты биржи труда,2—е номера – потенциальные работники. Консультанты получают набор  вакансий, о которых говорят в общих чертах, но не называют должность, и предлагает побороться  за них потенциальным  работникам. Потен-цииальные работники по собственному желанию определяют, у какого кон-сультанта подходящая им вакансия, и подходят к нему на собеседование.Они должны придумать  свое резюме, согласно услышанной характеристики вакансии, какое учебное заведение окончили, почему стремятся попасть в эту фирму.Консультант вправе задать во время презентации пару вопросов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После того как прошло собеседование и консультант выбрав лучшего из лучших, он озвучивает вакансию: «укротитель домомучительниц», «поедатель пирожков»,» ловец уплывших за буйки». «чистильщик леса», «заговариватель зубной боли»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Варианты презентаций вакансий консультантами: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1.В фирму  «Алле» на вакантную должность требуется человек ответственный,физически крепкий, морально устойчивый,готовый за достойную плату выполнять тяжелую, нервную работу.Полный соц.пакет,гибкий график работы,отпуск в размере 56 календарных дней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2.ОО»Пирогов» осуществляет набор лиц, обладающих изысканным вкусом, умеющих творчески организовать  свою 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деятельность, готовых изучать запросы клиентов, осуществлять дегустацион-ные пробы. Обязательное требование- здоровый желудочно-кишечный тракт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Гарантируем  своевременную выплату заработной платы и 10% от общего объема выполненной работы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3.туристическая фирма» В гармонии с природой» приглашает на высмокооплачиваемую работу энергичных, общительных,уравнове-шенных людей, готовых совмещать при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ятное с полезным,любящих природу ,воду, солнце,риск.Фирма гарантирует мед.страховку и обеспечение произ-водственным транспортом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4.В редакцию газеты «Сны лукоморья»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Приглашается грамотный, креативный, имеющий высшее филологическое обюразование внештатный сотрудник.Редакция гарантирует, что каждый номер будет верстаться с учетом авторских пожеланий, реко-мендаций.Оплата производится из расчета тысяча рублей за каждую умную мысль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5.ООО «За чистку рядов» требуется на сезонную работу ответственный,физии-чески крепкий,трудолюбивый работник, строго выполняющий предписания  с хорошей координацией и развитым глазомером.обеспечивается жильем в экологически чистом месте, сухим пайком и прочим инвентарем.Оплата понедельная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6.Клиника «Азиямед» приглашает на работу специалиста в области нетрадиционных методов лечения.Требования к кандидатуре: голливудская улыбка, знание языков,владение нетрадиционными методами лечения.Обеспечиваются спецодеждой,дополнительными днями к отпуску из-за сложных условий работы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br/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28"/>
                <w:szCs w:val="28"/>
              </w:rPr>
              <w:t>1м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Рефлексия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Что чувствую потенциальные работники и консультан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3 м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 xml:space="preserve">Упражнение «Мы творим мир профессий»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Под музыку на листе ватмана все участники тренингав рисуют символически свои фигуры( обводят пор шаблону) и подписывают их.Как только музыка закончилась раскрашивают ту фигуру, которая оказалась ближе.Затем опять двигаются под музыку и по окончании звучания подписывают качества успешности на той фигуре,которая ближе, потом крутят лист ватмана и после остановки подписывают профессию, подходящую человеку, чья фигурка ближе.Затем лист вывешивается,все знакомятся с ним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Подведение итогов урока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1 мин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4мин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Рефлексия</w:t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Участники высказывают свои мысли, возникшие во время тренинга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Пожелания в кругу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Все высказывают пожелания друг другу 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45 мин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                                                                        </w:t>
      </w:r>
      <w:r>
        <w:rPr>
          <w:rFonts w:cs="Verdana" w:ascii="Verdana" w:hAnsi="Verdana"/>
          <w:b/>
          <w:sz w:val="28"/>
          <w:szCs w:val="28"/>
        </w:rPr>
        <w:t>ЕрогинаН.В.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                                           </w:t>
      </w:r>
      <w:r>
        <w:rPr>
          <w:rFonts w:cs="Verdana" w:ascii="Verdana" w:hAnsi="Verdana"/>
          <w:sz w:val="28"/>
          <w:szCs w:val="28"/>
        </w:rPr>
        <w:t>педагог-психолог,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28"/>
          <w:szCs w:val="28"/>
        </w:rPr>
        <w:t xml:space="preserve">                                </w:t>
      </w:r>
      <w:r>
        <w:rPr>
          <w:rFonts w:cs="Verdana" w:ascii="Verdana" w:hAnsi="Verdana"/>
          <w:sz w:val="28"/>
          <w:szCs w:val="28"/>
        </w:rPr>
        <w:t>высшая квалификационная категория,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                     </w:t>
      </w:r>
      <w:r>
        <w:rPr>
          <w:rFonts w:cs="Verdana" w:ascii="Verdana" w:hAnsi="Verdana"/>
          <w:sz w:val="28"/>
          <w:szCs w:val="28"/>
        </w:rPr>
        <w:t>Почетный работник общего образования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Методическая разработка 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урока профессионального самоопределения 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</w:rPr>
        <w:t>Тема</w:t>
      </w:r>
      <w:r>
        <w:rPr>
          <w:rFonts w:cs="Verdana" w:ascii="Verdana" w:hAnsi="Verdana"/>
          <w:b/>
          <w:sz w:val="28"/>
          <w:szCs w:val="28"/>
          <w:lang w:val="de-DE"/>
        </w:rPr>
        <w:t>: «</w:t>
      </w:r>
      <w:r>
        <w:rPr>
          <w:rFonts w:cs="Verdana" w:ascii="Verdana" w:hAnsi="Verdana"/>
          <w:b/>
          <w:sz w:val="28"/>
          <w:szCs w:val="28"/>
        </w:rPr>
        <w:t>Профессиограмма</w:t>
      </w:r>
      <w:r>
        <w:rPr>
          <w:rFonts w:cs="Verdana" w:ascii="Verdana" w:hAnsi="Verdana"/>
          <w:b/>
          <w:sz w:val="28"/>
          <w:szCs w:val="28"/>
          <w:lang w:val="de-DE"/>
        </w:rPr>
        <w:t xml:space="preserve">» </w:t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</w:rPr>
        <w:t>Продолжительность урока</w:t>
      </w:r>
      <w:r>
        <w:rPr>
          <w:rFonts w:cs="Verdana" w:ascii="Verdana" w:hAnsi="Verdana"/>
          <w:sz w:val="28"/>
          <w:szCs w:val="28"/>
        </w:rPr>
        <w:t xml:space="preserve">: 45 минут.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</w:rPr>
        <w:t>Особенность урока:</w:t>
      </w:r>
      <w:r>
        <w:rPr>
          <w:rFonts w:cs="Verdana" w:ascii="Verdana" w:hAnsi="Verdana"/>
          <w:sz w:val="28"/>
          <w:szCs w:val="28"/>
        </w:rPr>
        <w:t xml:space="preserve"> интеграция в уроке профессионального  самоопределения по теме “Профессиограмма»  тем о классах профессий, об условиях труда, профессиональных компетенциях, о оптимальных моделях взаимодействия с окружающими людьми на ряду с повышением психологической культуры.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Интеграция возможна на основе применения различных способов организации деятельности обучающихся через применение личностно-ориентированной  технологии А.Якиманской  как эффективного способа развития способностей обучающихся выполнять алгоритмированные тестовые материалы. </w:t>
      </w:r>
    </w:p>
    <w:p>
      <w:pPr>
        <w:pStyle w:val="Normal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Лейтмотив урока:  « </w:t>
      </w:r>
      <w:r>
        <w:rPr>
          <w:rFonts w:cs="Verdana" w:ascii="Verdana" w:hAnsi="Verdana"/>
          <w:i/>
          <w:sz w:val="28"/>
          <w:szCs w:val="28"/>
        </w:rPr>
        <w:t>Все хотят, чтобы что-нибудь произошло, и все боятся, как бы чего-нибудь не случилось»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         </w:t>
      </w:r>
      <w:r>
        <w:rPr>
          <w:rFonts w:cs="Verdana" w:ascii="Verdana" w:hAnsi="Verdana"/>
          <w:sz w:val="28"/>
          <w:szCs w:val="28"/>
        </w:rPr>
        <w:t>Б.Окуджава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Личностно-ориентированная технология</w:t>
      </w:r>
      <w:r>
        <w:rPr>
          <w:rFonts w:cs="Verdana" w:ascii="Verdana" w:hAnsi="Verdana"/>
          <w:sz w:val="28"/>
          <w:szCs w:val="28"/>
        </w:rPr>
        <w:t>:</w:t>
      </w:r>
    </w:p>
    <w:p>
      <w:pPr>
        <w:pStyle w:val="Normal"/>
        <w:rPr/>
      </w:pPr>
      <w:r>
        <w:rPr>
          <w:rFonts w:cs="Verdana" w:ascii="Verdana" w:hAnsi="Verdana"/>
          <w:i/>
          <w:sz w:val="28"/>
          <w:szCs w:val="28"/>
        </w:rPr>
        <w:t xml:space="preserve">Познавательный стиль </w:t>
      </w:r>
      <w:r>
        <w:rPr>
          <w:rFonts w:cs="Verdana" w:ascii="Verdana" w:hAnsi="Verdana"/>
          <w:sz w:val="28"/>
          <w:szCs w:val="28"/>
        </w:rPr>
        <w:t>ученика и обучающий стиль ребенка согласованы в процессе обучения.</w:t>
      </w:r>
    </w:p>
    <w:p>
      <w:pPr>
        <w:pStyle w:val="Normal"/>
        <w:rPr/>
      </w:pPr>
      <w:r>
        <w:rPr>
          <w:rFonts w:cs="Verdana" w:ascii="Verdana" w:hAnsi="Verdana"/>
          <w:i/>
          <w:iCs/>
          <w:sz w:val="28"/>
          <w:szCs w:val="28"/>
        </w:rPr>
        <w:t>Разноуровневый подход</w:t>
      </w:r>
      <w:r>
        <w:rPr>
          <w:rFonts w:cs="Verdana" w:ascii="Verdana" w:hAnsi="Verdana"/>
          <w:sz w:val="28"/>
          <w:szCs w:val="28"/>
        </w:rPr>
        <w:t xml:space="preserve"> — ориентация на разный уровень сложности программного материала, доступного ученику.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Личностно-ориентированная технология</w:t>
      </w:r>
      <w:r>
        <w:rPr>
          <w:rFonts w:cs="Verdana" w:ascii="Verdana" w:hAnsi="Verdana"/>
          <w:sz w:val="28"/>
          <w:szCs w:val="28"/>
        </w:rPr>
        <w:t xml:space="preserve">- это механизм перехода к новому техно - промышленному и социо - культурному укладу и способом формирования </w:t>
      </w:r>
      <w:r>
        <w:rPr>
          <w:rFonts w:cs="Verdana" w:ascii="Verdana" w:hAnsi="Verdana"/>
          <w:b/>
          <w:sz w:val="28"/>
          <w:szCs w:val="28"/>
        </w:rPr>
        <w:t>резервных</w:t>
      </w:r>
      <w:r>
        <w:rPr>
          <w:rFonts w:cs="Verdana" w:ascii="Verdana" w:hAnsi="Verdana"/>
          <w:sz w:val="28"/>
          <w:szCs w:val="28"/>
        </w:rPr>
        <w:t xml:space="preserve"> систем развития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Участники урока</w:t>
      </w:r>
      <w:r>
        <w:rPr>
          <w:rFonts w:cs="Verdana" w:ascii="Verdana" w:hAnsi="Verdana"/>
          <w:sz w:val="28"/>
          <w:szCs w:val="28"/>
        </w:rPr>
        <w:t xml:space="preserve">: ученики 9 класса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Цель урока</w:t>
      </w:r>
      <w:r>
        <w:rPr>
          <w:rFonts w:cs="Verdana" w:ascii="Verdana" w:hAnsi="Verdana"/>
          <w:sz w:val="28"/>
          <w:szCs w:val="28"/>
        </w:rPr>
        <w:t>:  моделирование поведения учащихся в тренинге в соответствии с персонифицированной профессиограммой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Для развития проективно-профессинальных компетенций в тренинге создание ситуации, при которой  учащиеся на практике будут использовать полученные на уроках навыки.</w:t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</w:rPr>
        <w:t>Задачи предметные:</w:t>
      </w:r>
      <w:r>
        <w:rPr>
          <w:rFonts w:cs="Verdana" w:ascii="Verdana" w:hAnsi="Verdana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Образовательная: 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оздать условия для обогащения представления старшеклассников професс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360"/>
        <w:rPr/>
      </w:pPr>
      <w:r>
        <w:rPr>
          <w:rFonts w:cs="Verdana" w:ascii="Verdana" w:hAnsi="Verdana"/>
          <w:sz w:val="28"/>
          <w:szCs w:val="28"/>
        </w:rPr>
        <w:t>познакомить обучающихся с ресурсом личной профессиограммы;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роверить с помощью упражнений знания о составляющих  профессионального успеха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2. Воспитательная: 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прививать интерес к  карьерному росту человека в его деятельности; 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оспитывать чувство ответственности, коллективизма, коммуникабельности через работу в группе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3. Развивающая: 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развивать навыки устной монологической, диалогической речи;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развитие артистических способностей и творческого мышления;</w:t>
      </w:r>
    </w:p>
    <w:p>
      <w:pPr>
        <w:pStyle w:val="Normal"/>
        <w:numPr>
          <w:ilvl w:val="0"/>
          <w:numId w:val="12"/>
        </w:numPr>
        <w:rPr/>
      </w:pPr>
      <w:r>
        <w:rPr>
          <w:rFonts w:cs="Verdana" w:ascii="Verdana" w:hAnsi="Verdana"/>
          <w:sz w:val="28"/>
          <w:szCs w:val="28"/>
        </w:rPr>
        <w:t>пополнит личный опыт участников тренинга в результате ролевого проигрывания;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развивать творческое мышление при выполнении нестандартных заданий;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развивать навыки тестирования;</w:t>
      </w:r>
    </w:p>
    <w:p>
      <w:pPr>
        <w:pStyle w:val="Normal"/>
        <w:numPr>
          <w:ilvl w:val="0"/>
          <w:numId w:val="12"/>
        </w:numPr>
        <w:rPr/>
      </w:pPr>
      <w:r>
        <w:rPr>
          <w:rFonts w:cs="Verdana" w:ascii="Verdana" w:hAnsi="Verdana"/>
          <w:sz w:val="28"/>
          <w:szCs w:val="28"/>
        </w:rPr>
        <w:t xml:space="preserve">развивать приемы и навыки рефлексивной практики.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4. Здоровьесберегающая: </w:t>
      </w:r>
    </w:p>
    <w:p>
      <w:pPr>
        <w:pStyle w:val="Normal"/>
        <w:numPr>
          <w:ilvl w:val="0"/>
          <w:numId w:val="14"/>
        </w:numPr>
        <w:rPr/>
      </w:pPr>
      <w:r>
        <w:rPr>
          <w:rFonts w:cs="Verdana" w:ascii="Verdana" w:hAnsi="Verdana"/>
          <w:sz w:val="28"/>
          <w:szCs w:val="28"/>
        </w:rPr>
        <w:t>соблюдать правила и нормы САНПиН;;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выполнять в системе комплекс физических упражнений, в том числе  психогимнастику и гимнастику для глаз; </w:t>
      </w:r>
    </w:p>
    <w:p>
      <w:pPr>
        <w:pStyle w:val="Normal"/>
        <w:numPr>
          <w:ilvl w:val="0"/>
          <w:numId w:val="14"/>
        </w:numPr>
        <w:rPr/>
      </w:pPr>
      <w:r>
        <w:rPr>
          <w:rFonts w:cs="Verdana" w:ascii="Verdana" w:hAnsi="Verdana"/>
          <w:sz w:val="28"/>
          <w:szCs w:val="28"/>
        </w:rPr>
        <w:t xml:space="preserve">контролировать временные рамки работы  и чередования разных видов (разного рода) активности.        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Оборудование урока: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учебники «Профессиональное  самоопределение школьников Москвы»(учебное пособие для учащихся 9-11 классов)</w:t>
      </w:r>
    </w:p>
    <w:p>
      <w:pPr>
        <w:pStyle w:val="Normal"/>
        <w:numPr>
          <w:ilvl w:val="0"/>
          <w:numId w:val="11"/>
        </w:numPr>
        <w:rPr/>
      </w:pPr>
      <w:r>
        <w:rPr>
          <w:rFonts w:cs="Verdana" w:ascii="Verdana" w:hAnsi="Verdana"/>
          <w:sz w:val="28"/>
          <w:szCs w:val="28"/>
        </w:rPr>
        <w:t xml:space="preserve">Оборудование для тренинга:мяч,колокольчики,дискс музыкальными фразами(Аккордеон, французские напевы)  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резентации детей,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игровые задания на электронном и бумажном носителях, 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текстовые файлы с заданиями,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материалы Интернета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маркеры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игрушка-симваол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бумага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цветные карандаши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астель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Технические средства обучения: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ноутбуки “Aquarius”; 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ОС</w:t>
      </w:r>
      <w:r>
        <w:rPr>
          <w:rFonts w:cs="Verdana" w:ascii="Verdana" w:hAnsi="Verdana"/>
          <w:sz w:val="28"/>
          <w:szCs w:val="28"/>
          <w:lang w:val="en-US"/>
        </w:rPr>
        <w:t xml:space="preserve"> Windows XP;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  <w:lang w:val="en-US"/>
        </w:rPr>
        <w:t>Microsoft Office 2003;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Ход урока: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Игротренинг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0"/>
        <w:gridCol w:w="1650"/>
        <w:gridCol w:w="447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Время</w:t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Организационный момен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1 м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Приветствие учащих-ся.Разминка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Упражнение «Имя и профессия»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Все участники представляются по имени и называют профессию, которая начинается с их имени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3 м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Игра«Самая-самая»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Предлагается  каждому участнику  по очереди выйти в центр круга и изобразить с помощью мимики и жестов те профессии, которые соответствовали бы следующим характеристикам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Самая сладкая профессия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Самая денежная профессия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Самая волосатая профессия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Самая неприличная профессия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Самая смешная профессия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Самая зеленая профессия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Самая детская профессия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Самая серьезная профессия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de-DE"/>
              </w:rPr>
            </w:pPr>
            <w:r>
              <w:rPr>
                <w:rFonts w:cs="Verdana" w:ascii="Verdana" w:hAnsi="Verdana"/>
                <w:sz w:val="28"/>
                <w:szCs w:val="28"/>
                <w:lang w:val="de-DE"/>
              </w:rPr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  <w:lang w:val="de-DE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Основной</w:t>
            </w:r>
            <w:r>
              <w:rPr>
                <w:rFonts w:cs="Verdana" w:ascii="Verdana" w:hAnsi="Verdana"/>
                <w:b/>
                <w:sz w:val="28"/>
                <w:szCs w:val="28"/>
                <w:lang w:val="de-DE"/>
              </w:rPr>
              <w:t xml:space="preserve"> 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этап</w:t>
            </w:r>
            <w:r>
              <w:rPr>
                <w:rFonts w:cs="Verdana" w:ascii="Verdana" w:hAnsi="Verdana"/>
                <w:b/>
                <w:sz w:val="28"/>
                <w:szCs w:val="28"/>
                <w:lang w:val="de-DE"/>
              </w:rPr>
              <w:t xml:space="preserve"> 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урок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lang w:val="de-DE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7</w:t>
            </w:r>
            <w:r>
              <w:rPr>
                <w:rFonts w:cs="Verdana" w:ascii="Verdana" w:hAnsi="Verdana"/>
                <w:sz w:val="28"/>
                <w:szCs w:val="28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28"/>
                <w:szCs w:val="28"/>
              </w:rPr>
              <w:t>м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lang w:val="de-DE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Ролевая игра«Наход-чивость»</w:t>
            </w:r>
            <w:r>
              <w:rPr>
                <w:rFonts w:cs="Verdana" w:ascii="Verdana" w:hAnsi="Verdana"/>
                <w:sz w:val="28"/>
                <w:szCs w:val="28"/>
                <w:lang w:val="de-DE"/>
              </w:rPr>
              <w:t xml:space="preserve">  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Успех связан с нашей деятельностью, желанием реализовать себя в том или ином деле. В профессиональной деятельности бывают проколы и случайности. Специалист должен уметь выбраться из критической ситуации. Мы попробуем сейчас в игре выйти из разных ситуаций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Вся группа делится на подгруппы по 5 человек и  каждая погруппа получает задание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Verdana" w:hAnsi="Verdana" w:cs="Verdana"/>
                <w:sz w:val="28"/>
                <w:szCs w:val="28"/>
                <w:lang w:val="de-DE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У адвоката пропадает голос, а его слово сейчас решающее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Verdana" w:hAnsi="Verdana" w:cs="Verdana"/>
                <w:sz w:val="28"/>
                <w:szCs w:val="28"/>
                <w:lang w:val="de-DE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У певицы во время концерта кааб-лук попадает в щель и она падает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Verdana" w:hAnsi="Verdana" w:cs="Verdana"/>
                <w:sz w:val="28"/>
                <w:szCs w:val="28"/>
                <w:lang w:val="de-DE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У электрика во время работы вдруг исчезает изолента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Verdana" w:hAnsi="Verdana" w:cs="Verdana"/>
                <w:sz w:val="28"/>
                <w:szCs w:val="28"/>
                <w:lang w:val="de-DE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У продавца при сдаче денег вдруг оказывается лишней огромная сумма денег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Verdana" w:hAnsi="Verdana" w:cs="Verdana"/>
                <w:sz w:val="28"/>
                <w:szCs w:val="28"/>
                <w:lang w:val="de-DE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Во время спектакля у артиста отпадает приклеенный нос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Verdana" w:hAnsi="Verdana" w:cs="Verdana"/>
                <w:sz w:val="28"/>
                <w:szCs w:val="28"/>
                <w:lang w:val="de-DE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Менеджер спешит на важную деловую встречу, из-за угла на полном ходу пролетает джип и обливает его грязью с ног до головы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  <w:lang w:val="de-DE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Затем – представление каждой подгруппой своего решения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1 м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Введение правил тренинга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(звучит музыка инструментальная)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Представление правил тренинга: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Доверительный стиль общения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Общение по принципу «Здесь и сейчас»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Высказываться от собственного имени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Конфиденциальность всего проис-ходящего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Недопустимость оценок в адрес другого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Активное участие во всех упраж-нениях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Принцип активного слуша-ния(уважение к говорящем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lang w:val="de-DE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10</w:t>
            </w:r>
            <w:r>
              <w:rPr>
                <w:rFonts w:cs="Verdana" w:ascii="Verdana" w:hAnsi="Verdana"/>
                <w:sz w:val="28"/>
                <w:szCs w:val="28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28"/>
                <w:szCs w:val="28"/>
              </w:rPr>
              <w:t>м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Игра «Нужные люди»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Сегодня наш разговор о людях успешных, о нас с вами, как мы понимаем, что такое «успех» и как это понятие связано с профессиональной деятельностью. Предлагается классу рассчитаться на 1-5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Затем все одинаковые номера объеди-няются в группы. Каждая группа полу-чает задание: составить список про-фессий в какой-то сфере деятельности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-список профессий для фирмы,занимающейся производством хлебобулочных изделий;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- список профессий для фирмы, занимающейся строительством жилых домов;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-список профессий для фирмы, занимающейся созданием телепередач;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-список профессий для фирмы, занимающейся охраной частной собственности;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-список профессий для фирмы, занимающейся перевозкой грузов и пассажиров;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-список профессий для фирмы, занимающейся полиграфической деятельностью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По окончанию работы выходит от каждой подгруппы один представитель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и зачитывает список тех профессий, которые были составлены ими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10 м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Упражнение «Символ моего дела»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Ведущий предлагает объединиться в группы по три человека и создать символ своего будущего профес-сионального дела,как если бы они были владельцами компании. Для начала необходимо выбрать геометрическую фигуру(круг,квадрат. Треугольник, прямоугольник или многоугольник), в ней и будет красоваться символ. Цветовая гамма не ограничена.Но есть одно условие: символ должен отражать содержательную сторону деятельности фирмы, то есть отвечать на вопрос, какие услуги предоставляет фирма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Затем символы фирм собирают-ся, перемешиваются и каждому участнику предлагается высказать свои предпо-ложения относительно того, что произ-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водит фирма и чья это фирма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7 м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Мини-практикум: трудоустройство сказочных героев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На карточках у Вас персонажи сказок(Баба Яга,Карлсон,Змей Горынович,  Алеша Попович,царевна Несмеяна,домовенок Кузя,Водяной) Ваша задача убедить всех, что этот персонаж хорошо выполнит работу в конкретном агентстве и в качестве кого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Подведение итогов урока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2 мин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4мин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Рефлексия</w:t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Участники высказывают свои мысли, возникшие во время тренинга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Пожелания в кругу «Свеча мнения»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28"/>
                <w:szCs w:val="28"/>
              </w:rPr>
              <w:t>Участники тренинга передают по кругу горящую свечу и высказывают пожелания друг другу 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45 мин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Verdana" w:hAnsi="Verdana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7:09:00Z</dcterms:created>
  <dc:creator>Admin</dc:creator>
  <dc:description/>
  <cp:keywords/>
  <dc:language>en-US</dc:language>
  <cp:lastModifiedBy>USER</cp:lastModifiedBy>
  <cp:lastPrinted>2011-10-31T02:00:00Z</cp:lastPrinted>
  <dcterms:modified xsi:type="dcterms:W3CDTF">2011-10-30T21:34:00Z</dcterms:modified>
  <cp:revision>23</cp:revision>
  <dc:subject/>
  <dc:title>Урок по теме “Wir lieben unsere Schule</dc:title>
</cp:coreProperties>
</file>