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 урок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 СУЩЕСТВИТЕЛЬНОЕ  КАК ЧАСТЬ РЕЧ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Астахова Светлана   Николаев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гимназия № 10, город Егорьевс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воспитательной работе, учитель русского языка и литератур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Б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 существительное как часть реч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усский язык». Под редакцией Т.А.Ладыженской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>: познакомить с грамматическими и морфологическими признаками имени существительно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- учить умению выделять имена существительные из текста, определять грамматические  и морфологические признаки имени существительного, составлять рассказ об имени существительном по схем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 развивать орфографические и пунктуационные навыки;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 воспитывать  интерес  к  изучению предме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ознакомления с новым материало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Метод обучения</w:t>
      </w:r>
      <w:r>
        <w:rPr>
          <w:rFonts w:cs="Times New Roman" w:ascii="Times New Roman" w:hAnsi="Times New Roman"/>
          <w:sz w:val="24"/>
          <w:szCs w:val="24"/>
        </w:rPr>
        <w:t xml:space="preserve"> - иллюстративно-словесный (при объяснении нового материала) и репродуктивный (при закреплении); форма работы - групповая и индивидуальная (самостоятельная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Формы работы с учащимися</w:t>
      </w:r>
      <w:r>
        <w:rPr>
          <w:rFonts w:cs="Times New Roman" w:ascii="Times New Roman" w:hAnsi="Times New Roman"/>
          <w:sz w:val="24"/>
          <w:szCs w:val="24"/>
        </w:rPr>
        <w:t>: опрос, беседа, работа в паре, самостоятельная работ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Необходимое техническое оборудование</w:t>
      </w:r>
      <w:r>
        <w:rPr>
          <w:rFonts w:cs="Times New Roman" w:ascii="Times New Roman" w:hAnsi="Times New Roman"/>
          <w:sz w:val="24"/>
          <w:szCs w:val="24"/>
        </w:rPr>
        <w:t>: ПК, проектор, экран, тесты.</w:t>
      </w:r>
    </w:p>
    <w:p>
      <w:pPr>
        <w:pStyle w:val="Normal"/>
        <w:spacing w:lineRule="auto" w:line="360"/>
        <w:jc w:val="center"/>
        <w:rPr/>
      </w:pPr>
      <w:r>
        <w:rPr/>
        <w:t>Структура и ход урока</w:t>
      </w:r>
    </w:p>
    <w:tbl>
      <w:tblPr>
        <w:tblW w:w="13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5"/>
        <w:gridCol w:w="3775"/>
        <w:gridCol w:w="3600"/>
        <w:gridCol w:w="3006"/>
        <w:gridCol w:w="104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спользуемых ЗОР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казанием порядкового номера из Таблиц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 м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настрой на урок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демонстрация учащимися готовности к уроку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, тетради и дневники на партах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се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пройденному материалу, по домашнему заданию, упр № 463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 орфограмм №14,15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 учащимс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машнему заданию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орфограмм по предыдущим трём темам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овторения орфограмм переход к изучению новой тем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приводят примеры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атериалом урок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 Употребление имен существительных в речи. И1</w:t>
            </w:r>
            <w:r>
              <w:rPr/>
              <w:t>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 1, номер таблицы №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схему об имени существительном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род, падеж, склонение, одушевлённое/неодушевлённое; собственное/нарицательное; синтаксическая роль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учителя об имени существительном с использованием ЭОР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схему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морфологические признаки существительного, с которыми  познакомились раньш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 учителя, готовят вопросы в пар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непонятные термины из схемы об имени существительном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ми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учащимися по новой тем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твечает на вопросы учащихся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Помогает составить план ответа об имени существительном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адают вопросы учителю по новой тем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суждают непонятные термины из схемы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Составляют план ответа об имени существительном.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. Работа у доски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работу, помогает, тем, кто испытывает затруднения в работе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у доски и самостоятельно в тетрадя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по индивидуальным сборникам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ет сборники с тестам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я по вариантам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 вариантам тест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а урока, сбор тестов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яет, как поняли тему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и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упр. № 470, 471, правило на стр. № 19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д/з и объясняет, как выполнять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/з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.30 сек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к плану-конспекту уро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 существительное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спользованных </w:t>
      </w:r>
      <w:r>
        <w:rPr/>
        <w:t xml:space="preserve"> на данном уроке ЭОР</w:t>
      </w:r>
    </w:p>
    <w:tbl>
      <w:tblPr>
        <w:tblW w:w="13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1914"/>
        <w:gridCol w:w="2043"/>
        <w:gridCol w:w="606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ресур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вид ресурс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ъявления информ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 Употребление имен существительных в речи. И1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Имя существительное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ИОР OMS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схема, статичный текс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анном модуле содержится информация по теме «Имя существительное.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12443/imya-sushestvitelnoe-upotreblenie-imen-sushestvitelnyh-v-rechi-i1.html</w:t>
              </w:r>
            </w:hyperlink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:  При объяснении нового материала делать упор,   в основном,  на модуль «Имя существительное» (первая схема на первой странице) и по нему строить объяснение нового материала.  При объяснении нового материала учащиеся обязательно должны работать в паре, чтобы записывать вопросы для учителя. После объяснения нового материала, они задают вопросы. Вопросы от учащихся должны быть обязательно, об этом нужно предупредить перед объяснением нового материала. Модуль можно использовать в полном объёме при изучении всей темы «Имя существительное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libri;Arial" w:hAnsi="Calibri;Arial" w:cs="Calibri;Arial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ЭОР_осн_текст"/>
    <w:basedOn w:val="Normal"/>
    <w:qFormat/>
    <w:pPr>
      <w:shd w:fill="FFFFFF" w:val="clear"/>
      <w:spacing w:lineRule="auto" w:line="36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12443/imya-sushestvitelnoe-upotreblenie-imen-sushestvitelnyh-v-rechi-i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9:34:00Z</dcterms:created>
  <dc:creator>ВЫРВА</dc:creator>
  <dc:description/>
  <cp:keywords/>
  <dc:language>en-US</dc:language>
  <cp:lastModifiedBy>ВЫРВА</cp:lastModifiedBy>
  <dcterms:modified xsi:type="dcterms:W3CDTF">2011-11-10T17:01:00Z</dcterms:modified>
  <cp:revision>22</cp:revision>
  <dc:subject/>
  <dc:title/>
</cp:coreProperties>
</file>