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36"/>
          <w:szCs w:val="36"/>
        </w:rPr>
        <w:t xml:space="preserve">Виды работы над задачей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против числовых данных записать нуж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ива 5 яблонь Оля сходила за водой на речку 10 раз, перенося по2 ведра. Сколько вёдер пошло на полив одной яблони, если под каждое дерево она вылили воды поров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яблонь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раз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ведра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вёдер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едини выражение с соответствующей сх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68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3885480"/>
                          <a:chOff x="0" y="0"/>
                          <a:chExt cx="28569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828080"/>
                            <a:ext cx="913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28080"/>
                            <a:ext cx="800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5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171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056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432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1256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74320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742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628360"/>
                            <a:ext cx="570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26" h="10800">
                                <a:moveTo>
                                  <a:pt x="21327" y="13213"/>
                                </a:moveTo>
                                <a:arcTo wR="10800" hR="10800" stAng="774686" swAng="92129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26" h="10800">
                                <a:moveTo>
                                  <a:pt x="21327" y="13213"/>
                                </a:moveTo>
                                <a:arcTo wR="10800" hR="10800" stAng="774686" swAng="92129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857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3997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290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314160"/>
                            <a:ext cx="1028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26" h="16023">
                                <a:moveTo>
                                  <a:pt x="20927" y="14553"/>
                                </a:moveTo>
                                <a:arcTo wR="10800" hR="10800" stAng="1220098" swAng="113153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26" h="16023">
                                <a:moveTo>
                                  <a:pt x="20927" y="14553"/>
                                </a:moveTo>
                                <a:arcTo wR="10800" hR="10800" stAng="1220098" swAng="113153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3313440"/>
                            <a:ext cx="685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8042">
                                <a:moveTo>
                                  <a:pt x="18811" y="3557"/>
                                </a:moveTo>
                                <a:arcTo wR="10800" hR="10800" stAng="-2526987" swAng="151103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8042">
                                <a:moveTo>
                                  <a:pt x="18811" y="3557"/>
                                </a:moveTo>
                                <a:arcTo wR="10800" hR="10800" stAng="-2526987" swAng="151103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0855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085560"/>
                            <a:ext cx="3430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05.95pt" coordorigin="0,0" coordsize="4499,6119">
                <v:rect id="shape_0" stroked="f" o:allowincell="f" style="position:absolute;left:0;top:0;width:44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539" to="323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0" to="1260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60" to="2340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440" to="341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79" to="197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340" to="341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59" to="89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59" to="32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879" to="1978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879" to="3238,30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599" to="323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420" to="2340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32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320" to="341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4139" to="252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320" to="2698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320" to="3417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4319" to="2520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300,10800" coordsize="21026,10800" path="l0,21600xee" stroked="t" o:allowincell="f" style="position:absolute;left:2520;top:4139;width:898;height:17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5400" to="341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219" to="720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0926,16023" path="l0,21600xee" stroked="t" o:allowincell="f" style="position:absolute;left:720;top:5219;width:1619;height:17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340,5219" to="2340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600,18042" path="l0,21600xee" stroked="t" o:allowincell="f" style="position:absolute;left:2340;top:5218;width:1078;height:17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9;top:48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859;width:53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3 банках по 2ли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 банках по 3 ли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 банке 2 литра, а в другой 3 ли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сего 9 открыток, 4 из них с днём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блок 9, а груш на 4 бол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колько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думать задачу по данной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Как найти величину, обозначенную «?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6960"/>
                          <a:chOff x="0" y="0"/>
                          <a:chExt cx="582876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564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6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25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5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94256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239976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5080" y="342360"/>
                            <a:ext cx="227880" cy="68508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46800 w 129240"/>
                              <a:gd name="textAreaTop" fmla="*/ 10080 h 388440"/>
                              <a:gd name="textAreaBottom" fmla="*/ 3783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713960"/>
                            <a:ext cx="227880" cy="68508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46800 w 129240"/>
                              <a:gd name="textAreaTop" fmla="*/ 10080 h 388440"/>
                              <a:gd name="textAreaBottom" fmla="*/ 3783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228600" cy="9144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456480"/>
                            <a:ext cx="13676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5" h="10800">
                                <a:moveTo>
                                  <a:pt x="44" y="9822"/>
                                </a:moveTo>
                                <a:arcTo wR="10800" hR="10800" stAng="-10488207" swAng="104882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5" h="10800">
                                <a:moveTo>
                                  <a:pt x="44" y="9822"/>
                                </a:moveTo>
                                <a:arcTo wR="10800" hR="10800" stAng="-10488207" swAng="104882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022400"/>
                            <a:ext cx="570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5">
                                <a:moveTo>
                                  <a:pt x="900" y="0"/>
                                </a:moveTo>
                                <a:cubicBezTo>
                                  <a:pt x="830" y="47"/>
                                  <a:pt x="797" y="81"/>
                                  <a:pt x="720" y="120"/>
                                </a:cubicBezTo>
                                <a:cubicBezTo>
                                  <a:pt x="704" y="128"/>
                                  <a:pt x="693" y="147"/>
                                  <a:pt x="675" y="150"/>
                                </a:cubicBezTo>
                                <a:cubicBezTo>
                                  <a:pt x="596" y="163"/>
                                  <a:pt x="515" y="160"/>
                                  <a:pt x="435" y="165"/>
                                </a:cubicBezTo>
                                <a:cubicBezTo>
                                  <a:pt x="315" y="150"/>
                                  <a:pt x="193" y="147"/>
                                  <a:pt x="75" y="120"/>
                                </a:cubicBezTo>
                                <a:cubicBezTo>
                                  <a:pt x="57" y="116"/>
                                  <a:pt x="58" y="88"/>
                                  <a:pt x="45" y="75"/>
                                </a:cubicBezTo>
                                <a:cubicBezTo>
                                  <a:pt x="32" y="62"/>
                                  <a:pt x="0" y="45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8412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cubicBezTo>
                                  <a:pt x="0" y="75"/>
                                  <a:pt x="0" y="150"/>
                                  <a:pt x="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650880"/>
                            <a:ext cx="104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5">
                                <a:moveTo>
                                  <a:pt x="0" y="120"/>
                                </a:moveTo>
                                <a:cubicBezTo>
                                  <a:pt x="5" y="90"/>
                                  <a:pt x="0" y="56"/>
                                  <a:pt x="15" y="30"/>
                                </a:cubicBezTo>
                                <a:cubicBezTo>
                                  <a:pt x="18" y="24"/>
                                  <a:pt x="103" y="4"/>
                                  <a:pt x="120" y="0"/>
                                </a:cubicBezTo>
                                <a:cubicBezTo>
                                  <a:pt x="135" y="5"/>
                                  <a:pt x="159" y="0"/>
                                  <a:pt x="165" y="15"/>
                                </a:cubicBezTo>
                                <a:cubicBezTo>
                                  <a:pt x="166" y="18"/>
                                  <a:pt x="141" y="111"/>
                                  <a:pt x="135" y="120"/>
                                </a:cubicBezTo>
                                <a:cubicBezTo>
                                  <a:pt x="123" y="138"/>
                                  <a:pt x="104" y="149"/>
                                  <a:pt x="90" y="165"/>
                                </a:cubicBezTo>
                                <a:cubicBezTo>
                                  <a:pt x="78" y="179"/>
                                  <a:pt x="68" y="194"/>
                                  <a:pt x="60" y="210"/>
                                </a:cubicBezTo>
                                <a:cubicBezTo>
                                  <a:pt x="53" y="224"/>
                                  <a:pt x="45" y="255"/>
                                  <a:pt x="45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889560"/>
                            <a:ext cx="9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5">
                                <a:moveTo>
                                  <a:pt x="15" y="0"/>
                                </a:moveTo>
                                <a:cubicBezTo>
                                  <a:pt x="10" y="15"/>
                                  <a:pt x="0" y="45"/>
                                  <a:pt x="0" y="45"/>
                                </a:cubicBezTo>
                                <a:cubicBezTo>
                                  <a:pt x="0" y="45"/>
                                  <a:pt x="10" y="15"/>
                                  <a:pt x="1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173600"/>
                            <a:ext cx="774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7">
                                <a:moveTo>
                                  <a:pt x="0" y="77"/>
                                </a:moveTo>
                                <a:cubicBezTo>
                                  <a:pt x="45" y="9"/>
                                  <a:pt x="50" y="0"/>
                                  <a:pt x="120" y="47"/>
                                </a:cubicBezTo>
                                <a:cubicBezTo>
                                  <a:pt x="115" y="92"/>
                                  <a:pt x="122" y="140"/>
                                  <a:pt x="105" y="182"/>
                                </a:cubicBezTo>
                                <a:cubicBezTo>
                                  <a:pt x="99" y="197"/>
                                  <a:pt x="72" y="187"/>
                                  <a:pt x="60" y="197"/>
                                </a:cubicBezTo>
                                <a:cubicBezTo>
                                  <a:pt x="16" y="232"/>
                                  <a:pt x="30" y="267"/>
                                  <a:pt x="30" y="3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125440"/>
                            <a:ext cx="68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33">
                                <a:moveTo>
                                  <a:pt x="0" y="78"/>
                                </a:moveTo>
                                <a:cubicBezTo>
                                  <a:pt x="26" y="0"/>
                                  <a:pt x="41" y="5"/>
                                  <a:pt x="105" y="48"/>
                                </a:cubicBezTo>
                                <a:cubicBezTo>
                                  <a:pt x="100" y="103"/>
                                  <a:pt x="107" y="161"/>
                                  <a:pt x="90" y="213"/>
                                </a:cubicBezTo>
                                <a:cubicBezTo>
                                  <a:pt x="85" y="228"/>
                                  <a:pt x="57" y="218"/>
                                  <a:pt x="45" y="228"/>
                                </a:cubicBezTo>
                                <a:cubicBezTo>
                                  <a:pt x="4" y="261"/>
                                  <a:pt x="15" y="287"/>
                                  <a:pt x="15" y="3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534600"/>
                            <a:ext cx="85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4">
                                <a:moveTo>
                                  <a:pt x="0" y="94"/>
                                </a:moveTo>
                                <a:cubicBezTo>
                                  <a:pt x="38" y="56"/>
                                  <a:pt x="59" y="0"/>
                                  <a:pt x="120" y="49"/>
                                </a:cubicBezTo>
                                <a:cubicBezTo>
                                  <a:pt x="132" y="59"/>
                                  <a:pt x="130" y="79"/>
                                  <a:pt x="135" y="94"/>
                                </a:cubicBezTo>
                                <a:cubicBezTo>
                                  <a:pt x="98" y="204"/>
                                  <a:pt x="127" y="162"/>
                                  <a:pt x="60" y="229"/>
                                </a:cubicBezTo>
                                <a:cubicBezTo>
                                  <a:pt x="39" y="293"/>
                                  <a:pt x="45" y="258"/>
                                  <a:pt x="45" y="3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1948680"/>
                            <a:ext cx="889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11">
                                <a:moveTo>
                                  <a:pt x="3" y="71"/>
                                </a:moveTo>
                                <a:cubicBezTo>
                                  <a:pt x="8" y="51"/>
                                  <a:pt x="0" y="20"/>
                                  <a:pt x="18" y="11"/>
                                </a:cubicBezTo>
                                <a:cubicBezTo>
                                  <a:pt x="41" y="0"/>
                                  <a:pt x="85" y="2"/>
                                  <a:pt x="93" y="26"/>
                                </a:cubicBezTo>
                                <a:cubicBezTo>
                                  <a:pt x="140" y="167"/>
                                  <a:pt x="33" y="197"/>
                                  <a:pt x="33" y="3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4.95pt" coordorigin="0,0" coordsize="9179,4499">
                <v:rect id="shape_0" stroked="f" o:allowincell="f" style="position:absolute;left:0;top:0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719" to="28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719" to="70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75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440" to="701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619" to="287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59" to="719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599" to="755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059;width:143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779;width:143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740;top:539;width:358;height:1078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0;top:2699;width:358;height:1078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9;top:2880;width:359;height:143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rect id="shape_0" coordsize="21555,10800" path="l0,21600xee" stroked="t" o:allowincell="f" style="position:absolute;left:540;top:719;width:2153;height:18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80,1440" to="19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00,165" path="m900,0c830,47,797,81,720,120c704,128,693,147,675,150c596,163,515,160,435,165c315,150,193,147,75,120c57,116,58,88,45,75c32,62,0,45,0,45e" stroked="t" o:allowincell="f" style="position:absolute;left:1968;top:1610;width:897;height:1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c0,75,0,150,0,225e" stroked="t" o:allowincell="f" style="position:absolute;left:1667;top:605;width:0;height:2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6,255" path="m0,120c5,90,0,56,15,30c18,24,103,4,120,0c135,5,159,0,165,15c166,18,141,111,135,120c123,138,104,149,90,165c78,179,68,194,60,210c53,224,45,255,45,255e" stroked="t" o:allowincell="f" style="position:absolute;left:1607;top:1025;width:164;height:2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,45" path="m15,0c10,15,0,45,0,45c0,45,10,15,15,0xe" fillcolor="white" stroked="t" o:allowincell="f" style="position:absolute;left:1652;top:1401;width:14;height:42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2,317" path="m0,77c45,9,50,0,120,47c115,92,122,140,105,182c99,197,72,187,60,197c16,232,30,267,30,317e" stroked="t" o:allowincell="f" style="position:absolute;left:2372;top:1848;width:121;height:3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,333" path="m0,78c26,0,41,5,105,48c100,103,107,161,90,213c85,228,57,218,45,228c4,261,15,287,15,333e" stroked="t" o:allowincell="f" style="position:absolute;left:3002;top:3347;width:106;height:3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334" path="m0,94c38,56,59,0,120,49c132,59,130,79,135,94c98,204,127,162,60,229c39,293,45,258,45,334e" stroked="t" o:allowincell="f" style="position:absolute;left:8237;top:842;width:134;height:3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0,311" path="m3,71c8,51,0,20,18,11c41,0,85,2,93,26c140,167,33,197,33,311e" stroked="t" o:allowincell="f" style="position:absolute;left:8384;top:3069;width:139;height:3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лиц – турн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трекоза пролетает а км за 2 часа. Какое расстояние она пролетит за 5 часов, если будет лететь с той же скорость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Заяц пробежал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м за 3 часа, а волк пробежал то же расстояние за 4 часа. У кого из них скорость больше и на скольк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Крокодил гена проехал 3 часа на поезде со скор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м/ч и 2 часа на автобусе со скорость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м/ч. Сколько всего км он проех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Черепаха Тортила 5 часов ползла со скорость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м/ч. Всего ей надо прополз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м/ч. Какое расстояние ей ещё осталось прополз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оставление обрат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Дополнение задачи, чтобы решалась двумя (тремя и т.д.) действ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Изменение вопроса, с целью изменения действия, которым находим неизвес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Решить задачу раз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з предложенных вариантов решения выбрать подходящий к данной зад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68224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1.2pt" to="170.95pt,2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3:09:00Z</dcterms:created>
  <dc:creator>OEM</dc:creator>
  <dc:description/>
  <cp:keywords/>
  <dc:language>en-US</dc:language>
  <cp:lastModifiedBy>OEM</cp:lastModifiedBy>
  <cp:lastPrinted>2007-10-20T19:56:00Z</cp:lastPrinted>
  <dcterms:modified xsi:type="dcterms:W3CDTF">2007-10-20T13:58:00Z</dcterms:modified>
  <cp:revision>1</cp:revision>
  <dc:subject/>
  <dc:title>                                                                                                           Приложение 29</dc:title>
</cp:coreProperties>
</file>