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</w:t>
      </w:r>
      <w:r>
        <w:rPr>
          <w:sz w:val="36"/>
          <w:szCs w:val="36"/>
        </w:rPr>
        <w:t>Вопросы для викторин о раст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деревья ты знаешь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 комнатные раст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отличаются деревья от кустарников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 несколько зерновых культур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сорняки ты знаешь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олучают из льн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употребляют в пищу у горох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размножается земляник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х вредителей капусты ты знаешь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растения, которые размножаются черенк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ядовитые ягоды вы знаете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кие съедобные лесные ягоды вы знаете 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несколько овощных растен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хвойные деревья вы знаете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окраски листья у осины и берёзы осенью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вред приносят сорняк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все части растен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овощные растения выращивают рассадой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овощные растения выращивают посевом семен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растения не следует поливать в то время, когда на них падают солнечные луч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комнатные растения нужно поливать не холодной(особенно зимой), а тёплой водой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многие растения пустынь имеют вместо листьев колючки или шипы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распространённое сорное растение называют пастушьей сумкой?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очему кустарник дикой розы называют шиповником?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тёт ли дерево зимой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стья каких деревьев осенью краснеют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да лицом обращена головка подсолнечника в полдень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ной или летом цветёт сирень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и откуда в Европу была завезена кукуруз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рыхление почвы называют сухим поливом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чего проводят прищипку огурцов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ботаническое название плода тыквы и огурц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какого вида капусты употребляется в пищу стебель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луковиц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растение называют «дитя солнца»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какой год после посадки получают семена свёклы и морков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цветы у огурца называют пустоцветом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овощные растения, у которых в пищу употребляют черешок листа. Что из него готовят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растения дают волокно для изготовления тканей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семян какого растения изготовляют касторовое масло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чего изготовляют манную крупу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пределить возраст дерев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древесные растения, цветущие до распускания листье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ты знаешь растения-медоносы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насекомоядные раст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какого сорного растения сырых и тенистых мест можно приготовить вкусный салат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де применяется мох-сфагнум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сока какого дерева можно получить сахар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ую ягоду можно собрать осенью, зимой и весной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дикорастущее растение может заменить картофель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можно приготовить из лопух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цветы, распускающиеся ночью, имеют белую окраску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етели вы, какие цветущие растения используются для приготовления лекарств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комнатные растения умеют плакать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каких цветковых растений можно сделать зимний невянущий букет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ые цветы кустарника возвещают о начале лета. Как он называетс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ете ли вы растения, цветы которых в течение дня открываются и закрываются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Цветы какого растения открываются только тогда, когда на него садится шмель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Цветы какого растения имеют разную окраску венчик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ветия каких растений называются корзинкой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мы называем бальзамин – огоньком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ли, что агава и алоэ называются столетниками потому, что они цветут один раз в сто лет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к какого комнатного растения применяют как лекарство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комнатное растение помогает лечить порезы, ожоги, нарывы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какого дерева делают спичк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дерево цветёт первым, а какое последним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так говорят: дуб летний, дуб зимний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древесины какого дерева делают пианино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дрова самые жаркие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чего получают пробку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дерево чаще всего высаживают в городах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можно получить из хвои сосны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заяц зимой гложет осинку, ведь она горька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ну сажают для укрепления песков, а ель нет.Почему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хвойные деревья и кустарники растут в наших лесах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ценна древесина лиственницы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соводы иногда называют берёзу доброй няней ели. Почему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у сосны нижние ветви отмирают, а у ели нет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погиб лес, когда вырубили старые дуплистые деревь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ую роль играет ива для берега реки, водохранилищ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дерево цветёт позднее всех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дерево называют северной мимозой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ния каких ядовитых растений леса связаны с названием птицы? Звер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ую ягоду называют северным гранатом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ы натёр ногу в пути. Как облегчить боль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болотное растение можно использовать вместо йода и ваты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жие листья какого растения прикладывают при ссадинах, ожогах и укусе насекомых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ягода заменяет лимон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лоды каких кустарников очень богаты витамином С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лечебными свойствами обладает мать – и – мачех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ую траву любят кошки? При каких болезнях она помогает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болезни лечит красавица – берёзк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«плач» деревьев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кое растение называют «цветок – букет»? Почему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у берёзы молодые листочки клейкие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значение имеет листопад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листья с ветвей у верхушек деревьев опадают последним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каких растений семена снабжены «парашютиками»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дерево «переодевается», становится то серо-серебристым, то зелёным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00.Почему крапива «жжётся»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8:12:00Z</dcterms:created>
  <dc:creator>www.PHILka.RU</dc:creator>
  <dc:description/>
  <cp:keywords/>
  <dc:language>en-US</dc:language>
  <cp:lastModifiedBy>www.PHILka.RU</cp:lastModifiedBy>
  <cp:lastPrinted>2008-02-10T12:40:00Z</cp:lastPrinted>
  <dcterms:modified xsi:type="dcterms:W3CDTF">2008-02-10T09:41:00Z</dcterms:modified>
  <cp:revision>2</cp:revision>
  <dc:subject/>
  <dc:title>                             Вопросы для викторин о растениях</dc:title>
</cp:coreProperties>
</file>