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В связи со стремительными темпами НТП современные школьники становятся более информированными. И не для кого не секрет, что среди компетентностей прописанных в новых образовательных стандартах присутствуют такие как информационная компетенция, а также компетенция самообразования. С решением этих проблем, в какой то степени, позволяет справится информатизация школы, представляющая собой довольно широкий процесс, в котором можно выделить четыре основные сферы внедрения информационных коммуникативных технологий (ИК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. Образовательный проце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. Внеурочная рабо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. Административно-хозяйственная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. Работа школьной библиоте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инамику же внедрения ИКТ в образовательный процесс, можно разбить на несколько этапов:</w:t>
      </w:r>
    </w:p>
    <w:p>
      <w:pPr>
        <w:pStyle w:val="Normal"/>
        <w:jc w:val="both"/>
        <w:rPr/>
      </w:pPr>
      <w:r>
        <w:rPr>
          <w:sz w:val="28"/>
          <w:szCs w:val="28"/>
        </w:rPr>
        <w:t>1). Первоначальное накопление опыта – стихийные эксперименты, появление программно-педагогических средств для использования на занятиях;</w:t>
      </w:r>
    </w:p>
    <w:p>
      <w:pPr>
        <w:pStyle w:val="Normal"/>
        <w:jc w:val="both"/>
        <w:rPr/>
      </w:pPr>
      <w:r>
        <w:rPr>
          <w:sz w:val="28"/>
          <w:szCs w:val="28"/>
        </w:rPr>
        <w:t>2). Критический анализ – интенсивное использование программ, их оц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. Синтетическая методика – широкое использование ИКТ.</w:t>
      </w:r>
    </w:p>
    <w:p>
      <w:pPr>
        <w:pStyle w:val="Normal"/>
        <w:jc w:val="both"/>
        <w:rPr/>
      </w:pPr>
      <w:r>
        <w:rPr>
          <w:sz w:val="28"/>
          <w:szCs w:val="28"/>
        </w:rPr>
        <w:t>Надо отметить, что при проведении уроков с применением мультимедийного проектора (уроки-презентации, уроки-тесты, просто информационные уроки и т.д.), а также при индивидуальной работе с учащимися, выяснилось, что учащиеся с радостью идут на такие уроки, активно работают, получают более качественную информац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временное общество ставит перед учителем задачу развития личностно значимых качеств школьников, а не только передачу знаний. Знания же выступают не как цель, а как способ, средство развития личности. Богатейшие возможности для этого предоставляют современные ИКТ. В отличие от обычных технических средств обучения ИКТ позволяют не только насытить обучающегося большим количеством готовых знаний, но и развивать интеллектуальные, творческие способности учащихся, их умение самостоятельно приобретать новые знания, работать с различными источниками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жно утверждать, что грамотное использование возможностей современных информационных технологий способству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. Активизации познавательной деятельности, повышению качественной успеваемости школьников;</w:t>
      </w:r>
    </w:p>
    <w:p>
      <w:pPr>
        <w:pStyle w:val="Normal"/>
        <w:jc w:val="both"/>
        <w:rPr/>
      </w:pPr>
      <w:r>
        <w:rPr>
          <w:sz w:val="28"/>
          <w:szCs w:val="28"/>
        </w:rPr>
        <w:t>2). Достижению целей обучения с помощью современных электронных учебных материалов, предназначенных для использования, как на уроках, так и до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. Развитию навыков самообразования и самоконтроля школь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. Повышению уровня комфортности обучения;</w:t>
      </w:r>
    </w:p>
    <w:p>
      <w:pPr>
        <w:pStyle w:val="Normal"/>
        <w:jc w:val="both"/>
        <w:rPr/>
      </w:pPr>
      <w:r>
        <w:rPr>
          <w:sz w:val="28"/>
          <w:szCs w:val="28"/>
        </w:rPr>
        <w:t>5). Снижению дидактических затруднений у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. Повышению активности и инициативности школьников на уро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. Развитию информационного мышления, формирование информационной компетен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. Эффективному контролю и коррекции результатов учебной деятельности, а также возможности оперативной консультационн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. Приобретение навыков работы на компьютере учащимися с соблюдением правил безопас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обую роль в этом процессе играют мультимедийные технологии, так как их применение способствую повышению мотивации обучения учащихся, экономии учебного времени; интерактивность и мультимедийная наглядность способствует лучшему представлению материала. В современных условиях основными педагогическими идеями являются идеи гуманизации, гуманитаризации и демократизации, которые закладываются в основу новых приоритетов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ктуальная проблема пропуска занятий школьников в результате болезни не имеет на сегодняшний день системного решения. Ученик, пропустивший 1 или 2 недели занятий, выпадает из образовательного процесса, и восполнить знания он может только через дополнительные занятия с репетитором, либо через самостоятельное освоение пропущенн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ой же непрерывного образования на современном этапе являются интенсивно развивающиеся и внедряющиеся в образовательное пространство России дистанционные образовательные технологии, активная реализация которых в настоящее время осуществляется как в вузах, так и в средних школах. Перспективной тенденцией в развитии непрерывного образования, его доступности является оптимальное сочетание дистанционных и традиционных форм и методов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истанционное образования становится чрезвычайно популярной формой обучения в силу своего удобства и гибк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дистанционно, могут выбирать удобное для себя время занятий согласно собственному распис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им из преимуществ дистанционного обучения является раельная возможность наиболее полного учета индивидуальных особенностей обучающихся и их образовательных потребностей при организации учебного процесса, в частности, самостоятельной работы учащихся и создании ситуации успеха для каждого уче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 доступность компьютеров и Интернета делают распространение дистанционного обучения еще проще и быстрее. Для того чтобы обеспечить эффективное взаимодействие, при дистанционном обучении используется целый набор инструментов, включая интерактивные компьютерные программы, Интернет, электронную почту, телефон, факс и обычную поч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7:25:00Z</dcterms:created>
  <dc:creator>Admin</dc:creator>
  <dc:description/>
  <cp:keywords/>
  <dc:language>en-US</dc:language>
  <cp:lastModifiedBy>Admin</cp:lastModifiedBy>
  <dcterms:modified xsi:type="dcterms:W3CDTF">2012-02-19T09:17:00Z</dcterms:modified>
  <cp:revision>28</cp:revision>
  <dc:subject/>
  <dc:title/>
</cp:coreProperties>
</file>