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 в подготовительной группе №3  ГДОУ д/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 №15           </w:t>
      </w: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кусный обед от повара Ложкиной-Поварёжкин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Логопед: Панарина Т.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казать знания детей об особенностях разных профессий, их      атрибутику; действия, выполняемые людьми разных професс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показать понимание  детей того, что овладение профессией требует от человека упорства, дисциплины, знаний, ум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 показать знания и умения детей определять род деятельности человека по орудиям труда, фирменной одеж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уметь высказывать суждения и делать умозаключения о значении разных профессий в жизни людей, используя активный словарь по тем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  развивать способность к ассоциативности, к комбинирова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 развивать эмоциональность речи, сообразительность, фантазию, воображение, понимать несоответствия и юмористический смысл.</w:t>
      </w:r>
    </w:p>
    <w:p>
      <w:pPr>
        <w:pStyle w:val="Normal"/>
        <w:tabs>
          <w:tab w:val="clear" w:pos="708"/>
          <w:tab w:val="left" w:pos="3000" w:leader="none"/>
        </w:tabs>
        <w:ind w:firstLine="30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уда: кастрюля, тарелки, поварёжка, ложка, кувшин; карточки с профессиями людей; карточки с названием действий; рисунки детей о своей профессии;  карандаши.</w:t>
      </w:r>
    </w:p>
    <w:p>
      <w:pPr>
        <w:pStyle w:val="Normal"/>
        <w:tabs>
          <w:tab w:val="clear" w:pos="708"/>
          <w:tab w:val="left" w:pos="3000" w:leader="none"/>
        </w:tabs>
        <w:ind w:firstLine="30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вар Ложкина-Поварёжкина здоровается с детьми и спрашивает детей: вы узнали, кто к вам пришё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Повар»  Олега  Григорьева  рассказывает 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знаю, что и вы уже выбрали себе профессию и  нарисовали картины об этом. Давайте посмотрим  вашу картинную галерею, и вы расскажете о том, кем вы хотите стать, когда вырастите и почем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 детей о свое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, что пока вы будете расти до 17 лет,  ваше желание, кем стать, будет меняться. Но какую профессию вы б не выбрали, я желаю вам стать хорошим мастером своего дела. </w:t>
      </w:r>
    </w:p>
    <w:p>
      <w:pPr>
        <w:pStyle w:val="Normal"/>
        <w:rPr/>
      </w:pP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Что необходимо делать, чтобы получить профессию, стать хорошим профессионалом своего дела? (учи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абота делается быстро, некачественно, плохо,  как мы говорим про то, как мастер её делал? (Спустя рукава, тяп-ляп). А если ещё мастер, делая работу, что-то  поломал, то про такого  мастера говорят, как? (мастер-ломас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про руки мастера, который умеет делать всё и  делает свою работу  очень хорошо? (золотые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Я для вас приготовила необычный  сложный и интересный  обед. Давайте пройдём на мою кухню и посмотрим. Как вы думаете, что я приготовила в этой кастрюле?  (суп). Правильно, суп называется  «Ассорти». Что обозначает слово «ассорти»? (набор, специально подобранная смесь). Я раздаю карточки с профессиями людей, дети называют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 буду доставать из набора предмет, а вы должны определить, человеку, какой профессии нужен этот предмет или инструмент. (дети определяют по инструменту профессию: нитки-швее, компас-матросу, рубанок-столяру, ключ-сантехнику, пипетка-доктору, книга-учителю, скалка-повару…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С этими картинками придумайт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Салат я приготовила из овощей, значит, какой салат? (овощной) Сейчас мы узнаем,  какие овощи я положила в салат. (детям  раздаю из салатницы картинку с овощем текстом вверх, дети читают,  проверяют картинки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Разделите слова на слоги, поставьте ударение.(дети карандашам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найдём слова к этим схемам. ( предлагаю схемы звуко-буквенного состава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 второе я приготовила разноцветные фрикадельки с начинкой- трудными вопросами</w:t>
      </w:r>
      <w:r>
        <w:rPr>
          <w:b/>
          <w:sz w:val="28"/>
          <w:szCs w:val="28"/>
        </w:rPr>
        <w:t>. Игра «Отгадай професс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исунок, проект, план, город, строительство, чертёж (архите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крой, лекало, костюм, ткань, ателье (портной), Как по-другому можно назвать портного? (швея, мастер по пошиву одеж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рители, театр, сцена, костюм, грим (арт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агноз, белый халат, шприц, градусник. Больные (врач). Как по-другому можно назвать врача? (доктор, лекарь, профессор, терапев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о, мука, печка, ароиат, чистота, булочки (пек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монт, трубопровод, отопление, авария, техническая грамотность (сантехни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теперь вы придумайте набор слов о свое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арнир для фрикаделек  сложный и трудный. </w:t>
      </w:r>
      <w:r>
        <w:rPr>
          <w:b/>
          <w:sz w:val="28"/>
          <w:szCs w:val="28"/>
        </w:rPr>
        <w:t xml:space="preserve">Игра «Как появились эти  фамилии?» </w:t>
      </w:r>
      <w:r>
        <w:rPr>
          <w:sz w:val="28"/>
          <w:szCs w:val="28"/>
        </w:rPr>
        <w:t>Читаю фамилии, дети объясняют их происхождение. Рыбаков, Кузнецов, Мельников, Плотников, Столяров, Ткачёв, Пастухов, Матросов, Ткачё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 обеду я  приготовила  и напиток, а  называется он «Школьный», специально для первоклассников, значит первоклас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Подбери профессию по действию»</w:t>
      </w:r>
      <w:r>
        <w:rPr>
          <w:sz w:val="28"/>
          <w:szCs w:val="28"/>
        </w:rPr>
        <w:t xml:space="preserve"> (дети берут по карточке с написанным действием, должны прочитать и найти на картинке свою профессию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спомните, какие бывают слова, что они обозначают? (слова обозначающие предмет, слова – действия, слова-призна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: « Новые слова»</w:t>
      </w:r>
      <w:r>
        <w:rPr>
          <w:sz w:val="28"/>
          <w:szCs w:val="28"/>
        </w:rPr>
        <w:t xml:space="preserve"> - образование новых слов с помощью приставки. Играем со словом:  </w:t>
      </w:r>
      <w:r>
        <w:rPr>
          <w:b/>
          <w:sz w:val="28"/>
          <w:szCs w:val="28"/>
        </w:rPr>
        <w:t>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у и как обычно обед заканчивается десертом, сладким. </w:t>
      </w:r>
    </w:p>
    <w:p>
      <w:pPr>
        <w:pStyle w:val="Normal"/>
        <w:rPr/>
      </w:pPr>
      <w:r>
        <w:rPr>
          <w:sz w:val="28"/>
          <w:szCs w:val="28"/>
        </w:rPr>
        <w:t xml:space="preserve">Как вы думаете, какие профессии </w:t>
      </w:r>
      <w:r>
        <w:rPr>
          <w:b/>
          <w:sz w:val="28"/>
          <w:szCs w:val="28"/>
        </w:rPr>
        <w:t>опасные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Какие профессии </w:t>
      </w:r>
      <w:r>
        <w:rPr>
          <w:b/>
          <w:sz w:val="28"/>
          <w:szCs w:val="28"/>
        </w:rPr>
        <w:t>весёлые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профессии </w:t>
      </w:r>
      <w:r>
        <w:rPr>
          <w:b/>
          <w:sz w:val="28"/>
          <w:szCs w:val="28"/>
        </w:rPr>
        <w:t>сладки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десерт я сделала пирожные под названием  «ХА-ХА-ХА» со смешин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бят дети на десерт лейку, глобус, компа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чайте  ДА иль НЕТ, правда иль неправ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хоккей играют так: игроки берут мяч и стараются забросить его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яр берёт акварельные краски и красит ст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сделать торт, кондитер берёт муку, масло, селёдку, сахар, мо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остановить автомобиль, водитель крутит руль в разные стороны.</w:t>
      </w:r>
    </w:p>
    <w:p>
      <w:pPr>
        <w:pStyle w:val="Normal"/>
        <w:rPr/>
      </w:pPr>
      <w:r>
        <w:rPr>
          <w:sz w:val="28"/>
          <w:szCs w:val="28"/>
        </w:rPr>
        <w:t>-  Библиотекарь в библиотеке танцует и  поёт песни посет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понравился мой необычный обед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был замечательный аппетит. Вы хорошо справились с моим обедом.. Но вас ещё ждёт и настоящий вкусный чай с конфетами и печень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8:02:00Z</dcterms:created>
  <dc:creator>Panarin</dc:creator>
  <dc:description/>
  <cp:keywords/>
  <dc:language>en-US</dc:language>
  <cp:lastModifiedBy>Panarin</cp:lastModifiedBy>
  <cp:lastPrinted>2008-05-18T13:04:00Z</cp:lastPrinted>
  <dcterms:modified xsi:type="dcterms:W3CDTF">2008-12-01T19:21:00Z</dcterms:modified>
  <cp:revision>4</cp:revision>
  <dc:subject/>
  <dc:title>Занятие  в подготовительной группе №3               логопед Панарина Т</dc:title>
</cp:coreProperties>
</file>