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кабрь 4  неде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Звук и буква «Х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sz w:val="24"/>
          <w:szCs w:val="24"/>
        </w:rPr>
        <w:t xml:space="preserve">Закрепить  звуки  «х, х'», особенности их артикуляции, зрительный образ. Учить выделять «х, х'», в потоке речи, определять место звука в  слове. Учить дифференцировать оппозиционные согласные звуки по звонкости  – глухости, анализировать и синтезировать прямые и обратные слоги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Коррекционно – 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фонематическое восприятие,  формировать навыки звукового анализа и синтеза, развивать слуховое и зрительное  внимание, память, мотори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любовь к родному язы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Повтор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Давайте повторим, что такое «звук» и «буква»  (по схемам, со зрительной опоро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Какие звуки мы выучили с вами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азовите гласные звуки. Назовите согласны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2. Артикуляционная гимнас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орка</w:t>
      </w:r>
      <w:r>
        <w:rPr>
          <w:rFonts w:cs="Times New Roman" w:ascii="Times New Roman" w:hAnsi="Times New Roman"/>
          <w:i/>
          <w:sz w:val="24"/>
          <w:szCs w:val="24"/>
        </w:rPr>
        <w:t xml:space="preserve">» - </w:t>
      </w:r>
      <w:r>
        <w:rPr>
          <w:rFonts w:cs="Times New Roman" w:ascii="Times New Roman" w:hAnsi="Times New Roman"/>
          <w:sz w:val="24"/>
          <w:szCs w:val="24"/>
        </w:rPr>
        <w:t xml:space="preserve">губы в улыбке, рот открыт, кончик языка упирается в нижние зубы. Выгнуть язык горкой, упираясь кончиком языка в нижние зуб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Бантик» - прикусить «горку» зуб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Храпение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мяк» - надуть ще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Представление звука, анализ артикуляции зв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чистоговор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-ха-ха нам купили петух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-ух-ух машет крыльями пету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ой звук часто встречался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буквой мы сегодня познакомимся?</w:t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звука «Х», положение органов артикуля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зык не хочет пускать воздух, он выгнулся горкой, отодвинулся в глубь рта, прижался к нёбу. Но воздух прорывается сквозь преграду и хмыкает от радости,  звоночек  не звени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– согласный глухой зв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может быть твёрдым (сильно сжать кулачок) и мягким (свободно потрясти кистью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Игра «Мягкий – тверды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наличия твёрдого и мягкого звуков в слогах, словах:  хо, ху, хи, ах, ух, х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и, художник, хорошо, хурма, плохо, хищный, мох, (показ сигнальных карточе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b/>
          <w:b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b/>
          <w:i/>
          <w:sz w:val="24"/>
          <w:szCs w:val="24"/>
        </w:rPr>
        <w:t>5. Игра «Закончи предложение»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 xml:space="preserve">Логопед </w:t>
      </w:r>
      <w:r>
        <w:rPr>
          <w:rFonts w:eastAsia="Cambria" w:cs="Times New Roman" w:ascii="Times New Roman" w:hAnsi="Times New Roman"/>
          <w:sz w:val="24"/>
          <w:szCs w:val="24"/>
        </w:rPr>
        <w:t>начинает предложение, а дети заканчивают его, подбирая нужное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слово среди картинок на доске: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Рано утром в деревне поют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петухи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В чай мы кладем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сахар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Белка в дупло прячет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орехи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Врач надел белый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халат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В магазине мы купили ... </w:t>
      </w:r>
      <w:r>
        <w:rPr>
          <w:rFonts w:eastAsia="Cambria,Italic;Arial Unicode MS" w:cs="Times New Roman" w:ascii="Times New Roman" w:hAnsi="Times New Roman"/>
          <w:iCs/>
          <w:sz w:val="24"/>
          <w:szCs w:val="24"/>
        </w:rPr>
        <w:t>хлеб</w:t>
      </w:r>
      <w:r>
        <w:rPr>
          <w:rFonts w:eastAsia="Cambria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Игра «Буква потерялась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алва, _леб, _итрец, _олод, _ризантемы, …ост, ..ал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Физмину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ка - хомка, хомячо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сатенький боч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ка раненько встаёт, шейку моет, Шейку трё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етает хомка хат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ходит на зарядк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 хочет сильным стать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Деление на слог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ление на слоги, указание удар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охот, смех, хлопушка, хоккей, шорох, хомя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 Знакомство с буквой «Х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перь мы наш  звук «Х» обозначим буквой «Х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«Х» - забавная игрушк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еревянная вертуш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верху вниз наискос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рху вниз наискосо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Хохотушка буква 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Хохотала: «ха-ха-ха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Написать в воздухе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Чтение и печатание слогов. (если после согласного звука стоит гласный звук «и», то читаем согласный звук мягко). Графические схемы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Дидактическое упражнение «Где звук «Х»?</w:t>
      </w:r>
      <w:r>
        <w:rPr>
          <w:rFonts w:cs="Times New Roman" w:ascii="Times New Roman" w:hAnsi="Times New Roman"/>
          <w:i/>
          <w:sz w:val="24"/>
          <w:szCs w:val="24"/>
        </w:rPr>
        <w:t xml:space="preserve"> (определить позицию звука по карточкам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лат, петух, уха, муха, хвоя, кухня, лопух, яхта, хвост, хор, уха. Н –р,  </w:t>
      </w:r>
      <w:r>
        <w:rPr>
          <w:rFonts w:cs="Times New Roman" w:ascii="Times New Roman" w:hAnsi="Times New Roman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Работа в прописях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 Итог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аком звуке мы говорили? Какой он? Почему? Дома приготовить подарки для звука и буквы «Х» (вырезать, нарисоват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халат 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петух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 </w:t>
      </w:r>
      <w:r>
        <w:rPr>
          <w:rFonts w:cs="Times New Roman" w:ascii="Times New Roman" w:hAnsi="Times New Roman"/>
          <w:sz w:val="144"/>
          <w:szCs w:val="144"/>
        </w:rPr>
        <w:t>уха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 </w:t>
      </w:r>
      <w:r>
        <w:rPr>
          <w:rFonts w:cs="Times New Roman" w:ascii="Times New Roman" w:hAnsi="Times New Roman"/>
          <w:sz w:val="144"/>
          <w:szCs w:val="144"/>
        </w:rPr>
        <w:t>муха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 </w:t>
      </w:r>
      <w:r>
        <w:rPr>
          <w:rFonts w:cs="Times New Roman" w:ascii="Times New Roman" w:hAnsi="Times New Roman"/>
          <w:sz w:val="144"/>
          <w:szCs w:val="144"/>
        </w:rPr>
        <w:t>хвоя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кухня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лопух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 </w:t>
      </w:r>
      <w:r>
        <w:rPr>
          <w:rFonts w:cs="Times New Roman" w:ascii="Times New Roman" w:hAnsi="Times New Roman"/>
          <w:sz w:val="144"/>
          <w:szCs w:val="144"/>
        </w:rPr>
        <w:t>яхта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 </w:t>
      </w:r>
      <w:r>
        <w:rPr>
          <w:rFonts w:cs="Times New Roman" w:ascii="Times New Roman" w:hAnsi="Times New Roman"/>
          <w:sz w:val="144"/>
          <w:szCs w:val="144"/>
        </w:rPr>
        <w:t>хвост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 </w:t>
      </w:r>
      <w:r>
        <w:rPr>
          <w:rFonts w:cs="Times New Roman" w:ascii="Times New Roman" w:hAnsi="Times New Roman"/>
          <w:sz w:val="144"/>
          <w:szCs w:val="144"/>
        </w:rPr>
        <w:t>хор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 </w:t>
      </w:r>
      <w:r>
        <w:rPr>
          <w:rFonts w:cs="Times New Roman" w:ascii="Times New Roman" w:hAnsi="Times New Roman"/>
          <w:sz w:val="144"/>
          <w:szCs w:val="144"/>
        </w:rPr>
        <w:t>уха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1:27:00Z</dcterms:created>
  <dc:creator>Uzer</dc:creator>
  <dc:description/>
  <cp:keywords/>
  <dc:language>en-US</dc:language>
  <cp:lastModifiedBy>Uzer</cp:lastModifiedBy>
  <cp:lastPrinted>2010-12-19T08:01:00Z</cp:lastPrinted>
  <dcterms:modified xsi:type="dcterms:W3CDTF">2010-12-19T02:32:00Z</dcterms:modified>
  <cp:revision>2</cp:revision>
  <dc:subject/>
  <dc:title/>
</cp:coreProperties>
</file>