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 (2 недел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Звук и буква «Л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sz w:val="24"/>
          <w:szCs w:val="24"/>
        </w:rPr>
        <w:t>Закреплять правильное произношение звуков Л, ЛЬ, уметь выделять их из слов.. Учить дифференцировать твердый и мягкий звуки Л. Учить анализировать и синтезировать прямые и обратные слоги.   Чтение слогов, слов, Определение позиции зву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Коррекционно – 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фонематическое восприятие, формировать навыки звукового анализа и синтеза, развивать слуховое и зрительное  внимание,  восприятие, память, мотори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любовь к родному языку. </w:t>
      </w:r>
      <w:r>
        <w:rPr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стихотворение, какой звук повторяется чаще других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жала скакал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ку ждала,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очка Ал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о пи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терпе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жд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ла скакал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у зв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ть без хозя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 уш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Артикуляционная гимнасти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начала настроим язычок на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ягушка-хоботок», «Лопаточка», «Накажем непослушный язычок», «Вкусное варенье», «Качели», «Пароход», «Индюк»,  «Маляр», «Чистим верхние зубк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Акустико-артикуляционная характеристика зву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ся положение губ, зубов, языка, работа голосовых связок, воздушная струя. Вспомним и покажем, как работают органы артикуляции при правильном произнесении звука [л]. Что делают губы, когда мы произносим звук [л]?  Где находится язычок? (Губы растянуты в улыбке, зубы видны, язычок упирается в верхние зубы, края языка опускаются и пропускают выходящую воздушную струю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Произношение звука в изолированном виде. </w:t>
      </w:r>
      <w:r>
        <w:rPr>
          <w:rFonts w:cs="Times New Roman" w:ascii="Times New Roman" w:hAnsi="Times New Roman"/>
          <w:sz w:val="24"/>
          <w:szCs w:val="24"/>
        </w:rPr>
        <w:t xml:space="preserve"> Л-Л-Л-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Акустическая характеристика зву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вук [л] произносится с преградой. Он какой? (Звук [л] согласны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им его с гласными. (ЛА, ЛО, ЛУ, ЛЫ, ЛЭ.) Как он будет звучать? (Твёрдо.) Синий ц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знесем Ля, лю, ли, ле, лё. (звучит  мягко, зеленый цве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Развитие фонематического вос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Поймай слово со звуком «л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лопни в ладоши, если услышишь слово со звуком [л]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дка, рука, ковер, стол, лыжи, луна, пирамида, локоть, лук, колпак, крыша, глобус, кран, акула, мыл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  Физмину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ало,      прыгало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гало,      пугало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дной ножке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по дорожк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 доскакало — ворон увидал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лось, растерялос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ак стоять и осталос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Чистогово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-лы-лы, лы-лы-л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вали мы гол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-лу-лу, лу-лу-л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ле окон на полу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-ла-ла, ла-ла-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тили стек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-лу-лу, лу-лу-л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били по стеклу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-ла-ла, ла-ла-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т в окне стек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b/>
          <w:b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  <w:t>9. «Закончи предложение»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iCs/>
          <w:sz w:val="24"/>
          <w:szCs w:val="24"/>
        </w:rPr>
      </w:pPr>
      <w:r>
        <w:rPr>
          <w:rFonts w:eastAsia="Cambria" w:cs="Times New Roman" w:ascii="Times New Roman" w:hAnsi="Times New Roman"/>
          <w:iCs/>
          <w:sz w:val="24"/>
          <w:szCs w:val="24"/>
        </w:rPr>
        <w:t>Дети должны добавить слово со звуком [л]: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</w:rPr>
        <w:t xml:space="preserve">Женя катается на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лыжах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</w:rPr>
        <w:t xml:space="preserve">Ночью в небе светит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луна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</w:rPr>
        <w:t xml:space="preserve">На грядке растет зеленый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лук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iCs/>
          <w:sz w:val="24"/>
          <w:szCs w:val="24"/>
        </w:rPr>
      </w:pPr>
      <w:r>
        <w:rPr>
          <w:rFonts w:eastAsia="Cambria" w:cs="Times New Roman" w:ascii="Times New Roman" w:hAnsi="Times New Roman"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</w:rPr>
        <w:t xml:space="preserve">По реке плывет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лодка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b/>
          <w:b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  <w:t>10. Выдели лишнее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а, вилка, лопата, кастрюля (посуда – инструмен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ик, стол, пенал, альбом  (учебные принадлежности – меб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стул, полка, игла (мебель – инструмент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, вилы, игла, голубь (инструменты – птиц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, долгоносик, соловей, ласточка (перелетные – зимующи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ел, сокол, кузнечик, беркут  (хищные птицы – насекомы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, шерсть, крышка, лапа  (части тела птиц – признак млекопитающего)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sz w:val="24"/>
          <w:szCs w:val="24"/>
        </w:rPr>
        <w:t>11. Знакомство с буквой л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iCs/>
          <w:sz w:val="24"/>
          <w:szCs w:val="24"/>
        </w:rPr>
      </w:pPr>
      <w:r>
        <w:rPr>
          <w:rFonts w:eastAsia="Cambria" w:cs="Times New Roman" w:ascii="Times New Roman" w:hAnsi="Times New Roman"/>
          <w:iCs/>
          <w:sz w:val="24"/>
          <w:szCs w:val="24"/>
        </w:rPr>
        <w:t>Дети рассматривают иллюстрацию с буквой л, учат стихотворение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iCs/>
          <w:sz w:val="24"/>
          <w:szCs w:val="24"/>
        </w:rPr>
      </w:pPr>
      <w:r>
        <w:rPr>
          <w:rFonts w:eastAsia="Cambria" w:cs="Times New Roman" w:ascii="Times New Roman" w:hAnsi="Times New Roman"/>
          <w:iCs/>
          <w:sz w:val="24"/>
          <w:szCs w:val="24"/>
        </w:rPr>
        <w:t>Алфавит продолжит ваш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,Italic;Arial Unicode MS" w:cs="Times New Roman"/>
          <w:iCs/>
          <w:sz w:val="24"/>
          <w:szCs w:val="24"/>
        </w:rPr>
      </w:pPr>
      <w:r>
        <w:rPr>
          <w:rFonts w:eastAsia="Cambria" w:cs="Times New Roman" w:ascii="Times New Roman" w:hAnsi="Times New Roman"/>
          <w:iCs/>
          <w:sz w:val="24"/>
          <w:szCs w:val="24"/>
        </w:rPr>
        <w:t xml:space="preserve">Буква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Л</w:t>
      </w:r>
      <w:r>
        <w:rPr>
          <w:rFonts w:eastAsia="Cambria" w:cs="Times New Roman" w:ascii="Times New Roman" w:hAnsi="Times New Roman"/>
          <w:iCs/>
          <w:sz w:val="24"/>
          <w:szCs w:val="24"/>
        </w:rPr>
        <w:t xml:space="preserve">— лесной шалаш. 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  <w:t>12. Работа в прописях</w:t>
      </w:r>
      <w:r>
        <w:rPr>
          <w:rFonts w:eastAsia="Cambria" w:cs="Times New Roman" w:ascii="Times New Roman" w:hAnsi="Times New Roman"/>
          <w:iCs/>
          <w:sz w:val="24"/>
          <w:szCs w:val="24"/>
        </w:rPr>
        <w:t>. Дети обводят трафарет буквы л, раскрашивают его. Печатают строчку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iCs/>
          <w:sz w:val="24"/>
          <w:szCs w:val="24"/>
        </w:rPr>
        <w:t>буквы л в тетради по образцу.  Работа по плакату , профилактика дисграфии  буква л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b/>
          <w:b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  <w:t>13. Итог.</w:t>
      </w:r>
    </w:p>
    <w:p>
      <w:pPr>
        <w:pStyle w:val="Normal"/>
        <w:rPr>
          <w:rFonts w:ascii="Times New Roman" w:hAnsi="Times New Roman" w:eastAsia="Cambria" w:cs="Times New Roman"/>
          <w:b/>
          <w:b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39:00Z</dcterms:created>
  <dc:creator>Uzer</dc:creator>
  <dc:description/>
  <cp:keywords/>
  <dc:language>en-US</dc:language>
  <cp:lastModifiedBy>Uzer</cp:lastModifiedBy>
  <cp:lastPrinted>2011-05-09T13:41:00Z</cp:lastPrinted>
  <dcterms:modified xsi:type="dcterms:W3CDTF">2011-05-09T09:44:00Z</dcterms:modified>
  <cp:revision>2</cp:revision>
  <dc:subject/>
  <dc:title/>
</cp:coreProperties>
</file>