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Март  (4 недел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и буква «Ж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 xml:space="preserve">Образовательная: </w:t>
      </w:r>
      <w:r>
        <w:rPr/>
        <w:t xml:space="preserve">Закрепить звук «ж», особенности его артикуляции, зрительный образ. Учить выделять «ж» в потоке речи, определять место звука в  слове, подбирать слова с заданной позицией звука в слове.  Закреплять навык анализа и синтеза прямых и обратных слогов, односложных и двусложных слов.     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Коррекционно – развивающая:</w:t>
      </w:r>
      <w:r>
        <w:rPr/>
        <w:t xml:space="preserve"> Развивать фонематическое восприятие,  формировать навыки звукового анализа и синтеза, развивать слуховое и зрительное  внимание, память, моторику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Воспитательная:</w:t>
      </w:r>
      <w:r>
        <w:rPr/>
        <w:t xml:space="preserve"> Воспитывать любовь к родному язы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. </w:t>
      </w:r>
      <w:r>
        <w:rPr>
          <w:b/>
          <w:i/>
        </w:rPr>
        <w:t>Организационный момент</w:t>
      </w:r>
    </w:p>
    <w:p>
      <w:pPr>
        <w:pStyle w:val="Normal"/>
        <w:rPr/>
      </w:pPr>
      <w:r>
        <w:rPr/>
        <w:t xml:space="preserve">   </w:t>
      </w:r>
      <w:r>
        <w:rPr/>
        <w:t>Говорим красиво, внятно, чтобы было всем поня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инаем обязательно, что учили на занят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i/>
        </w:rPr>
        <w:t>Сообщение темы</w:t>
      </w:r>
    </w:p>
    <w:p>
      <w:pPr>
        <w:pStyle w:val="Normal"/>
        <w:rPr/>
      </w:pPr>
      <w:r>
        <w:rPr/>
        <w:t xml:space="preserve">Логопед читает загад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-жу-жу</w:t>
      </w:r>
    </w:p>
    <w:p>
      <w:pPr>
        <w:pStyle w:val="Normal"/>
        <w:rPr/>
      </w:pPr>
      <w:r>
        <w:rPr/>
        <w:t>Жу-жу-жу</w:t>
      </w:r>
    </w:p>
    <w:p>
      <w:pPr>
        <w:pStyle w:val="Normal"/>
        <w:rPr/>
      </w:pPr>
      <w:r>
        <w:rPr/>
        <w:t>Я на ветке сижу,</w:t>
      </w:r>
    </w:p>
    <w:p>
      <w:pPr>
        <w:pStyle w:val="Normal"/>
        <w:rPr/>
      </w:pPr>
      <w:r>
        <w:rPr/>
        <w:t>Я на ветке сижу</w:t>
      </w:r>
    </w:p>
    <w:p>
      <w:pPr>
        <w:pStyle w:val="Normal"/>
        <w:rPr/>
      </w:pPr>
      <w:r>
        <w:rPr/>
        <w:t>Букву ж все твержу</w:t>
      </w:r>
    </w:p>
    <w:p>
      <w:pPr>
        <w:pStyle w:val="Normal"/>
        <w:rPr/>
      </w:pPr>
      <w:r>
        <w:rPr/>
        <w:t>Зная твердо букву эту</w:t>
      </w:r>
    </w:p>
    <w:p>
      <w:pPr>
        <w:pStyle w:val="Normal"/>
        <w:rPr/>
      </w:pPr>
      <w:r>
        <w:rPr/>
        <w:t>Я твержу весной и 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это жужжит на ветке? Найдите картинку</w:t>
      </w:r>
      <w:r>
        <w:rPr>
          <w:b/>
        </w:rPr>
        <w:t>.(картинка ж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первый звук в слове “жук”? Этот звук напоминает жужжание жука. Сегодня будем учиться произносить звук /ж/. Для этого надо, чтобы губы и язычок хорошо работал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b/>
          <w:i/>
        </w:rPr>
        <w:t>2. Артикуляционная гимнастика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«</w:t>
      </w:r>
      <w:r>
        <w:rPr/>
        <w:t>Рупор</w:t>
      </w:r>
      <w:r>
        <w:rPr>
          <w:i/>
        </w:rPr>
        <w:t xml:space="preserve">» - </w:t>
      </w:r>
      <w:r>
        <w:rPr/>
        <w:t xml:space="preserve">вытянуть губы вперёд в форме рупоры, чтобы были видны верхние и нижние зуб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Чашечка» - улыбнуться, открыть рот, высунуть широкий язык и придать ему форму чашечки, приподняв боковые края и кончик язык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Сладкое варенье» - улыбнуться, открыть рот. Широким языком в форме чашечки облизать верхнюю губу сверху вниз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</w:t>
      </w:r>
      <w:r>
        <w:rPr>
          <w:b/>
          <w:i/>
        </w:rPr>
        <w:t xml:space="preserve">3. Представление звука, анализ артикуляции звука </w:t>
      </w:r>
      <w:r>
        <w:rPr>
          <w:b/>
        </w:rPr>
        <w:t>(колокольчики)</w:t>
      </w:r>
    </w:p>
    <w:p>
      <w:pPr>
        <w:pStyle w:val="Normal"/>
        <w:jc w:val="both"/>
        <w:rPr/>
      </w:pPr>
      <w:r>
        <w:rPr/>
        <w:t>Построить звук «Ж» (по схеме).</w:t>
      </w:r>
    </w:p>
    <w:p>
      <w:pPr>
        <w:pStyle w:val="Normal"/>
        <w:jc w:val="both"/>
        <w:rPr/>
      </w:pPr>
      <w:r>
        <w:rPr/>
        <w:t>(язык не хотел пропускать воздух, он поднялся вверх, к зубам и поставил воздуху преграду, зубы тоже закрыли выход воздуху. Но воздух прорвал преграду и зажужжал от радости, да так сильно, что губы вытянулись вперёд «рупором», звоночек в горле зазвенел)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Ж – согласный звонкий звук</w:t>
      </w:r>
    </w:p>
    <w:p>
      <w:pPr>
        <w:pStyle w:val="Normal"/>
        <w:jc w:val="both"/>
        <w:rPr/>
      </w:pPr>
      <w:r>
        <w:rPr/>
        <w:t xml:space="preserve">Он может быть только твёрд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4. Игра “Поймай звук” </w:t>
      </w:r>
    </w:p>
    <w:p>
      <w:pPr>
        <w:pStyle w:val="Normal"/>
        <w:rPr/>
      </w:pPr>
      <w:r>
        <w:rPr/>
        <w:t>(хлопни в ладоши, когда услышишь звук /ж/)</w:t>
      </w:r>
    </w:p>
    <w:p>
      <w:pPr>
        <w:pStyle w:val="Normal"/>
        <w:rPr/>
      </w:pPr>
      <w:r>
        <w:rPr/>
        <w:t>*Из ряда звуков: М, Ж, В, Р, Ж, Л,Ж….</w:t>
      </w:r>
    </w:p>
    <w:p>
      <w:pPr>
        <w:pStyle w:val="Normal"/>
        <w:rPr/>
      </w:pPr>
      <w:r>
        <w:rPr/>
        <w:t>*Из ряда слогов: жа, ва, ло, жо, ду, жу…</w:t>
      </w:r>
    </w:p>
    <w:p>
      <w:pPr>
        <w:pStyle w:val="Normal"/>
        <w:rPr/>
      </w:pPr>
      <w:r>
        <w:rPr/>
        <w:t>*Из ряда слов: жаба, стакан, прыжок, лопата, телевизор, жираф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«Распредели картинки под схемы»</w:t>
      </w:r>
    </w:p>
    <w:p>
      <w:pPr>
        <w:pStyle w:val="Normal"/>
        <w:rPr/>
      </w:pPr>
      <w:r>
        <w:rPr/>
        <w:t xml:space="preserve">:Ж_____________ </w:t>
        <w:tab/>
        <w:t>_____________Ж__________</w:t>
      </w:r>
    </w:p>
    <w:p>
      <w:pPr>
        <w:pStyle w:val="Normal"/>
        <w:rPr/>
      </w:pPr>
      <w:r>
        <w:rPr/>
        <w:t xml:space="preserve">(в начале слова) </w:t>
        <w:tab/>
        <w:t>( в середине сл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о дети характеризуют звук / ж/: согласный, твердый, звон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 картинки: лыжи, жираф, желуди, пиджак, жилет, пижама, ежи, жур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должны распределить картинки под схемы: под первой схемой картинки, в названии которых звук /ж / в начале слова, под второй схемой - /ж/ в середин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Cambria"/>
          <w:b/>
          <w:i/>
          <w:iCs/>
        </w:rPr>
        <w:t>6.  «Третий лишний».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  <w:t>Дети должны назвать слово, в котором нет звука [ж):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iCs/>
        </w:rPr>
        <w:t>жук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жакет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малина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iCs/>
        </w:rPr>
        <w:t>ружье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ежик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яблоко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iCs/>
        </w:rPr>
        <w:t>ковер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ножи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жираф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пирожок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самолет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желудь</w:t>
      </w:r>
    </w:p>
    <w:p>
      <w:pPr>
        <w:pStyle w:val="Normal"/>
        <w:autoSpaceDE w:val="false"/>
        <w:spacing w:lineRule="auto" w:line="360"/>
        <w:rPr>
          <w:rFonts w:eastAsia="Cambria,Italic;Arial Unicode MS"/>
          <w:b/>
          <w:b/>
          <w:i/>
          <w:i/>
          <w:iCs/>
        </w:rPr>
      </w:pPr>
      <w:r>
        <w:rPr>
          <w:rFonts w:eastAsia="Cambria,Italic;Arial Unicode MS"/>
          <w:b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Физминутка  «ЖУ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На лужайке по ромашк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ук летал в цветной рубашке. —  </w:t>
      </w:r>
      <w:r>
        <w:rPr>
          <w:i/>
        </w:rPr>
        <w:t>(имитировать полет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Жу-жу-жу, жу-жу-жу, </w:t>
      </w:r>
      <w:r>
        <w:rPr>
          <w:i/>
        </w:rPr>
        <w:t>(круговые движения рук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Я с ромашками друж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хо на ветру качаюсь,  </w:t>
      </w:r>
      <w:r>
        <w:rPr>
          <w:i/>
        </w:rPr>
        <w:t>(наклоны влево-вправо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Низко-низко наклоняюсь</w:t>
      </w:r>
      <w:r>
        <w:rPr>
          <w:i/>
        </w:rPr>
        <w:t xml:space="preserve"> (наклоны вперед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Изменить предложения по образц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Я</w:t>
      </w:r>
      <w:r>
        <w:rPr/>
        <w:t xml:space="preserve"> жду Женю</w:t>
      </w:r>
      <w:r>
        <w:rPr>
          <w:b/>
        </w:rPr>
        <w:t>.                   Мы</w:t>
      </w:r>
      <w:r>
        <w:rPr/>
        <w:t xml:space="preserve"> ждем Женю.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</w:t>
      </w:r>
      <w:r>
        <w:rPr/>
        <w:t xml:space="preserve"> ждете Женю</w:t>
      </w:r>
      <w:r>
        <w:rPr>
          <w:b/>
        </w:rPr>
        <w:t>.             Они</w:t>
      </w:r>
      <w:r>
        <w:rPr/>
        <w:t xml:space="preserve"> ждут Ж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ы</w:t>
      </w:r>
      <w:r>
        <w:rPr/>
        <w:t xml:space="preserve"> ждешь Женю.           </w:t>
      </w:r>
      <w:r>
        <w:rPr>
          <w:b/>
        </w:rPr>
        <w:t xml:space="preserve">Он </w:t>
      </w:r>
      <w:r>
        <w:rPr/>
        <w:t>ждет Жен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Я</w:t>
      </w:r>
      <w:r>
        <w:rPr/>
        <w:t xml:space="preserve"> лежу на пляже</w:t>
      </w:r>
      <w:r>
        <w:rPr>
          <w:b/>
        </w:rPr>
        <w:t>.      Я</w:t>
      </w:r>
      <w:r>
        <w:rPr/>
        <w:t xml:space="preserve"> жалею животны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</w:rPr>
        <w:t>9. Скороговорк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У ежа - ежата, у ужа - ужата.</w:t>
      </w:r>
    </w:p>
    <w:p>
      <w:pPr>
        <w:pStyle w:val="Normal"/>
        <w:ind w:left="360" w:hanging="0"/>
        <w:jc w:val="both"/>
        <w:rPr/>
      </w:pPr>
      <w:r>
        <w:rPr/>
        <w:t>Ужата - у ужа, ежата - у еж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0 Знакомство с буквой «Ж».</w:t>
      </w:r>
    </w:p>
    <w:p>
      <w:pPr>
        <w:pStyle w:val="Normal"/>
        <w:ind w:left="360" w:hanging="0"/>
        <w:jc w:val="both"/>
        <w:rPr/>
      </w:pPr>
      <w:r>
        <w:rPr/>
        <w:t>1. Теперь мы наш  звук «Ж» обозначим буквой «Ж»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Эта буква широка и похожа на жук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И , к тому же , как и жук  издает жужжащий зву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«Жила-была буква «Ж». Была она сварливой и вредной. И кто бы не приходил к ней, на всех она жужжала. Придет к ней А, попросить чаю – она ей «ЖЖЖЖЖЖЖЖ», придет к ней О: «Сыграем в мячик!» - она ей «ЖЖЖЖЖЖ». И решила она, что проживет одна. Надоели ей другие буквы. Пошла в лес. Идет, идет, и Жужжжжжит. Увидела паука да как закричит на него «ЖЖЖЖЖЖ!» А паук-то оказался глухой, доделал он свою паутину да убежал, а Ж, пока на паука Жужжжжала, в этой паутине вся и запуталась. Сидит она в паутине и Жужжжжит себе потихоньку (страшно ей стало), заплакала (самое время задать вопрос: «Как «Ж» плачет?» - этот вопрос дети просто обожали, изображать, как кто-то там плачет . Вот только Ж плачет не «хны, хны, хны!» и даже не «иииииии», а «жжжж-жжжж-жжжж», потому как она же все таки Ж). Вот только буквы друг друга в беде не бросают. Пошли они в лес Ж искать, услышали, как она жужжжит, да и помогли ей из паутины выбраться. Буква Ж, так обрадовалась, что Жужжжать стала не сварливо и грозно «ЖЖЖЖЖ», а радостно и благодарно «Жжж! Жжжж!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На прямую палочку сели уже две галочки:</w:t>
      </w:r>
    </w:p>
    <w:p>
      <w:pPr>
        <w:pStyle w:val="Normal"/>
        <w:rPr/>
      </w:pPr>
      <w:r>
        <w:rPr/>
        <w:t xml:space="preserve">Одна – справа, другая – слева. </w:t>
      </w:r>
    </w:p>
    <w:p>
      <w:pPr>
        <w:pStyle w:val="Normal"/>
        <w:ind w:left="360" w:hanging="0"/>
        <w:jc w:val="both"/>
        <w:rPr/>
      </w:pPr>
      <w:r>
        <w:rPr/>
        <w:t>2. Выложить из палочек.</w:t>
      </w:r>
    </w:p>
    <w:p>
      <w:pPr>
        <w:pStyle w:val="Normal"/>
        <w:ind w:left="360" w:hanging="0"/>
        <w:jc w:val="both"/>
        <w:rPr/>
      </w:pPr>
      <w:r>
        <w:rPr/>
        <w:t xml:space="preserve">3. Написать в воздухе. </w:t>
      </w:r>
    </w:p>
    <w:p>
      <w:pPr>
        <w:pStyle w:val="Normal"/>
        <w:ind w:left="360" w:hanging="0"/>
        <w:jc w:val="both"/>
        <w:rPr/>
      </w:pPr>
      <w:r>
        <w:rPr/>
        <w:t xml:space="preserve">4. Чтение и печатание слогов и слов. Графические схе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1. Работа в прописях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12. Итог.</w:t>
      </w:r>
      <w:r>
        <w:rPr>
          <w:i/>
        </w:rPr>
        <w:t xml:space="preserve"> </w:t>
      </w:r>
      <w:r>
        <w:rPr/>
        <w:t>О каком звуке мы говорили? Какой он? Почему? Дома приготовить подарки для звука и буквы «Ж» (вырезать, нарисов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15:00Z</dcterms:created>
  <dc:creator>Uzer</dc:creator>
  <dc:description/>
  <cp:keywords/>
  <dc:language>en-US</dc:language>
  <cp:lastModifiedBy>Uzer</cp:lastModifiedBy>
  <cp:lastPrinted>2011-03-20T17:09:00Z</cp:lastPrinted>
  <dcterms:modified xsi:type="dcterms:W3CDTF">2011-03-20T11:16:00Z</dcterms:modified>
  <cp:revision>2</cp:revision>
  <dc:subject/>
  <dc:title/>
</cp:coreProperties>
</file>