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рмии любим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eт наш детский сад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й, непобедим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аждый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нас солдат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кисты, моря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льные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не страшны враг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 ракеты где-т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амке гра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чудесно эт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спокойно сп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 Бравые солда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уважаемые гости! Наша встреча посвящена Дню защитника Отечества. 23 февраля считается днем рождения нашей Армии. Это праздник наших дедушек, пап и старших братьев, всех кто служил и служит в воинских частях, защищая нашу Р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ебёно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аничник на  границ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стереж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работать и учиться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спокойно весь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бён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раняет наше море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ный, доблестный моряк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до реет на линко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 родной Российский фл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ребёнок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летчики -  герои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бо зорко стерегут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ётчики – геро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ют мирный т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ё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Армия родная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ежёт покой страны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сли мы, бед не з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о вой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 Наша Арм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ти примут участие в спортивно – музыкальной игре, в которой покажут силу, ловкость и проявят свою смекалку. Встречайте участников игр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группы №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деви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дошкол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спортом заним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весело сме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группы №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деви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и смел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е , умел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соревнов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ы состяз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е соревно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на солдатам трениров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бегать быстро, ловк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ша 1 эстафета: «Полоса препятств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череди. Оббежать кегли, проползти в воротики, оббежать круг, вернуться наз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   Пока наши  команды отдыхают мы приглашаем наших девочек исполнить частуш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 моя подружка, подпою тебе и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еселою частушкой неразлучные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апулечку люблю, как конфетку сладк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ичем не заменю, даже шоколадк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па загрустит, у меня печальный ви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улыбнется, сердце радостно забь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папа всех добрей, любит всех моих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манную нам сварит, мыть посуду не застав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апы человека в целом мире не сыс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к он забить сумеет и белье прополос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папа всех умнее, а мой папа всех силь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, сколько пять плюс пять, штангу может подни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пап просто класс, скоро купит он Кам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н меня катать и научит управ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папа круче всех, бизнес процвет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нам с мамой он подарки да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папулечки, наши дорогулеч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вас поздравляем, всего лучшего жел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   А сейчас у нас начнутся  занятия по физ.подготовке. Солдаты должны хорошо стрелять, попадать в ц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стафета: «Меткие стрел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каждой команды стоят корзины - это цель в которую необходимо попасть. Ребята по команде берёте 1 мешочек и  старается попасть в ц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Стальная эскадрил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у нас конкурс для пап. Приглашаем по трое пап от каждой группы. Вам предстоит показать силовые качества и проявить ловкость. По команде детей на прыгалках прыгаете до куба, отжимаетесь 5 раз и бегом возвращаетесь наза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Песня про папу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военную службу нелегко. Солдаты должны быть сильными, уметь переносить тяже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эстафета: «Силач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 на палке переносят ребёнка на другую сторону площадки в обруч и возвращаются за следующим участн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  команды отдыхают мы приглашаем _______________________, прочит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Е. Шаламоновой “День Защитника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ерам и солдатам нашей доблестной ст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ют все ребята никогда не знать вой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Защитника России поздравляем наших па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ютует в небе синем разноцветный звездный зал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нимем, поцелуем пап и дедушек сто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сто раз вам скажем, как мы сильно люби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 Три танкис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ы должны проявлять ловкость и находчивость в любых ситуациях, мы тоже проверим ловкость наших учас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эстафета «Пройди болото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ам необходимо поделится на пары. Одному из вас предстоит прокладывать тропу- переставлять обручи , а другому передвигаться по тропе – прыгая из обруча в обруч. Обратно возвращаемся бе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не оступится и пройти точно по обруч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Мама ты за меня не волнуйс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есёлый удался на сла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, всем он пришёлся по нрав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бы мирно всем жи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мирно всем спало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день и каждый ча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рко охраняет нас                                      Дети: 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елая, могу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я лучш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Наша Армия силь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едлива 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не напад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на чей другой народ.                              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елая, могу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я лучша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Благодарны люди 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ной Армии св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сть неё гремит сал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снях славу ей поют:                             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елая, могуч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мия Российская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я лучша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сня « бескозырка бела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40:00Z</dcterms:created>
  <dc:creator>алина</dc:creator>
  <dc:description/>
  <cp:keywords/>
  <dc:language>en-US</dc:language>
  <cp:lastModifiedBy>Заведующая</cp:lastModifiedBy>
  <dcterms:modified xsi:type="dcterms:W3CDTF">2011-02-24T07:58:00Z</dcterms:modified>
  <cp:revision>2</cp:revision>
  <dc:subject/>
  <dc:title/>
</cp:coreProperties>
</file>