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lang w:val="en-US"/>
        </w:rPr>
      </w:pPr>
      <w:r>
        <w:rPr>
          <w:rFonts w:cs="Calibri"/>
          <w:b/>
          <w:sz w:val="52"/>
          <w:szCs w:val="52"/>
        </w:rPr>
        <w:t xml:space="preserve">        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ро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уче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рамоте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альных классов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57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йцева А.В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обучения грамот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Буквы Ц, ц , обозначающие  согласный твёрдый звук (ц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урока: познакомить с новым согласным звуком и буквами Ц, ц; учить  читать слова с новой буквой; продолжать работу по развитию фонематического слуха; развивать воображение, память, логическое мышление; обогащать словарный запас; воспитывать уважительное отношение к близким, доброе отношение к животным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Ход уро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Организационный момент.</w:t>
      </w:r>
    </w:p>
    <w:p>
      <w:pPr>
        <w:pStyle w:val="Normal"/>
        <w:rPr/>
      </w:pPr>
      <w:r>
        <w:rPr>
          <w:b/>
          <w:sz w:val="36"/>
          <w:szCs w:val="36"/>
        </w:rPr>
        <w:t xml:space="preserve">- </w:t>
      </w:r>
      <w:r>
        <w:rPr>
          <w:b/>
          <w:sz w:val="32"/>
          <w:szCs w:val="32"/>
        </w:rPr>
        <w:t>Какие непарные (согласные звуки знаем? В этом вам поможет лента бук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Постановка темы и цели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явился в жёлтой шуб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авив домик – две скорлупки. (Цыплёнок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хозяйка зовёт цыплят? (Цып, цып, цып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й звук слышится вначале, послушайте внима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егодня на уроке нам предстоит определить, глухой это звук или звонкий, твёрдый или мягкий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Физкультминут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Работа над новым материа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. Рифмов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, це,- це, це - скучно принцу во двор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а,ца,ца,ца,- нет у бублика кон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о,цо,цо,цо- уронила я кольц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ы,цы,цы,цы – собираю огур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у,цу,цу,цу – льются слёзы по л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о,цо,цо,цо – снесла курочка яйцо.</w:t>
      </w:r>
    </w:p>
    <w:p>
      <w:pPr>
        <w:pStyle w:val="Normal"/>
        <w:rPr/>
      </w:pPr>
      <w:r>
        <w:rPr>
          <w:sz w:val="32"/>
          <w:szCs w:val="32"/>
        </w:rPr>
        <w:t>-Какой вывод можете сделать? ( Согласный, глухой, непарный, твёрдыЙ, шипящи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. Слого - звуковой анализ слов- отга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осу повисла кап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наёте? Это…( цапл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лать трюки он привы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его работа…(цир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ицы ребёно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ёлтенький…(цыплёнок)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Чтение слогов на стр. 175 . (Чтение хором , по ряда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ак в каком домике будет жить звук (ц)? В си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Работа по рисунку учебника на стр. 17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лошадка вам предлагает прокатиться. А куда? Узнаете, если правильно совершите путешествие глазами по полю букв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ите букву Ц. А теперь два шага вправо (и), два шага вниз (р), один шаг влево (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слово получилось? (Цирк.)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Кто из вас был в цирке? Поделитесь с друзьями своими впечатлен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. Чтение текста на стр. 17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зьмите карандаш. Прочтите текст о цирке. Подчеркните букву Ц в тех словах, где она 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раз встретилась буква Ц в текс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).Работа над тек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вы немного устали. Положите голову на парту, опустите плечи, закройте глаза. Послушайте рассказ о бабушке и внучке. Запомните все слова, в которых есть новый звук (ц)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Летом на улице ярко светит солнце. А в огороде у бабушки растут огурцы, помидоры, капуста , редис. Но вот беда! На капусту напали гусеницы. Бабушка собирает их в банку. А Маруся говорит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ейчас я тебе помогу, бабушк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бежала Маруся во двор, а обратно идёт и несёт корзин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Что же принесла Маруся в корзине. Как вы думает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А в корзине были цыплята. Выпустила их Маруся на грядки. Цыплята стали клевать гусен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Бабушка сказала Марусе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ab/>
        <w:t>- Ты, молодец, Мару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нимите голову. Повторите, какие слова запомнили со звуком (Ц)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>Подведение итогов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ем вы занимались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вам понрав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вы работали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мне очень понравилось, как вы работали. «Вы, ребята, ……..»Чуть не сказала «огурц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спомните, что вы видели в цирке, если у вас есть фотографии, принесите их на следующий урок. Прочитайте стихотворение  о цирке С.Маршака.(«Русская азбука», с. 176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4:00Z</dcterms:created>
  <dc:creator>User</dc:creator>
  <dc:description/>
  <cp:keywords/>
  <dc:language>en-US</dc:language>
  <cp:lastModifiedBy>User</cp:lastModifiedBy>
  <cp:lastPrinted>2008-02-12T12:53:00Z</cp:lastPrinted>
  <dcterms:modified xsi:type="dcterms:W3CDTF">2012-02-20T18:04:00Z</dcterms:modified>
  <cp:revision>6</cp:revision>
  <dc:subject/>
  <dc:title>         Урок обучения грамоте</dc:title>
</cp:coreProperties>
</file>