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center"/>
        <w:rPr>
          <w:sz w:val="52"/>
        </w:rPr>
      </w:pPr>
      <w:r>
        <w:rPr>
          <w:sz w:val="52"/>
        </w:rPr>
        <w:t>Проблемы бытовых отходов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ind w:left="4111" w:hanging="0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3"/>
        <w:spacing w:lineRule="auto" w:line="240"/>
        <w:ind w:left="4111" w:hanging="0"/>
        <w:rPr/>
      </w:pPr>
      <w:r>
        <w:rPr>
          <w:sz w:val="28"/>
          <w:szCs w:val="28"/>
        </w:rPr>
        <w:t xml:space="preserve">Чеботникова Юлия, </w:t>
      </w:r>
    </w:p>
    <w:p>
      <w:pPr>
        <w:pStyle w:val="3"/>
        <w:spacing w:lineRule="auto" w:line="240"/>
        <w:ind w:left="4111" w:hanging="0"/>
        <w:rPr/>
      </w:pPr>
      <w:r>
        <w:rPr>
          <w:sz w:val="28"/>
          <w:szCs w:val="28"/>
        </w:rPr>
        <w:t>6а класс, МБОУ «ООШ №6»</w:t>
      </w:r>
    </w:p>
    <w:p>
      <w:pPr>
        <w:pStyle w:val="3"/>
        <w:spacing w:lineRule="auto" w:line="240"/>
        <w:ind w:left="4111" w:hanging="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3"/>
        <w:spacing w:lineRule="auto" w:line="240"/>
        <w:ind w:left="4111" w:hanging="0"/>
        <w:rPr>
          <w:sz w:val="28"/>
          <w:szCs w:val="28"/>
        </w:rPr>
      </w:pPr>
      <w:r>
        <w:rPr>
          <w:sz w:val="28"/>
          <w:szCs w:val="28"/>
        </w:rPr>
        <w:t>Чеботникова Светлана Валерьевна,</w:t>
      </w:r>
    </w:p>
    <w:p>
      <w:pPr>
        <w:pStyle w:val="3"/>
        <w:spacing w:lineRule="auto" w:line="240"/>
        <w:ind w:left="4111" w:hanging="0"/>
        <w:rPr>
          <w:sz w:val="28"/>
          <w:szCs w:val="28"/>
        </w:rPr>
      </w:pPr>
      <w:r>
        <w:rPr>
          <w:sz w:val="28"/>
          <w:szCs w:val="28"/>
        </w:rPr>
        <w:t>учитель химии и экологи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 xml:space="preserve">                                      </w:t>
      </w:r>
      <w:r>
        <w:rPr/>
        <w:t>Содержание</w:t>
      </w:r>
    </w:p>
    <w:p>
      <w:pPr>
        <w:pStyle w:val="3"/>
        <w:rPr/>
      </w:pPr>
      <w:r>
        <w:rPr/>
        <w:t>Введение                                                                                           3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Глава 1. Промышленные и бытовые отходы и способы их переработки                                                                                      5                      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1.1. Борьба с мусором - глобальная проблема экологии.             5    </w:t>
      </w:r>
    </w:p>
    <w:p>
      <w:pPr>
        <w:pStyle w:val="Normal"/>
        <w:spacing w:lineRule="auto" w:line="360"/>
        <w:ind w:right="515" w:hanging="0"/>
        <w:jc w:val="both"/>
        <w:rPr>
          <w:sz w:val="30"/>
        </w:rPr>
      </w:pPr>
      <w:r>
        <w:rPr>
          <w:sz w:val="30"/>
        </w:rPr>
        <w:t xml:space="preserve">1.2. Характеристики основных типов бытового и                       </w:t>
      </w:r>
    </w:p>
    <w:p>
      <w:pPr>
        <w:pStyle w:val="Normal"/>
        <w:spacing w:lineRule="auto" w:line="360"/>
        <w:ind w:right="515" w:hanging="0"/>
        <w:jc w:val="both"/>
        <w:rPr>
          <w:sz w:val="30"/>
        </w:rPr>
      </w:pPr>
      <w:r>
        <w:rPr>
          <w:sz w:val="30"/>
        </w:rPr>
        <w:t xml:space="preserve">промышленного мусора и способы </w:t>
      </w:r>
    </w:p>
    <w:p>
      <w:pPr>
        <w:pStyle w:val="Normal"/>
        <w:spacing w:lineRule="auto" w:line="360"/>
        <w:ind w:right="515" w:hanging="0"/>
        <w:jc w:val="both"/>
        <w:rPr/>
      </w:pPr>
      <w:r>
        <w:rPr>
          <w:sz w:val="30"/>
        </w:rPr>
        <w:t xml:space="preserve">его переработки.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515" w:hanging="0"/>
        <w:jc w:val="both"/>
        <w:rPr/>
      </w:pPr>
      <w:r>
        <w:rPr>
          <w:sz w:val="30"/>
        </w:rPr>
        <w:t xml:space="preserve">Глава 2. Исследование количества и состава бытового мусора.        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2.1. Методы исследования.                                                            10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2.2. Ход эксперимента и его результаты.                                     10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Выводы.                                                                                           16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Заключение.                                                                                    17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Литература.                                                                                     18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Меня охватывает дрожь,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смотрю в провал заклятый.</w:t>
      </w:r>
    </w:p>
    <w:p>
      <w:pPr>
        <w:pStyle w:val="Normal"/>
        <w:spacing w:lineRule="auto" w:line="360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О, человечество, куда ты, милое, идешь?..</w:t>
      </w:r>
    </w:p>
    <w:p>
      <w:pPr>
        <w:pStyle w:val="Normal"/>
        <w:spacing w:lineRule="auto" w:line="360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и не вечна благодать,</w:t>
      </w:r>
    </w:p>
    <w:p>
      <w:pPr>
        <w:pStyle w:val="Normal"/>
        <w:spacing w:lineRule="auto" w:line="360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далекого потомка</w:t>
      </w:r>
    </w:p>
    <w:p>
      <w:pPr>
        <w:pStyle w:val="Normal"/>
        <w:spacing w:lineRule="auto" w:line="360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Ты пустишь по миру с котомкой,</w:t>
      </w:r>
    </w:p>
    <w:p>
      <w:pPr>
        <w:pStyle w:val="Normal"/>
        <w:spacing w:lineRule="auto" w:line="360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Ей будет нечего подать.</w:t>
      </w:r>
    </w:p>
    <w:p>
      <w:pPr>
        <w:pStyle w:val="Heading6"/>
        <w:ind w:left="2835" w:firstLine="2127"/>
        <w:rPr>
          <w:sz w:val="28"/>
          <w:szCs w:val="28"/>
        </w:rPr>
      </w:pPr>
      <w:r>
        <w:rPr>
          <w:sz w:val="28"/>
          <w:szCs w:val="28"/>
        </w:rPr>
        <w:t>В. Фед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Актуальность проблемы. 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еди глобальных экологических проблем ключевое место занимают проблемы охраны недр, обеспечения сырьем, экологические проблемы, возникающие в процессе добычи полезных ископаемых, комплекс проблем, связанных с охраной подземных и поверхностных вод Мирового океана, атмосферы, озонового слоя, околоземного пространства, почв и биологических ресурсов планеты. Среди социальных проблем глобального масштаба это проблемы, связанные с хранением и уничтожением ядерного, химического и биологического оружия, проблемы твердых отходов, свалок, захоро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актуальна проблема экологической безграмотности, необразова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рьба с различными видами мусора – одна из главных проблем экологии. Ведь, если разобраться, мы засорили природу очень даже сильно. А сколько мусора можно увидеть, пройдя по улицам нашего города, заглянув во дворы и подъезды. Картина печальная – и это все следы нашей некультур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основании выше изложенного </w:t>
      </w:r>
      <w:r>
        <w:rPr>
          <w:sz w:val="28"/>
          <w:szCs w:val="28"/>
          <w:u w:val="single"/>
        </w:rPr>
        <w:t xml:space="preserve"> целью настоящего исследования</w:t>
      </w:r>
      <w:r>
        <w:rPr>
          <w:sz w:val="28"/>
          <w:szCs w:val="28"/>
        </w:rPr>
        <w:t xml:space="preserve"> явилось изучение качественных и количественных характеристик бытовых отходов, производимых семьей, и способов их утилиз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едмет исследования:</w:t>
      </w:r>
      <w:r>
        <w:rPr>
          <w:sz w:val="28"/>
          <w:szCs w:val="28"/>
        </w:rPr>
        <w:t xml:space="preserve"> бытовые отх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осуществления цели были поставлены следующие  </w:t>
      </w:r>
      <w:r>
        <w:rPr>
          <w:sz w:val="28"/>
          <w:szCs w:val="28"/>
          <w:u w:val="single"/>
        </w:rPr>
        <w:t>задачи исслед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изучить информацию по данной проблеме в газетах, журналах            и других источниках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читать объем мусора, который образуется в семье за неделю, определить его состав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наиболее распространенный отход в нашей квартире;</w:t>
      </w:r>
    </w:p>
    <w:p>
      <w:pPr>
        <w:pStyle w:val="Normal"/>
        <w:numPr>
          <w:ilvl w:val="0"/>
          <w:numId w:val="6"/>
        </w:numPr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составить реестр мусора, накопившегося в доме за неделю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едложить наиболее приемлемые способы уменьшения количества отходов и утилизации отходов в домашних условия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актическая значимость</w:t>
      </w:r>
      <w:r>
        <w:rPr>
          <w:sz w:val="28"/>
          <w:szCs w:val="28"/>
        </w:rPr>
        <w:t xml:space="preserve"> настоящей работы состоит в возможности достаточно нового понимания данной проблемы, а также использовать данные в воспитательной работе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1. Промышленные и бытовые отходы и способы их перерабо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30"/>
        </w:rPr>
        <w:t xml:space="preserve">1.1. Борьба с мусором - глобальная проблема экологии.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каждого жителя нашей планеты приходится в среднем около 1 т мусора в год. Причины увеличения количества мус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производства товаров массового потребления одноразово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упак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жизни, позволяющее пригодные к использованию вещи заменять нов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российский горожанин ежегодно «производит» 300 кг твёрдых бытовых отходов (ТБО). Во всех странах мира состав ТБО довольно близкий, его главные составляющие – бумага, стекло, пищевые и садовые остатки (органические отходы), пластмассы, ткани, металлические предметы. Кроме всего этого, в ТБО входит крупногабаритный мусор (старая мебель, вышедшие из строя холодильники, стиральные машины, автомобильные шины и др.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й объем отходов размещается в отвалах, на свалках и специальных полигонах. Число и масса таких скоплений огромны. Их общий объем в мире к концу 80-х годов ΧΧ века превысил 250 км3. Это объем 100000 пирамид Хеопс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ссии общая масса всех видов накопленных отходов составляет 50 млрд.т, а под складирование занято более 250 тыс. га зем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ходы не только занимают много земли, но и являются опасным источником загряз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ксические вещества вымываются дождевой и талой водой, рассеиваются при сжигании и транспортировке, заражая окружающую местность. Свалки химических отходов часто становятся причиной многи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сем не разлагаются в природной среде синтетические материалы. К ним относятся полиэтиленовая пленка, пластик, поролон, пенопласт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в мире производится ежегодно не менее 200 млн.т подобных материалов, быстро переходящих в мусор (бутылки, пакеты, одноразовая посуда).</w:t>
      </w:r>
    </w:p>
    <w:p>
      <w:pPr>
        <w:pStyle w:val="Normal"/>
        <w:tabs>
          <w:tab w:val="clear" w:pos="720"/>
          <w:tab w:val="left" w:pos="30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ую опасность представляют радиоактивные отходы, в большом количестве накопленные в результате деятельности различных АЭС, предприятий по производству радиоактивных веществ, а также научных центров и медицинских учреждений. Их помещают в специальные емкости, которые хранят в хранилищах или сбрасывают в море. Жидкие радиоактивные отходы с нормальной (?!) радиоактивностью сливают в озера, моря и океаны.</w:t>
      </w:r>
    </w:p>
    <w:p>
      <w:pPr>
        <w:pStyle w:val="Normal"/>
        <w:tabs>
          <w:tab w:val="clear" w:pos="720"/>
          <w:tab w:val="left" w:pos="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захоронения промышленных и бытовых отходов Земля постепенно превращается в гигантскую свалку. Поэтому их пытаются сжигать или утилизировать.</w:t>
      </w:r>
    </w:p>
    <w:p>
      <w:pPr>
        <w:pStyle w:val="Normal"/>
        <w:tabs>
          <w:tab w:val="clear" w:pos="720"/>
          <w:tab w:val="left" w:pos="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жигание производят на специальных мусоросжигательных заводах (в России их несколько). Но оно сопровождается вредными газовыми выбросами в атмосферу. Золу нередко используют как удобрение, хотя она содержит большое количество токсичных веществ.</w:t>
      </w:r>
    </w:p>
    <w:p>
      <w:pPr>
        <w:pStyle w:val="Normal"/>
        <w:tabs>
          <w:tab w:val="clear" w:pos="720"/>
          <w:tab w:val="left" w:pos="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многих странах вполне успешно проводится утилизация. Все промышленные и бытовые отходы тщательно сортируются, а затем, как вторичное сырье, используются для изготовления новой продукции.</w:t>
      </w:r>
    </w:p>
    <w:p>
      <w:pPr>
        <w:pStyle w:val="Normal"/>
        <w:tabs>
          <w:tab w:val="clear" w:pos="720"/>
          <w:tab w:val="left" w:pos="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виды вторичного сырья – макулатура (бумага, картон), металлолом, текстильные отходы, синтетические материалы и т.д.</w:t>
      </w:r>
    </w:p>
    <w:p>
      <w:pPr>
        <w:pStyle w:val="Normal"/>
        <w:tabs>
          <w:tab w:val="clear" w:pos="720"/>
          <w:tab w:val="left" w:pos="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вторичного сырья в промышленности защищает окружающую среду, экономит природные и энергетические ресур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0 кг макулатуры спасает 1 дерев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 т макулатуры спасает 1 га ле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т макулатуры экономит 1000 квт/ч электроэнерг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т макулатуры экономит 200 м3 во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т макулатуры дает 2500 ученических тетрад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кулатуры для производства бумаги на 75% уменьшает загрязнение воздуха и позволяет сэкономить до 40% во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аллолома для производства стали на 7% уменьшает загрязнение воздуха и экономит 76% воды.</w:t>
      </w:r>
    </w:p>
    <w:p>
      <w:pPr>
        <w:pStyle w:val="Normal"/>
        <w:tabs>
          <w:tab w:val="clear" w:pos="720"/>
          <w:tab w:val="left" w:pos="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падной Европе сбор и переработка отходов дают около 1,5 % промышленной продукции, а прирост количества твердых бытовых отходов равен 3%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30"/>
        </w:rPr>
        <w:t xml:space="preserve">1.2. Характеристики основных типов бытового и                       </w:t>
      </w:r>
    </w:p>
    <w:p>
      <w:pPr>
        <w:pStyle w:val="Normal"/>
        <w:ind w:right="515" w:hanging="0"/>
        <w:jc w:val="both"/>
        <w:rPr/>
      </w:pPr>
      <w:r>
        <w:rPr>
          <w:sz w:val="30"/>
        </w:rPr>
        <w:t xml:space="preserve">промышленного мусора и способы его переработки.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странах состав твёрдых бытовых отходов (ТБО) довольно близкий, его главные составляющие – бумага, стекло, органические остатки (пищевые и садовые остатки), пластмассы, ткани, металлические предметы. Кроме всего этого, в ТБО входит крупногабаритный мусор – старая мебель, вышедшие из строя холодильники, стиральные машины, автомобильные шин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улатура. Материал – бумага, иногда пропитанная воском и покрытая крас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щерб природе: собственно бумага ущерба не наносит. Целлюлоза, входящая в состав бумаги, - естественный природный материал. Однако краска, которой покрыта бумага, может выделять ядовитые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д человеку: краска может выделять при разложении ядовитые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и разложения: используется в пищу некоторыми микроорганиз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ый продукт разложения: перегной, тела различных организмов, углекислый газ, 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разложения: 2-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 вторичного использования: переработка на оберточную бумагу, компост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ее опасный способ обезвреживания (в малых масштабах): сжиг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кты, образующиеся при обезвреживании: углекислый газ, вода, з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горически запрещено сжигать бумагу в присутствии пищевых отходов, продуктов, так как могут образоваться диокс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аллолом. Материал: железо или чугу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щерб природе: соединения железа ядовиты для многих организмов. Куски металлов травмируют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д человеку: вызывает различные трав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и разложения: под действием растворенного в воде или находящегося в воздухе кислорода медленно окисляется до оксида железа (ржавчины), который в некоторых условиях раствор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й продукт разложения: порошок ржавчины или растворимые соли желе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сть разложения: на земле – за 10-20 лет, в пресной воде 3-5 лет, в соленой воде за 1-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 вторичного использования (в больших масштабах): перепла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ее опасный способ обезвреживания (в любых масштабах): вывоз на свалку или захоро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кты, образующиеся при обезвреживании: оксиды или растворимые соли желе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ервные банки – оцинкованное или покрытое оловом железо. Ущерб природе: соединения цинка, олова, железа ядовиты для многих микроорганизмов. Острые края банок травмируют животных. Вред человеку: соединения цинка и олова, входящие в состав оловянных и оцинкованных банок, ядовиты для человека. Время разложения: на земле – несколько десятков лет, в пресной воде – 10 лет, в соленой – 1-2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ее опасный способ обезвреживания: захоронение после предварительного обжига (для разрушения цинкового или оловянного покрытия). Способ вторичного использования: переплавка вместе с металлол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кты, образующиеся при обезвреживании: оксиды и соли железа, цинка и о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льга. Материал – алюминий. Ущерб природе: практически не наносит. Способ вторичного использования: переплавка. Наименее опасный способ обезвреживания: захоронение или вывоз на сва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клотара. Материал: стекло. Ущерб природе: битая стеклотара может вызвать ранения животных, может фокусировать солнечные лучи и вызывать пож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 вторичного использования: перепла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ложения в природе идет очень дол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тарейки (очень ядовитый мусор). Материал: цинк, уголь, оксид марганца. Ущерб природе: соединения цинка и марганца, входящие в состав батареек, ядовиты. Способов вторичного использования  в больших масштабах не суще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елия из пластмасс. Ущерб природе: препятствует газообмену в почвах и водоемах. Выделяют токсичные для многих организмов вещества. Могут быть проглочены животными, что приводит к гибели послед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д человеку: выделяют при разложении ядовитые вещества. Очень медленно разрушаются под действием солнечных лучей. Время разложения несколько десятков и даже сотен лет. Категорически запрещено сжигать изделия из пластмасс, так как образуются огромные количества диоксинов. Многие диоксины обладают канцерогенными (ракообразующими), мутагенными (изменяющими наследственность) действиями. В природе разрушаются очень медленно. 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аковка для пищевых продуктов: бумага и различные виды пластмасс, в том числе хлорсодержащих. Иногда – алюминиевая фольга. Этот вид мусора очень медленно разрушается. Способов вторичного использования, как правило, не существует из-за трудностей разделения на компонен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ено сжигать, так как при этом образуются огромные количества диокси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щевые отходы ущерб природе практически не наносят. Гниющие пищевые отходы – рассадник микробов. При гниении выделяют дурно пахнущие и ядовитые вещества. Способ вторичного использования – компостирование. Продукты, образующиеся при обезвреживании: перегной. Категорически запрещено бросать в огонь, так как образуются диокси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ь три основных варианта обращения с ТБ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хоронение. Это самый антиэкологичный вариант. При обычной свалке из неё вытекают токсичные инфильтрационные воды, а в атмосферу попадает метан, который способствует усилению парникового эффекта. Если используется современный полигон для хранения ТБО , то инфильтрационные воды окружающую среду не загрязняют – их собирают и очищают. Тем не менееметан в атмосферу всё-таки попадает, а объём мусора нарастает так быстро, что через несколько лет любой полигон заполняется и нужно строить новы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жигание. При сжигании ТБО на мусоросжигающих заводах удаётся уменьшить их объём и получить некоторое количество энергии. Однако даже при самой совершенной технологии сжигания эти заводы загрязняют атмосферу. Кроме того, значительное количество образующейся золы требует захоронения. В последнее десятилетие интерес к сжиганию резко снизил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тировка и переработка. Это самый экологичный вариант обращения с ТБО, при  котором не увеличивается их объём и снижается расход первичных ресурсов. Для того, чтобы начать переработку, нужны инвестиции. Но после этого мусороперерабатывающие становятся экономически рентабельными. Перерабатывать ТБО выгодно, на вторичное сырьё – бумагу, стекло, пластик, алюминий и другое – всегда есть спро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уация с ТБО в России пока сложная. Перерабатывается не более 2%, так как сортировка мусора затруднена по разным причинам. Во-первых, небольшая площадь большинства городских квартир. Во-вторых, сказывается недостаточная экологическая культура на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алки бытовых отходов загрязняют окружающую среду, создавая эпидемиологическую и токсикологическую опасн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Изучение количественного и качественного состава бытового мус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Методы исследования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изучения качественного и количественного состава мусора необходимо подсчитать объем мусора, который образуется в семье за неделю, за месяц, за год, определить его состав. Подсчитать, сколько по весу бытовых отходов разного вида образуется в нашей семье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можно дать характеристику качественного и количественного состава мусора, разработать модель изменения поведения людей в отношении бытового мусора, чтобы вокруг нас стало чище и безопас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Ход эксперимента и его результаты.</w:t>
      </w:r>
    </w:p>
    <w:p>
      <w:pPr>
        <w:pStyle w:val="31"/>
        <w:rPr/>
      </w:pPr>
      <w:r>
        <w:rPr>
          <w:sz w:val="28"/>
          <w:szCs w:val="28"/>
        </w:rPr>
        <w:t xml:space="preserve">Наш эксперимент был проведен в январе 2009 года. В ходе проведенного эксперимента мы изучили качественные и количественные характеристики бытовых отходов, производимых нашей семьей за неделю, за месяц. Были выявлены ядовитые отходы из мусора нашего дома. </w:t>
      </w:r>
    </w:p>
    <w:p>
      <w:pPr>
        <w:pStyle w:val="Heading5"/>
        <w:ind w:firstLine="567"/>
        <w:rPr>
          <w:sz w:val="28"/>
          <w:szCs w:val="28"/>
        </w:rPr>
      </w:pPr>
      <w:r>
        <w:rPr>
          <w:sz w:val="28"/>
          <w:szCs w:val="28"/>
        </w:rPr>
        <w:t>Составили реестр мусора (Таблица 1)</w:t>
      </w:r>
    </w:p>
    <w:p>
      <w:pPr>
        <w:pStyle w:val="TextBodyIndent"/>
        <w:rPr/>
      </w:pPr>
      <w:r>
        <w:rPr>
          <w:sz w:val="28"/>
          <w:szCs w:val="28"/>
        </w:rPr>
        <w:t>Таким образом, можно произвести примерные расчеты количества мусора, который выбрасывается нашей семьей за год. Примерно 380 к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отходов получается в нашем городе за месяц, за год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селение нашего города составляет около 30000 человек. Следовательно, за месяц в нашем городе образуется 2850000 кг бытового мусора, а за год – 3234000 кг или 3234 т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едлагаем следующую модель изменения поведения, чтобы вокруг стало чище и безопаснее: можно организовать раздельный сбор отходов разного типа, так как сортировка мусора для последующей переработки дает возможность сэкономить большое количество сырья, энергии, уменьшить загрязнение окружающей сред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сколько деревьев можно было бы спасти, если бы вся выбрасываемая жителями России бумага использовалась в качестве вторичного сырья для изготовления новой бумаги. Ведь одно дерево можно спасти, благодаря 60 кг вторичного бумажного сырья. Экономили бы при этом и чистую вод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колько чистой воды в мире было бы сохранено, если при производстве чугуна и стали использовать металлолом, ведь использование металлолома экономит 76% чистой вод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около подъездов поставить аккуратные пластмассовые контейнеры, внутри них расположить большие пластиковые пакеты, в которые жильцы складывали бы упакованный (!) мусор и отходы. Тогда мусор не будет рассыпаться и загрязнять территорию двора. Весь этот мусор увозить на специальные мусороперерабатывающие комбинаты. Такие комбинаты могли бы выполнять такие функции как обогрев водяным паром, давать электроэнергию, металлолом – для дальнейшей переработк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бо можно было бы сортировать мусор в два контейнера, один – для пищевых отходов, бумаги, второй  - для всего остального. Из первого – изготавливать различные удобрения для поч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виновен во всем – человек. Так почему же он не понимает, что природу надо не разрушать и отравлять, а ценить и оберегать. И это надо объяснить всем людям, всем малышам. Хотя, как знать, чему учатся малыши у наших взрослых, которые экологически безграмот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ожанам надо повышать свой уровень культуры, и не только на словах, но еще и на делах. Так давайте же будем беречь и охранять природу и ее щедроты и не загрязнять ее, а быть экологически грамотными и культурны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вод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деланной работы был изучен количественный и качественный состав бытовых отходов семьи, был выявлен самый распространенный вид отход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ы приемлемые способы уменьшения количества отходов не только в домашних условиях, но и в масштабе стран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подтверждают предположение о том, что бытовые отходы могут быть опасны, так как содержат ядовитые вещества и могут образовывать токсические вещества при сжигании в домашних услов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ыдущие выводы дают основания для заключения о том, что в условиях текущего социально- экономического и нравственного кризиса необходимо существенное повышение воспитательной функции школы в области экологического просвещения и образ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ы считаем необходимым отметить, что существует необходимость в дальнейшей, более глубокой разработке проблемы изучения качественного и количественного состава бытовых отходов, способов его экологически безопасной утилизации, а также повышения экологической грамотности населения.</w:t>
      </w:r>
    </w:p>
    <w:p>
      <w:pPr>
        <w:pStyle w:val="2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читаем, что необходимо формировать бережное отношение школьников к окружающей среде. Эти проблемы можно решать совместно с родителями, учителями, администрацией (например, тематические классные часы, беседы, лекции, экологические десанты, дни защиты от экологической опасности, дни здоровья).</w:t>
      </w:r>
    </w:p>
    <w:p>
      <w:pPr>
        <w:pStyle w:val="2"/>
        <w:spacing w:lineRule="auto" w: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езультаты проделанной работы доведены до сведения обучающихся и администрации школы, а также общешкольного родительского собрания, была публикация в газет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Ашихмина Т.Я. Школьный экологический мониторинг: Учебно – методичесое пособие. – М.: АГАР, 2000</w:t>
      </w:r>
    </w:p>
    <w:p>
      <w:pPr>
        <w:pStyle w:val="2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Горбатовский В.В., Мамин Р.Г.,Рыбальский Н.Г Экология жилища // Экологический вестник России: Информ.-справочн. бюл. - М.,1995. 80 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рев А.Т., Зверева Е.Г. Экология: учебник для 7-9 кл. - М.: Дом педагогики, 1999.-336 с., ил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научной работы по экологии в школе: Методические рекомендации/Кемеровский обл.ИУУ. Кемерово, 1994.26 с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О состоянии окружающей природной среды Российской Федерации в 2006 году: Государственный доклад. М.: ЭКОС-информ, 2006. 452 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лон Н.В. Экология сибирского города: Программа и практикум для учащихся старших классов. - Кемерово: Кузбассвузиздат, 1997. – 76 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логия. Элективные курсы. 9 класс / авт.-сост.Высоцкая М.В.- Волгоград: Учитель, 2007. – 127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8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694"/>
        <w:gridCol w:w="2693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мус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к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от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резина, кож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7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из пластмас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овые пак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карт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ные ба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.6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арейк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907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60"/>
        </w:tabs>
        <w:ind w:left="96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both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35" w:firstLine="2127"/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3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93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5:28:00Z</dcterms:created>
  <dc:creator>жанна</dc:creator>
  <dc:description/>
  <cp:keywords/>
  <dc:language>en-US</dc:language>
  <cp:lastModifiedBy>Денисенко</cp:lastModifiedBy>
  <cp:lastPrinted>2005-01-26T17:17:00Z</cp:lastPrinted>
  <dcterms:modified xsi:type="dcterms:W3CDTF">2012-02-20T05:51:00Z</dcterms:modified>
  <cp:revision>44</cp:revision>
  <dc:subject/>
  <dc:title>Муниципальное образовательное учреждение</dc:title>
</cp:coreProperties>
</file>