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t>Внеклассное мероприятие: «День Конституции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у учащихся понимания  значения Конституции и государственных символов Российской Федерации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спитание чувства уважения, гордости, патриотизм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ширение кругозора и повышение общей культуры учащихс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знакомить со значением государственных символов РФ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ть познавательные способности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ть гражданскую позицию, национально-нравственные устои учащихся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уважение к символам государств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, Россия, с нелегкой судьбою стран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ты, Россия, как сердце, одн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я другу скажу, я скажу и врагу –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ебя, как без сердца, я прожить не смогу.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я…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 песни слов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к юная листва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ругом леса, поля и реки, раздолье, русская душа –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лю тебя, моя Росс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ясный свет твоих оч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лос звонкий, как руч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, глубоко понима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й задумчивую грус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всё то, что называю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широким словом РУС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сня  «У моей России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2 декабря 1993 года</w:t>
      </w:r>
      <w:r>
        <w:rPr>
          <w:rFonts w:cs="Times New Roman" w:ascii="Times New Roman" w:hAnsi="Times New Roman"/>
          <w:sz w:val="28"/>
          <w:szCs w:val="28"/>
        </w:rPr>
        <w:t xml:space="preserve">  всенародным голосованием  принята  Конституция Российской Федерац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титуция </w:t>
      </w:r>
      <w:r>
        <w:rPr>
          <w:rFonts w:cs="Times New Roman" w:ascii="Times New Roman" w:hAnsi="Times New Roman"/>
          <w:sz w:val="28"/>
          <w:szCs w:val="28"/>
        </w:rPr>
        <w:t>— это основной закон государства, определяющий его общественное и государственное устройство, права и обязанности гражда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имволы государства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й гимн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был утверждён Государственной Думой в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декабре 2000 г. 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накануне Нового года и нового века у России появился новый гимн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осударственный гимн</w:t>
      </w:r>
      <w:r>
        <w:rPr>
          <w:rFonts w:cs="Times New Roman" w:ascii="Times New Roman" w:hAnsi="Times New Roman"/>
          <w:sz w:val="28"/>
          <w:szCs w:val="28"/>
        </w:rPr>
        <w:t xml:space="preserve"> — один из главных символов страны, поэтому его исполнение сопровождается знаками наивысшего уважения — все присутствующие встают, а военные отдают честь или салютуют оружием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ейчас исполним гимн Российской Федерации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 все исполняют гимн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й герб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четырёхугольный, с закруглёнными нижними углами, заострённый в оконечности красный геральдический щит с золотым  двуглавым орлом, поднявшим вверх распущенные крылья. Орёл увенчан двумя малыми коронами и над ними одной большой короной, соединёнными лентой. В правой лапе орла - скипетр, в левой - держава. На груди орла в красном щите - серебряный всадник в синем плаще на серебряном коне, поражающий серебряным копьём чёрного, опрокинутого навзничь, дракон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главый орёл символизирует государственность Российской Федерации, её независим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коен за наше Отечеств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охраняет не год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главый орёл человечеств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и на крыльях несё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гтях его скипетр с держав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на венчает е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нчан он русскою слав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м народа всего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имвол Европы и Аз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ен медалью злат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ьем поражает драк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й – наш всадник свят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герб – крепленье Отечеств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от он богатства е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омнит Руси человечество – Святыня дороже всего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й флаг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прямоугольное полотнище из трёх равновеликих горизонтальных полос: белого, синего и красного цвета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осударственный флаг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постоянно поднят на зданиях органов власти нашей страны. Он вывешивается в дни государственных праздников и торжественных церемоний. Поднимается на зданиях дипломатических представительств России за рубежом.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крылья полотнище плещет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ая ветра напор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вол нашего государства –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г соцветия триколо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цвет – символ чистот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обода – полоской неб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это, как знаешь т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мляет кровью побе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оржусь тобой, символ Родин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умел в себя ты вобра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сторы свои, и историю,   И любовь, что дала нам мать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2 марта</w:t>
        </w:r>
      </w:hyperlink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008 год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а пост Президента Российской Федерации  избран  Дмитрий Анатольевич Медведев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Россия занимает часть восточной Европы и северную часть Азии. Это самое большое государство в мире по площади – </w:t>
      </w:r>
      <w:r>
        <w:rPr>
          <w:rFonts w:cs="Times New Roman" w:ascii="Times New Roman" w:hAnsi="Times New Roman"/>
          <w:i/>
          <w:sz w:val="28"/>
          <w:szCs w:val="28"/>
        </w:rPr>
        <w:t>17.075.400 кв.км.</w:t>
      </w:r>
      <w:r>
        <w:rPr>
          <w:rFonts w:cs="Times New Roman" w:ascii="Times New Roman" w:hAnsi="Times New Roman"/>
          <w:sz w:val="28"/>
          <w:szCs w:val="28"/>
        </w:rPr>
        <w:t xml:space="preserve"> Протяжённость сухопутных границ – </w:t>
      </w:r>
      <w:r>
        <w:rPr>
          <w:rFonts w:cs="Times New Roman" w:ascii="Times New Roman" w:hAnsi="Times New Roman"/>
          <w:i/>
          <w:sz w:val="28"/>
          <w:szCs w:val="28"/>
        </w:rPr>
        <w:t>20.322 км</w:t>
      </w:r>
      <w:r>
        <w:rPr>
          <w:rFonts w:cs="Times New Roman" w:ascii="Times New Roman" w:hAnsi="Times New Roman"/>
          <w:sz w:val="28"/>
          <w:szCs w:val="28"/>
        </w:rPr>
        <w:t xml:space="preserve">, морских - около </w:t>
      </w:r>
      <w:r>
        <w:rPr>
          <w:rFonts w:cs="Times New Roman" w:ascii="Times New Roman" w:hAnsi="Times New Roman"/>
          <w:i/>
          <w:sz w:val="28"/>
          <w:szCs w:val="28"/>
        </w:rPr>
        <w:t>38.000 к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Cтолицей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является город </w:t>
      </w:r>
      <w:r>
        <w:rPr>
          <w:rFonts w:cs="Times New Roman" w:ascii="Times New Roman" w:hAnsi="Times New Roman"/>
          <w:b/>
          <w:sz w:val="28"/>
          <w:szCs w:val="28"/>
        </w:rPr>
        <w:t>Москв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т на свете родины милее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других лазурней небеса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лнце ярче, звезды всех светлее, </w:t>
      </w:r>
    </w:p>
    <w:p>
      <w:pPr>
        <w:pStyle w:val="Style15"/>
        <w:tabs>
          <w:tab w:val="clear" w:pos="708"/>
          <w:tab w:val="left" w:pos="364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отрадны рощи и леса; 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в реках стремительные воды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лубеют, словно бирюза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, когда настанет непогода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сь народ выходит, как гроза!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т на свете Родины дороже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до всё  нам делать для нее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бы день, который нами прожит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ым часом радовал ее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юду всё в ее раздольях - наше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адим ей думы и дела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кругом садами опояшем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бы вечно Родина цвела!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сн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 Росси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Россию – нет России другой.</w:t>
        <w:br/>
        <w:t>Берегите её тишину и покой,</w:t>
        <w:br/>
        <w:t>Это небо и солнце, этот хлеб на столе</w:t>
        <w:br/>
        <w:t>И родное оконце в позабытом селе…</w:t>
        <w:br/>
        <w:t>Берегите Россию, без неё нам не жить.</w:t>
        <w:br/>
        <w:t>Берегите её, чтобы вечно ей быть</w:t>
        <w:br/>
        <w:t xml:space="preserve">Нашей правдой и силой, </w:t>
        <w:br/>
        <w:t>Всею нашей судьбой.</w:t>
        <w:br/>
        <w:t>Берегите Россию – нет России другой!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Мы знаем о законе мал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 больше всех иных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ы знаем, делать нужно т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 благо для други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еловеку много нужн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бы счастливо прожи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ужен дождь и даже луж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ужно с кем-нибудь дружи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ужен ветер, нужно море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Нужно море и лес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Нужно счастье, нужно гор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родные голос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возможно без природ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з синеющих небес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рошо иметь свобод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ир загадок и чуде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бы жить на белом свет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б остался рядом друг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до главное замети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ё почувствовать вокру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...Люблю тебя, моя Россия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ясный свет твоих очей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ум, за подвиги святые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голос звонкий, как ручей..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юблю твои луга и нивы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зрачный  звон твоих равнин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воде склонившиеся ивы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рха пылающих рябин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юблю тебя с твоей тайгою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воспетым трижды камышом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великой Волгою-рекою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могучим быстрым Иртышом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юблю, глубоко понимаю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епи задумчивую грусть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юблю все то, что называю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им широким  словом «Русь»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2_&#1084;&#1072;&#1088;&#1090;&#107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0:03:00Z</dcterms:created>
  <dc:creator>Галина</dc:creator>
  <dc:description/>
  <dc:language>en-US</dc:language>
  <cp:lastModifiedBy>Галина</cp:lastModifiedBy>
  <cp:lastPrinted>2011-11-27T18:45:00Z</cp:lastPrinted>
  <dcterms:modified xsi:type="dcterms:W3CDTF">2011-12-11T20:03:00Z</dcterms:modified>
  <cp:revision>2</cp:revision>
  <dc:subject/>
  <dc:title/>
</cp:coreProperties>
</file>