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День мате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втор: классный руководитель Иванова Наталья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 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природе знак святой и ве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о обозначенный в ве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я прекрасная из женщ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щина с ребенком на р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д.2.</w:t>
      </w:r>
      <w:r>
        <w:rPr>
          <w:sz w:val="28"/>
          <w:szCs w:val="28"/>
        </w:rPr>
        <w:t xml:space="preserve"> От любой напасти закли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й-то уж добра не за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, не Богоматерь, а зем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ая, возвышенная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.1.</w:t>
      </w:r>
      <w:r>
        <w:rPr>
          <w:sz w:val="28"/>
          <w:szCs w:val="28"/>
        </w:rPr>
        <w:t xml:space="preserve">  Свет любви издревле ей завещ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тех пор живет она в ве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я прекрасная из женщ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щина с ребенком на р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д.2</w:t>
      </w:r>
      <w:r>
        <w:rPr>
          <w:sz w:val="28"/>
          <w:szCs w:val="28"/>
        </w:rPr>
        <w:t>. (слайд 2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на свете мерится сле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б ты ни вышагал пу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лоня украшена пло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щина судьбой сво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.1.</w:t>
      </w:r>
      <w:r>
        <w:rPr>
          <w:sz w:val="28"/>
          <w:szCs w:val="28"/>
        </w:rPr>
        <w:t xml:space="preserve">  Пусть ей вечно солнце рукоплещ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она и будет жить в ве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я прекрасная из женщ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щина с ребенком на ру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1(слайд 3): Ребята! Сегодня у вас необычны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2: Этот урок посвящен самому дорогому человеку –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1: Слово “МАМА” особенное. Оно рождается с нами, сопровождает нас в годы взросления, зрел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1. В доме добрыми делами зан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 ходит по квартире доб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 доброе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и добр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 2. Добрый вечер, ночь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уда, спроси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столько добр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тец 3. Что от этой доброты прижив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, ёжики, птен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отвечу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мама,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Исполняется песня «Березы» гр.Любе (слайд 5,6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едущий 1 (слайд 7). Мать – это огромное окно в мир. Она помогает малышу понять красоту леса и неба, луны и солнца, облаков и звёзд… Мамины уроки на вс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Сынок, проснись, выпал первый сне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Доченька, посмотри, расцвёл подснеж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– это чудо мира. Своей бесконечной готовностью к самопожертвованию она наделяет ребёнка чувством надёжности, защищё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чтец.   Есть светлый на земле прию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и верность там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что порой лишь снится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ки приютилось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0)</w:t>
      </w:r>
    </w:p>
    <w:p>
      <w:pPr>
        <w:pStyle w:val="Normal"/>
        <w:rPr/>
      </w:pPr>
      <w:r>
        <w:rPr>
          <w:sz w:val="28"/>
          <w:szCs w:val="28"/>
        </w:rPr>
        <w:t>2-й чтец. То сердце матери.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жно, верно! Су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жить радостью тв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и ярмо твоих скор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Л.Кайду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1. Есть старая поговорка: «</w:t>
      </w:r>
      <w:r>
        <w:rPr>
          <w:b/>
          <w:bCs/>
          <w:i/>
          <w:iCs/>
          <w:sz w:val="28"/>
          <w:szCs w:val="28"/>
        </w:rPr>
        <w:t>Мать носит дитя девять месяцев под сердцем и всю жизнь – у серд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ед.2. Помните всегда об этом, не обижайте своих мам, они не вечны, берегите их! Говорите теплые слова своим мамам, не только в день праздника, а постоянно. Заботьтесь о них, оберегая от волнений и 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ассный руководитель: Ребята, но ведь не всегда  у нас с вами всё идёт миром. Бывает, даже самые близкие люди ссорятся. Часто по  недоразумению. Может, вы когда-нибудь  капризничали или обижали своих мам и бабушек, а потом даже не попросили у них прощения? Вспомните об этом и постарайтесь исправиться, я расскажу вам один случай про Витю и про мамины слёзы. Витя гордо заявил маме, что придёт домой ровно к 19 часам. Но его неожиданно пригласил друг посмотреть телевизор. Передача была интересная, и Витя  забыл обо всём на свете, вот уже 21 час, а его нет. У мамы на глазах слёзы. Где же её мальчик? А в это время он смотрит телевизор и весело сме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забывайте о том, что обещали маме, а если  нарушили данное слово, имейте мужество как можно скорее признаться в своём упущении и попросить прощ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ХОТВОРЕНИЕ «Помни о мате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МНИ О МАТЕРИ</w:t>
      </w:r>
      <w:r>
        <w:rPr>
          <w:sz w:val="28"/>
          <w:szCs w:val="28"/>
        </w:rPr>
        <w:t xml:space="preserve"> (читают дети) – слайд 11-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обидел м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 прощ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 её родную, оби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 она жив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сь ей доброе 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бе никто так не печа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а, страдая день и н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дечко беспокойно мает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ы в трудный час тебе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ты того не замеч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а печальна и груст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рою словом обиж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ниже клонится сп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родной ведь надо очень мал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очку вниманья и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ви её как в детстве: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плечи нежно об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обидел м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 прощ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 её, родную оби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ей дал великое терп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ебя всю жизнь пережи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Вед. 1. Если хотите, я открою вам тайну: мамы очень любят цветы! И мама в ответ на ваш подарок так улыбнется, что её лучезарная улыбка останется у вас навсегда в памяти,  и будет поддерживать вас в трудную мину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2. Дорогие мамы, а мы хотим вам сегодня преподнести в подарок гвоздики, которые являются символом праздника во многих стран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-й чтец.  (слайд 14) О, вера наших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ек не знающая ме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ая трепетная в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с, подрастающ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й чтец.   Её, как свет в березня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травит ничто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единицы в дневн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злые жалобы сосе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-й чтец.   Уж матери – такой народ – вздохн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долгим вглядом сме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усть перебесятся. Пройдёт»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верят, верят, ве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В.Коротае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5) Звучит песня «Мама», музыка В.Гаврилина, слова А.Шульг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источники: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vshalk1.narod.ru/</w:t>
        </w:r>
      </w:hyperlink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festival.1september.ru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nsportal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halk1.narod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39:00Z</dcterms:created>
  <dc:creator>Buks3</dc:creator>
  <dc:description/>
  <cp:keywords/>
  <dc:language>en-US</dc:language>
  <cp:lastModifiedBy>зам по УВР</cp:lastModifiedBy>
  <dcterms:modified xsi:type="dcterms:W3CDTF">2012-01-31T10:26:00Z</dcterms:modified>
  <cp:revision>4</cp:revision>
  <dc:subject/>
  <dc:title>Есть старая поговорка: «Мать носит дитя девять месяцев под сердцем и всю жизнь – у сердца»</dc:title>
</cp:coreProperties>
</file>