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52"/>
          <w:szCs w:val="52"/>
        </w:rPr>
      </w:pPr>
      <w:r>
        <w:rPr>
          <w:b/>
          <w:sz w:val="52"/>
          <w:szCs w:val="52"/>
        </w:rPr>
        <w:t>День веселых затей.</w:t>
      </w:r>
    </w:p>
    <w:p>
      <w:pPr>
        <w:pStyle w:val="Style15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раздник</w:t>
      </w:r>
    </w:p>
    <w:p>
      <w:pPr>
        <w:pStyle w:val="Style15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Сладкий подарок лицею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Подготовка: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 заказать торт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 сделать табличк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 продумать костюмы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 подготовить сладкие конкурсы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 сделать плакаты</w:t>
      </w:r>
    </w:p>
    <w:p>
      <w:pPr>
        <w:pStyle w:val="Style15"/>
        <w:jc w:val="center"/>
        <w:rPr>
          <w:sz w:val="40"/>
          <w:szCs w:val="40"/>
        </w:rPr>
      </w:pPr>
      <w:r>
        <w:rPr>
          <w:b/>
          <w:sz w:val="40"/>
          <w:szCs w:val="40"/>
        </w:rPr>
        <w:t>Ход праздника</w:t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1 Вед. </w:t>
      </w:r>
      <w:r>
        <w:rPr>
          <w:sz w:val="28"/>
          <w:szCs w:val="28"/>
        </w:rPr>
        <w:t>Разве праздник бывает без гостей?</w:t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2 Вед. </w:t>
      </w:r>
      <w:r>
        <w:rPr>
          <w:sz w:val="28"/>
          <w:szCs w:val="28"/>
        </w:rPr>
        <w:t>С гостями праздник, конечно, веселей.</w:t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1 Вед. </w:t>
      </w:r>
      <w:r>
        <w:rPr>
          <w:sz w:val="28"/>
          <w:szCs w:val="28"/>
        </w:rPr>
        <w:t>Так давайте их скорее позовем! Скажем…</w:t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Все. </w:t>
      </w:r>
      <w:r>
        <w:rPr>
          <w:sz w:val="28"/>
          <w:szCs w:val="28"/>
        </w:rPr>
        <w:t>Гости, проходите, мы вас ждём. (дети рассаживаются, появляется Игринка)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>Игринка</w:t>
      </w:r>
      <w:r>
        <w:rPr>
          <w:sz w:val="28"/>
          <w:szCs w:val="28"/>
        </w:rPr>
        <w:t xml:space="preserve">: Здравствуйте, детишки, девчонки и мальчишки! Я— веселая и озорная Игринка! Кстати, вы мою подругу Веселинку не видели? Нет? Вот так всегда! Как начнет собираться, наряжаться, пока бантики нагладит, платьице выберет, туфельки начистит... Весь праздник пропустит. То ли дело я — раз-два и готово! А без нее даже лучше. Мне больше торта достанется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ходит Веселинка)</w:t>
      </w:r>
    </w:p>
    <w:p>
      <w:pPr>
        <w:pStyle w:val="Style15"/>
        <w:rPr/>
      </w:pPr>
      <w:r>
        <w:rPr>
          <w:b/>
          <w:i/>
          <w:sz w:val="28"/>
          <w:szCs w:val="28"/>
        </w:rPr>
        <w:t>Веселинка:</w:t>
      </w:r>
      <w:r>
        <w:rPr>
          <w:sz w:val="28"/>
          <w:szCs w:val="28"/>
        </w:rPr>
        <w:t xml:space="preserve"> Это как это без меня лучше? А еще подруга называется. </w:t>
      </w:r>
    </w:p>
    <w:p>
      <w:pPr>
        <w:pStyle w:val="Normal"/>
        <w:shd w:fill="FFFFFF" w:val="clear"/>
        <w:tabs>
          <w:tab w:val="clear" w:pos="708"/>
          <w:tab w:val="left" w:pos="5184" w:leader="none"/>
        </w:tabs>
        <w:ind w:left="38" w:right="19" w:hanging="0"/>
        <w:jc w:val="both"/>
        <w:rPr/>
      </w:pPr>
      <w:r>
        <w:rPr>
          <w:b/>
          <w:i/>
          <w:sz w:val="28"/>
          <w:szCs w:val="28"/>
        </w:rPr>
        <w:t>Игринка:</w:t>
      </w:r>
      <w:r>
        <w:rPr>
          <w:sz w:val="28"/>
          <w:szCs w:val="28"/>
        </w:rPr>
        <w:t xml:space="preserve"> Ой, ребята, смотрите. Вот и Веселинка пришла!</w:t>
        <w:br/>
        <w:t xml:space="preserve">Здорово, дружище!                                                     </w:t>
      </w:r>
    </w:p>
    <w:p>
      <w:pPr>
        <w:pStyle w:val="Normal"/>
        <w:shd w:fill="FFFFFF" w:val="clear"/>
        <w:spacing w:before="110" w:after="0"/>
        <w:ind w:left="859" w:right="1382" w:hanging="0"/>
        <w:rPr>
          <w:sz w:val="28"/>
          <w:szCs w:val="28"/>
        </w:rPr>
      </w:pPr>
      <w:r>
        <w:rPr>
          <w:sz w:val="28"/>
          <w:szCs w:val="28"/>
        </w:rPr>
        <w:t xml:space="preserve">Для маленьких и взрослых, Худеньких и толстых, Начинаем самое классное, Самое распрекрасное представление Под названием... </w:t>
      </w:r>
    </w:p>
    <w:p>
      <w:pPr>
        <w:pStyle w:val="Normal"/>
        <w:shd w:fill="FFFFFF" w:val="clear"/>
        <w:spacing w:before="115" w:after="0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ень рождения! </w:t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</w:rPr>
        <w:t>Веселинка</w:t>
      </w:r>
      <w:r>
        <w:rPr>
          <w:sz w:val="28"/>
          <w:szCs w:val="28"/>
        </w:rPr>
        <w:t>: Ура! Значит, сегодня день рождения? Здорово! Только у вас неправильный день рождения. На днях рождениях положены всякие кричалки, поздравлялки, шумелки и игралки. Игринка: Будут тебе поздравлялки! Всему свое время.</w:t>
      </w:r>
    </w:p>
    <w:p>
      <w:pPr>
        <w:pStyle w:val="Style1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гра «Поздравлялки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Команды </w:t>
      </w:r>
      <w:r>
        <w:rPr>
          <w:sz w:val="28"/>
          <w:szCs w:val="28"/>
        </w:rPr>
        <w:t>«Карапузики» и «Чумазики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Правила игры:</w:t>
      </w:r>
      <w:r>
        <w:rPr>
          <w:sz w:val="28"/>
          <w:szCs w:val="28"/>
        </w:rPr>
        <w:t xml:space="preserve"> по сигналу первая команда кричит: «С днём», вторая: «рождения» (путаница). В завершение, дружно звучит: «С днём рождения!!!»</w:t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Веселинка: </w:t>
      </w:r>
      <w:r>
        <w:rPr>
          <w:sz w:val="28"/>
          <w:szCs w:val="28"/>
        </w:rPr>
        <w:t>А чей же это день рождения?</w:t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1 Вед. </w:t>
      </w:r>
      <w:r>
        <w:rPr>
          <w:sz w:val="28"/>
          <w:szCs w:val="28"/>
        </w:rPr>
        <w:t>Сегодня день рождения нашего лицея.</w:t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2 Вед. </w:t>
      </w:r>
      <w:r>
        <w:rPr>
          <w:sz w:val="28"/>
          <w:szCs w:val="28"/>
        </w:rPr>
        <w:t>И отмечаем мы 90-летний юбилей. А начиналось все так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равка «Из истории нашей школы»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В 1906 году на пожертвование астраханцев было построено здание консерватории, в котором находилась женская Мариинская гимназия. А в 1918 году с установлением Советской власти в Астрахани был установлен революционный контроль над школой, и открылась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 (начальная школа)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24 году школе было присвоено имя В. И. Ленина. В 1970 году было построено новое здание школы по улице Шелгунова 12, ныне лицей №1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егодня мы отмечаем 90-летний юбилей.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 xml:space="preserve">Веселинка. </w:t>
      </w:r>
      <w:r>
        <w:rPr>
          <w:sz w:val="28"/>
          <w:szCs w:val="28"/>
        </w:rPr>
        <w:t>А где же поздравлялки, желалки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ребят 4 Г класса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русов Саша:</w:t>
      </w:r>
      <w:r>
        <w:rPr>
          <w:sz w:val="28"/>
          <w:szCs w:val="28"/>
        </w:rPr>
        <w:t xml:space="preserve"> 90 лет, много это или мало, чем наш лицей отличается от других школ? Прежде всего, лицей – это люди, которые в нём работают, это те, кто отдает свою любовь, силу, а главное душу любимому делу, это – наши учителя! Учителя с большой буквы. Благодаря их любви, труду и духу наш лицей был, есть и будет одним из самых уважаемых учебных заведений нашего города, ведь не даром он носит название «Лицей №1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Лучшее, что есть в нем, это атмосфера. Атмосфера радости, веселья, тепла и яркого солнца. Пусть эта атмосфера останется навсегда, и пусть её чувствует всякий, переступающий порог лицея, будь то выпускник, ученик или поступающий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оровков Дим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дравляем мы лицей со славным юбилеем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бим мы тебя лицей и душой более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елаем тебе и терпения, и силы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тоб знаний нам на сотню лет хватило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если, по счастью, их хватит на двести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мы бы хотели прожить с тобой вместе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утчиком в жизни пусть станут звонк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благодарные учени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>Ефимова Анна: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у тебя юбилей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сивая круглая да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ой бесконечной когда-т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рога казалась к ней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От всей души, с поклоном, с уважением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шу поздравить тебя мой лице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не хочется сказать тебе спасибо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все то, чему меня ты научи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епких сил тебе, энергии, удач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Чуткости на долгие год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Шведов Кирилл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желаний наших не счесть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зачем их делить на части?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се они, сколько есть,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аются в слове СЧАСТЬЕ!!!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аю нашему лицею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астья, долголетия,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н воспитал и выпустил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одно поколение лицеист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колова Ольга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лицей справляет юбилей,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0 лет – большая дата!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претворить вам множество идей,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ыпускать отличников – заслуженная плата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желаем радости и спокойных дней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все, что пережил в жизни лицей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минимум еще сто лет прожить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аших внуков в этой школе поучит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адамшин Марат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й, заботой всегда окружаешь нас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оченнее стал наш дружный класс,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день с радостью учиться идем,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 нового, умного мы узнаем!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сибо учителям, что дарят заботу,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будут веселыми полными дни,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мы хотим обещание дать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е огромных высот достига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мина Вика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лицеисты – оптимисты!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учусь в лицее –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в моей жизни цели важнее!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наю математики азы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у в русском падежи,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ь не стоит на месте,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важны,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нотехнологии нужны!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 высший класс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му научат нас!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й – трамплин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высоких дисциплин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идоров Костя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нам дорог наш лицей?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 здесь моих друзей!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а мой учился здесь,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бушка работала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 и я хожу сюда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радостной охотою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ья получаем здесь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необходимые,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реподаватели –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е любимые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на Ивановна у нас – ох,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 высший класс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горжусь своим лицеем –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 первый он у нас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кусные игралки.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адкая викторина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Каким лекарством любил лечиться Карлсон? (вареньем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У какой сладости внутри маленькая игрушка? (киндер-сюрприз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Что любил Винни-Пух? (мёд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Сколько эскимо привезёт волшебник в голубом вертолёте крокодилу Гене? (500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ый сладкий учитель»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Команды: </w:t>
      </w:r>
      <w:r>
        <w:rPr>
          <w:sz w:val="28"/>
          <w:szCs w:val="28"/>
        </w:rPr>
        <w:t>«Шоколадки» и «Мармеладки» по 10 участников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Правила игры: </w:t>
      </w:r>
      <w:r>
        <w:rPr>
          <w:sz w:val="28"/>
          <w:szCs w:val="28"/>
        </w:rPr>
        <w:t>по команде взять конфету из корзинки, добежать до учителя, взять прищепку, прикрепить к одежде конфету и вернуться назад, передав эстафету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«Бусы победителю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200 г конфет, 2 степлера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вила игры: </w:t>
      </w:r>
      <w:r>
        <w:rPr>
          <w:sz w:val="28"/>
          <w:szCs w:val="28"/>
        </w:rPr>
        <w:t>сделать бусы из конфет, сцепляя хвостики конфет степлером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Ведущие. </w:t>
      </w:r>
      <w:r>
        <w:rPr>
          <w:sz w:val="28"/>
          <w:szCs w:val="28"/>
        </w:rPr>
        <w:t>На каждом юбилее бывает торт. Предлагаем его испечь всем вместе (Игралка проводит игру торт)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Торт»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Правила игры: </w:t>
      </w:r>
      <w:r>
        <w:rPr>
          <w:sz w:val="28"/>
          <w:szCs w:val="28"/>
        </w:rPr>
        <w:t>дети берутся за руки и выстраиваются в цепочку: первая Игринка, последняя Веселинка. Игринка поворачивается вокруг себя, накручивая всю цепочку, пока не получится большой торт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Условия: </w:t>
      </w:r>
      <w:r>
        <w:rPr>
          <w:sz w:val="28"/>
          <w:szCs w:val="28"/>
        </w:rPr>
        <w:t>руки не расцепля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т какой торт получился, сладкий, вкусный, ароматный. А чего не хватает на юбилейном торте? Конечно, свечек (поднимают руки вверх)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е.</w:t>
      </w:r>
      <w:r>
        <w:rPr>
          <w:sz w:val="28"/>
          <w:szCs w:val="28"/>
        </w:rPr>
        <w:t xml:space="preserve"> Дорогие ребята, походите, поглядите, какие вкусные торты приготовили для вас родители (знакомство с выставкой юбилейных тортов).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>1 Вед.</w:t>
      </w:r>
      <w:r>
        <w:rPr>
          <w:sz w:val="28"/>
          <w:szCs w:val="28"/>
        </w:rPr>
        <w:t xml:space="preserve">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сть солнце светит в день рождения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голубеют небес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сть любовью окружают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и школьные друзья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>2 Вед.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 праздник к концу подходит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луки час приходи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знаем, что играли мы не зря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Шутили и смеялись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конфетами игрались, </w:t>
      </w:r>
    </w:p>
    <w:p>
      <w:pPr>
        <w:pStyle w:val="Style15"/>
        <w:spacing w:before="280" w:after="280"/>
        <w:jc w:val="both"/>
        <w:rPr/>
      </w:pPr>
      <w:r>
        <w:rPr/>
        <w:tab/>
      </w:r>
      <w:r>
        <w:rPr>
          <w:sz w:val="28"/>
          <w:szCs w:val="28"/>
        </w:rPr>
        <w:t>И навсегда запомним праздник, ты и 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6:32:00Z</dcterms:created>
  <dc:creator>Стариков Иван</dc:creator>
  <dc:description/>
  <cp:keywords/>
  <dc:language>en-US</dc:language>
  <cp:lastModifiedBy>Стариков Иван</cp:lastModifiedBy>
  <dcterms:modified xsi:type="dcterms:W3CDTF">2008-11-10T17:25:00Z</dcterms:modified>
  <cp:revision>19</cp:revision>
  <dc:subject/>
  <dc:title>Игринка: Здравствуйте, детишки, девчонки и мальчишки</dc:title>
</cp:coreProperties>
</file>