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ведени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/>
        <w:ind w:left="0" w:right="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доровье человека – это главная ценность жизни. Его не купишь ни за какие деньги, его надо сохранять смолоду. В нашем классе мы проводим часы общения по здоровому образу жизни, участвовали в Республиканском конкурсе рефератов. Приближается зима, самое время подумать об укреплении своего здоровья. Мы же считаем, что сохранить здоровье можно только в том случае, если знать, что это такое и как это сделать .          Из результатов анкетирования мы увидели, что учащиеся имеют некоторые представления о закаливании, но полной информацией не владеют.   Именно поэтому мы решили провести исследование  «Закаливающие процедуры как фактор формирования культуры здорового образа жизн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Минздрава, только 5% выпускников школ сегодня являются практически здоровыми, 50% имеют отклонения, свыше 70%страдают различными нервно-психическими расстройствами.       Нас очень волнует здоровье школьников, стремительное его падение от класса к классу. «Больное поколение не имеет ни здорового тела, ни здорового духа…»,- таковы оценки последних л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 исследования: </w:t>
      </w:r>
      <w:r>
        <w:rPr>
          <w:sz w:val="28"/>
          <w:szCs w:val="28"/>
        </w:rPr>
        <w:t>собрать фактический материал по теме,  выявить факторы, влияющие на формирование культуры здорового образа жизни, дать практические советы по закаливанию своим сверстникам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исследования: </w:t>
      </w:r>
    </w:p>
    <w:p>
      <w:pPr>
        <w:pStyle w:val="Normal"/>
        <w:spacing w:lineRule="auto" w:line="360"/>
        <w:ind w:left="-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учить литературу</w:t>
      </w:r>
    </w:p>
    <w:p>
      <w:pPr>
        <w:pStyle w:val="Normal"/>
        <w:spacing w:lineRule="auto" w:line="360"/>
        <w:ind w:right="-6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азработать анкеты  для проведения социологических опросов </w:t>
      </w:r>
    </w:p>
    <w:p>
      <w:pPr>
        <w:pStyle w:val="Normal"/>
        <w:spacing w:lineRule="auto" w:line="360"/>
        <w:ind w:right="-6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здать творческую группу учащихся для разработки и реализации исследован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рганизовать и провести  исследование «Закаливающие процедуры как фактор формирования культуры здоровья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right="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Normal"/>
        <w:spacing w:lineRule="auto" w:line="360" w:before="0" w:after="0"/>
        <w:ind w:right="60" w:hanging="0"/>
        <w:contextualSpacing/>
        <w:jc w:val="both"/>
        <w:rPr/>
      </w:pPr>
      <w:r>
        <w:rPr>
          <w:sz w:val="28"/>
          <w:szCs w:val="28"/>
        </w:rPr>
        <w:t>Пропаганда правильного закаливания организма, повысит стремления к здоровому образу жизни .</w:t>
      </w:r>
    </w:p>
    <w:p>
      <w:pPr>
        <w:pStyle w:val="Normal"/>
        <w:spacing w:lineRule="auto" w:line="360" w:before="0" w:after="0"/>
        <w:ind w:left="1440" w:right="60" w:hanging="0"/>
        <w:contextualSpacing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 xml:space="preserve">Данная работа является </w:t>
      </w:r>
      <w:r>
        <w:rPr>
          <w:b/>
          <w:bCs/>
          <w:i/>
          <w:iCs/>
          <w:color w:val="000000"/>
          <w:sz w:val="28"/>
          <w:szCs w:val="28"/>
        </w:rPr>
        <w:t xml:space="preserve">актуальной, </w:t>
      </w:r>
      <w:r>
        <w:rPr>
          <w:color w:val="000000"/>
          <w:sz w:val="28"/>
          <w:szCs w:val="28"/>
        </w:rPr>
        <w:t>так как знание способов закаливания реально могут помочь в оздоровлении общества, они не требуют больших материальных затрат, а современные школьники, к сожалению, оказались слабо информированы в этом вопрос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Глава 1.Закалив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1.1 Из истории закаливания</w:t>
      </w:r>
      <w:r>
        <w:rPr>
          <w:b/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Закаливание как средство повышения защитных сил организма возникло в глубокой древности. Практически во всех культурах разных стран мира закаливание использовалось как профилактическое средство укрепления человеческого духа и тела.</w:t>
        <w:br/>
        <w:t xml:space="preserve">     Особое значение закаливанию придавалось на Руси. Здесь оно носило массовый характер. «Русские – крепкий, сильный, выносливый народ, способный легко переносить и стужу, и жару. Вообще в России люди здоровые, доживающие до глубокой старости и редко болеющие», - писал секретарь гольштейнского посольства в Москве Адам Олеарий.</w:t>
        <w:br/>
        <w:t>Издавна славянские народы Древней Руси использовали для укрепления здоровья баню с последующим растиранием снегом или купанием в реке или озере в любое время года. Баня выполняла лечебную и оздоровительную функции. Особое внимание закаливанию уделялось в русской армии, где для «крепости и здравия тела» также широко использовалась русская баня.</w:t>
        <w:br/>
        <w:t>Русским врачам, писателям, деятелям науки принадлежит ведущая роль в разработке методики закаливания и её научное обоснование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Закаливание</w:t>
      </w:r>
      <w:r>
        <w:rPr>
          <w:sz w:val="28"/>
          <w:szCs w:val="28"/>
        </w:rPr>
        <w:t xml:space="preserve"> это тренировка всего организма, и, прежде всего терморегуляционного аппара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ть к закаливанию можно практически в любом возрасте. И чем раньше оно начато, тем здоровее и устойчивее будет организ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каливающих процедур ведет к повышению общего жизненного тонуса и выносливости ко всем неблагоприятным воздействиям сре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 велика его роль в профилактике простудных заболеваний: закаленные люди, как правило, меньше простужаются, у них повышается устойчивость к инфекционным заболеваниям, усиливаются иммунные реа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аливании в первую очередь следует помнить, что каждая закаливающая процедура должна доставлять радость и удовольств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ность закаливания достигается соблюдением ряда принципов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1.2. Основные принципы закал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систематичность, </w:t>
        <w:br/>
        <w:t xml:space="preserve">· постепенность, </w:t>
        <w:br/>
        <w:t xml:space="preserve">· учёт индивидуальных особенностей, </w:t>
        <w:br/>
        <w:t xml:space="preserve">· разнообразие средств и форм, </w:t>
        <w:br/>
        <w:t xml:space="preserve">· активный режим, </w:t>
        <w:br/>
        <w:t xml:space="preserve">· сочетание общих и местных процедур, </w:t>
        <w:br/>
        <w:t xml:space="preserve">· самоконтроль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Принцип систематичности требует ежедневного выполнения процедур. Длительные перерывы в закаливании ведут к ослаблению или полной утрате приобретённых защитных реакци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е и последовательное увеличение дозировки процедур - обязательное условие правильного закаливания. При выборе дозировки и форм проведения закаливающих процедур необходимо учитывать индивидуальные особенности организм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средств и форм процедур обеспечивает всестороннее закаливание. Это вызвано тем, что устойчивость организма повышается только к тому раздражителю, действию которого он многократно подвергался. Так, повторное действие холода вызывает повышение устойчивости только к холоду, повторное действие тепла, наоборот, - только к теплу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закаливания увеличивается, если его сочетать с физическими упражнениями и занятиями такими видами спорта, как плавание, лыжный и конькобежный спорт, лёгкая атлетик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каливающие процедуры разделяют на общие, когда воздействию подвергается вся поверхность тела, и местные, направленные на закаливание отдельных участков тела. Местные процедуры оказывают менее сильное действие, чем общие. Но добиться полезного эффекта можно и при местном закаливании, если умело подвергать воздействию температурных факторов наиболее чувствительные к охлаждению участки тела - ступни, горло, шею. Сочетание общих и местных закаливающих процедур в значительной степени повышает устойчивость организма к неблагоприятным внешним факторам. Показателями правильного проведения закаливания и его положительных результатов являются: крепкий сон, хороший аппетит, улучшение самочувствия, повышение работоспособности и др. Появление бессонницы, раздражительности, снижение аппетита, падение работоспособности указывают на неправильное проведение закаливания. В этих случаях необходимо изменить форму и дозировку процедур и обратиться к врач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вестное изречение «Солнце, воздух и вода - наши лучшие друзья». Разумное, рациональное использование этих естественных сил природы приводит к тому, что человек делается закаленным, успешно противостоит неблагоприятным фактором внешней среды.</w:t>
      </w:r>
    </w:p>
    <w:p>
      <w:pPr>
        <w:pStyle w:val="Normal"/>
        <w:ind w:firstLine="539"/>
        <w:jc w:val="both"/>
        <w:rPr/>
      </w:pPr>
      <w:r>
        <w:rPr>
          <w:b/>
          <w:i/>
          <w:sz w:val="28"/>
          <w:szCs w:val="28"/>
        </w:rPr>
        <w:t>1.3. Формы закаливания</w:t>
      </w:r>
    </w:p>
    <w:p>
      <w:pPr>
        <w:pStyle w:val="Style15"/>
        <w:spacing w:before="0" w:after="0"/>
        <w:ind w:firstLine="539"/>
        <w:jc w:val="center"/>
        <w:rPr/>
      </w:pPr>
      <w:r>
        <w:rPr>
          <w:b/>
          <w:i/>
          <w:sz w:val="28"/>
          <w:szCs w:val="28"/>
        </w:rPr>
        <w:t>Закаливание воздухом</w:t>
      </w:r>
      <w:r>
        <w:rPr>
          <w:sz w:val="28"/>
          <w:szCs w:val="28"/>
        </w:rPr>
        <w:t>.</w:t>
      </w:r>
    </w:p>
    <w:p>
      <w:pPr>
        <w:pStyle w:val="Heading2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Закаливание воздухом</w:t>
      </w:r>
      <w:r>
        <w:rPr>
          <w:rStyle w:val="StrongEmphasis"/>
          <w:b/>
          <w:bCs w:val="false"/>
          <w:color w:val="000000"/>
          <w:sz w:val="28"/>
          <w:szCs w:val="28"/>
        </w:rPr>
        <w:t xml:space="preserve"> – одна из эффективных форм, которые необходимо использовать ежедневно. Пребывание на открытом воздухе улучшает обеспечение тканей кислородом, если одеваться в соответствии с температурой окружающего воздуха, без чрезмерного кутания. Ежедневно рекомендуется быть на свежем воздухе не менее часа для взрослого человека и 2-3 часа для детей. К этому нужно добавить ещё постоянное проветривание жилого помещения, сон при открытой форточке или окне.                                                      Закаливание воздухом (воздушные ванны) полагается проводить в обнажённом виде при температуре 15-20˚</w:t>
      </w:r>
      <w:r>
        <w:rPr>
          <w:rStyle w:val="StrongEmphasis"/>
          <w:b/>
          <w:bCs w:val="false"/>
          <w:color w:val="000000"/>
          <w:sz w:val="28"/>
          <w:szCs w:val="28"/>
          <w:lang w:val="en-US"/>
        </w:rPr>
        <w:t>C</w:t>
      </w:r>
      <w:r>
        <w:rPr>
          <w:rStyle w:val="StrongEmphasis"/>
          <w:b/>
          <w:bCs w:val="false"/>
          <w:color w:val="000000"/>
          <w:sz w:val="28"/>
          <w:szCs w:val="28"/>
        </w:rPr>
        <w:t xml:space="preserve"> в защищённом от ветра месте в начале в течение 15-20 минут. Постепенно время пребывания на воздухе рекомендуется увеличивать на 10-15 минут. Максимальная длительность 1,5-2 часа. Холодные воздушные ванны (5-4˚</w:t>
      </w:r>
      <w:r>
        <w:rPr>
          <w:rStyle w:val="StrongEmphasis"/>
          <w:b/>
          <w:bCs w:val="false"/>
          <w:color w:val="000000"/>
          <w:sz w:val="28"/>
          <w:szCs w:val="28"/>
          <w:lang w:val="en-US"/>
        </w:rPr>
        <w:t>C</w:t>
      </w:r>
      <w:r>
        <w:rPr>
          <w:rStyle w:val="StrongEmphasis"/>
          <w:b/>
          <w:bCs w:val="false"/>
          <w:color w:val="000000"/>
          <w:sz w:val="28"/>
          <w:szCs w:val="28"/>
        </w:rPr>
        <w:t>) можно принимать только уже закалённым людям и в течение не более 15 мин. Эффект закаливания воздухом можно усилить, сочетая пребывание на воздухе с простейшими гимнастическими упражнениями и солнцем.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eading2"/>
        <w:jc w:val="both"/>
        <w:rPr/>
      </w:pPr>
      <w:r>
        <w:rPr>
          <w:rStyle w:val="StrongEmphasis"/>
          <w:b/>
          <w:bCs w:val="false"/>
          <w:i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bCs w:val="false"/>
          <w:i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color w:val="000000"/>
          <w:sz w:val="28"/>
          <w:szCs w:val="28"/>
        </w:rPr>
        <w:t>Закаливание водой</w:t>
      </w:r>
      <w:r>
        <w:rPr>
          <w:rStyle w:val="StrongEmphasis"/>
          <w:b/>
          <w:bCs w:val="false"/>
          <w:color w:val="000000"/>
          <w:sz w:val="28"/>
          <w:szCs w:val="28"/>
        </w:rPr>
        <w:t xml:space="preserve"> – одно из наиболее действенных средств закаливания холодом. Вода активно тренирует терморегуляторные механизмы организма. При закаливании водой усиливается обмен веществ, активизируется деятельность нервной и сердечно- сосудистой системы, повышается эластичность сосудов.                                                      Лучшее время для закаливания водой утро или день. Различают три формы закаливания водой – обтирание, обливание (душ) и купание. Обтирание применяется как первоначальная процедура. Выполняется выжатым полотенцем, губкой или ладонью вначале при температуре  32-34˚</w:t>
      </w:r>
      <w:r>
        <w:rPr>
          <w:rStyle w:val="StrongEmphasis"/>
          <w:b/>
          <w:bCs w:val="false"/>
          <w:color w:val="000000"/>
          <w:sz w:val="28"/>
          <w:szCs w:val="28"/>
          <w:lang w:val="en-US"/>
        </w:rPr>
        <w:t>C</w:t>
      </w:r>
      <w:r>
        <w:rPr>
          <w:rStyle w:val="StrongEmphasis"/>
          <w:b/>
          <w:bCs w:val="false"/>
          <w:color w:val="000000"/>
          <w:sz w:val="28"/>
          <w:szCs w:val="28"/>
        </w:rPr>
        <w:t>. Следует последовательно приучить все части тела к этой процедуре – руки, верхнюю часть тела, ноги. Через каждые 4-5 дней температура воды снижается на несколько градусов и доводится до    12-16˚</w:t>
      </w:r>
      <w:r>
        <w:rPr>
          <w:rStyle w:val="StrongEmphasis"/>
          <w:b/>
          <w:bCs w:val="false"/>
          <w:color w:val="000000"/>
          <w:sz w:val="28"/>
          <w:szCs w:val="28"/>
          <w:lang w:val="en-US"/>
        </w:rPr>
        <w:t>C</w:t>
      </w:r>
      <w:r>
        <w:rPr>
          <w:rStyle w:val="StrongEmphasis"/>
          <w:b/>
          <w:bCs w:val="false"/>
          <w:color w:val="000000"/>
          <w:sz w:val="28"/>
          <w:szCs w:val="28"/>
        </w:rPr>
        <w:t>. Обтирание выполняется по направлению от периферии к центру по ходу венозной крови и лимфы. Следующий этап закаливания – обливание. Первоначальная температура воды не менее 30˚</w:t>
      </w:r>
      <w:r>
        <w:rPr>
          <w:rStyle w:val="StrongEmphasis"/>
          <w:b/>
          <w:bCs w:val="false"/>
          <w:color w:val="000000"/>
          <w:sz w:val="28"/>
          <w:szCs w:val="28"/>
          <w:lang w:val="en-US"/>
        </w:rPr>
        <w:t>C</w:t>
      </w:r>
      <w:r>
        <w:rPr>
          <w:rStyle w:val="StrongEmphasis"/>
          <w:b/>
          <w:bCs w:val="false"/>
          <w:color w:val="000000"/>
          <w:sz w:val="28"/>
          <w:szCs w:val="28"/>
        </w:rPr>
        <w:t>, постепенно её понижают до 12-15˚</w:t>
      </w:r>
      <w:r>
        <w:rPr>
          <w:rStyle w:val="StrongEmphasis"/>
          <w:b/>
          <w:bCs w:val="false"/>
          <w:color w:val="000000"/>
          <w:sz w:val="28"/>
          <w:szCs w:val="28"/>
          <w:lang w:val="en-US"/>
        </w:rPr>
        <w:t>C</w:t>
      </w:r>
      <w:r>
        <w:rPr>
          <w:rStyle w:val="StrongEmphasis"/>
          <w:b/>
          <w:bCs w:val="false"/>
          <w:color w:val="000000"/>
          <w:sz w:val="28"/>
          <w:szCs w:val="28"/>
        </w:rPr>
        <w:t>. Длительность обливания прохладной водой не более 3-х минут. Обливание ребёнка в начале выполняют в течении не более 20-30 секунд, не намачивая голову. Когда организм привык к обливанию, можно пользоваться душем. При этом происходит заметное механическое воздействие воды на кожу, вызывает более активную реакцию организма. Сильнодействующий закаливающей процедурой является контрастный душ. В начале разница температур не должна превышать 5-8˚</w:t>
      </w:r>
      <w:r>
        <w:rPr>
          <w:rStyle w:val="StrongEmphasis"/>
          <w:b/>
          <w:bCs w:val="false"/>
          <w:color w:val="000000"/>
          <w:sz w:val="28"/>
          <w:szCs w:val="28"/>
          <w:lang w:val="en-US"/>
        </w:rPr>
        <w:t>C</w:t>
      </w:r>
      <w:r>
        <w:rPr>
          <w:rStyle w:val="StrongEmphasis"/>
          <w:b/>
          <w:bCs w:val="false"/>
          <w:color w:val="000000"/>
          <w:sz w:val="28"/>
          <w:szCs w:val="28"/>
        </w:rPr>
        <w:t>, затем она становится максимально большой (горячая вода не более 42˚</w:t>
      </w:r>
      <w:r>
        <w:rPr>
          <w:rStyle w:val="StrongEmphasis"/>
          <w:b/>
          <w:bCs w:val="false"/>
          <w:color w:val="000000"/>
          <w:sz w:val="28"/>
          <w:szCs w:val="28"/>
          <w:lang w:val="en-US"/>
        </w:rPr>
        <w:t>C</w:t>
      </w:r>
      <w:r>
        <w:rPr>
          <w:rStyle w:val="StrongEmphasis"/>
          <w:b/>
          <w:bCs w:val="false"/>
          <w:color w:val="000000"/>
          <w:sz w:val="28"/>
          <w:szCs w:val="28"/>
        </w:rPr>
        <w:t>).              Эффектным способом закаливания считается купание в открытом водоёме. Купание рекомендуется начинать при температуре воздуха и воды не менее 18-20˚</w:t>
      </w:r>
      <w:r>
        <w:rPr>
          <w:rStyle w:val="StrongEmphasis"/>
          <w:b/>
          <w:bCs w:val="false"/>
          <w:color w:val="000000"/>
          <w:sz w:val="28"/>
          <w:szCs w:val="28"/>
          <w:lang w:val="en-US"/>
        </w:rPr>
        <w:t>C</w:t>
      </w:r>
      <w:r>
        <w:rPr>
          <w:rStyle w:val="StrongEmphasis"/>
          <w:b/>
          <w:bCs w:val="false"/>
          <w:color w:val="000000"/>
          <w:sz w:val="28"/>
          <w:szCs w:val="28"/>
        </w:rPr>
        <w:t>, для детей 24-26˚</w:t>
      </w:r>
      <w:r>
        <w:rPr>
          <w:rStyle w:val="StrongEmphasis"/>
          <w:b/>
          <w:bCs w:val="false"/>
          <w:color w:val="000000"/>
          <w:sz w:val="28"/>
          <w:szCs w:val="28"/>
          <w:lang w:val="en-US"/>
        </w:rPr>
        <w:t>C</w:t>
      </w:r>
      <w:r>
        <w:rPr>
          <w:rStyle w:val="StrongEmphasis"/>
          <w:b/>
          <w:bCs w:val="false"/>
          <w:color w:val="000000"/>
          <w:sz w:val="28"/>
          <w:szCs w:val="28"/>
        </w:rPr>
        <w:t xml:space="preserve">. Первое время следует купаться не более </w:t>
      </w:r>
      <w:r>
        <w:rPr>
          <w:rStyle w:val="StrongEmphasis"/>
          <w:b/>
          <w:bCs w:val="false"/>
          <w:color w:val="000000"/>
          <w:sz w:val="28"/>
          <w:szCs w:val="28"/>
          <w:lang w:val="en-US"/>
        </w:rPr>
        <w:t>I</w:t>
      </w:r>
      <w:r>
        <w:rPr>
          <w:rStyle w:val="StrongEmphasis"/>
          <w:b/>
          <w:bCs w:val="false"/>
          <w:color w:val="000000"/>
          <w:sz w:val="28"/>
          <w:szCs w:val="28"/>
        </w:rPr>
        <w:t xml:space="preserve"> раза в день, затем 2-3 раза. Интервал между купаниями 1-3  часа. Для детей до 5 лет длительность купания не должна превышать 5-8 минут.   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Закаливание солнцем.</w:t>
      </w:r>
    </w:p>
    <w:p>
      <w:pPr>
        <w:pStyle w:val="Style15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каливание солнцем благотворно влияет на организм человека, но следует помнить, что это сильнодействующее средство, которым нельзя злоупотреблять. Постепенное привыкание к солнцу и разумная дозировка солнечной энергии укрепят организм и повысят его жизнедеятельность. Целесообразно начинать закаливание солнцем с первых тёплых дней и продолжать его на протяжении всего лета. Если приём солнечных ванн начинается с запозданием - с середины лета, то их продолжительность следует увеличивать особенно осторожно. Солнечные ванны лучше принимать утром, когда земля и воздух менее нагреты и жара переносится легче. Продолжительность солнечных ванн постепенно возрастать от 5 минут ( при удлинении ее на 1 – 2 минуты ежедневно) до 30 – 40 минут. Во время солнечной ванны на голову нужно надеть белую косынку или панамку. После солнечной ванны необходимо немного отдохнуть в тени и затем принять водную процедуру. Следует помнить, что излишнее пребывание на солнце, перегревание, приносит огромный вред организму: могут появиться ожоги, головная боль, озноб, может повыситься температура, затем наступить резкое утомление и вялость. Если находиться на солнце с непокрытой головой, то может быть и солнечный удар. При злоупотреблении солнечными ваннами обостряются некоторые болезни. Вот почему неразумная погоня только за загаром может привести к тяжелым результатам. Недисциплинированность при приеме солнечных ванн вместо пользы приносит вред. Солнечные ванны, являются сезонным закаливающим фактором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осохождение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полезно хотя бы раз в день, а лучше дважды, утром и вечером, пройтись, пробежаться босиком по земле. И летом, и зимой, и в межсезонье, в любую погоду - круглый год.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это дает? Во-первых, собственно закаливание. Прежде всего, возрастает сопротивляемость к простудным болезням, так как стопы рефлекторно связаны с нашими шестью гландами. Охлаждая стопы, мы тем самым закаляем горло. А ведь гланды - это иммунный щит, стоящий на пути многих болезней. Во-вторых, оживление внутренних органов. Ведь зоны стоп не только рефлекторно, но и энергетически связаны со всеми системами нашего организ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том можно гулять, сколько хочется. Зимой для начала лучше только наступить на снег и тут же вернуться. Затем очень постепенно увеличивать время, руководствуясь своими ощущениями. К концу первой зимы желательно довести его до 2-5 минут. При сильном морозе лучше ходить или бегать, так как если стоять на месте, поначалу можно обморозиться. По возвращении ноги моют только холодной водой. Невозможно описать ощущения оживления, обновления, особенно сильные в первые месяцы занятий.</w:t>
      </w:r>
    </w:p>
    <w:p>
      <w:pPr>
        <w:pStyle w:val="2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Опрос и анкетирование участников исследова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нная тема исследования – неслучайна. В МОУ СОШ № 6 сложилась прекрасная традиция принимать участие в различных мероприятиях посвященных ЗОЖ. «Участвуя в исследовании, мы поняли, что если что-то сделать самому для  общего дела, то есть надежда на то, что всё изменится в нашей жизни к лучшему» </w:t>
      </w:r>
    </w:p>
    <w:p>
      <w:pPr>
        <w:pStyle w:val="Normal"/>
        <w:spacing w:lineRule="auto" w:line="360"/>
        <w:ind w:left="-180" w:right="-621" w:hanging="0"/>
        <w:jc w:val="both"/>
        <w:rPr>
          <w:sz w:val="28"/>
          <w:szCs w:val="28"/>
        </w:rPr>
      </w:pPr>
      <w:r>
        <w:rPr>
          <w:sz w:val="28"/>
          <w:szCs w:val="28"/>
        </w:rPr>
        <w:t>Идея провести  в школе   КТД пришла ребятам еще в прошлом  учебном году.  Участники проекта  умело и грамотно спланировали работу, подобрали материалы. В помощь участникам проекта, подключились родители. Мы провели по анкетам социологическое исследование (См Приложение). Анализ анкет по вопросу отношение к своему здоровью показывает  низкий уровень здорового образа жизни. Более того, зная, что надо заниматься физическими упражнениями, что питаться надо правильно, что надо закаляться, соблюдать режим дня и воздерживаться от вредных привычек большинство  участвующих в анкетировании не делают этого в системе, они не  настроены  в жизни  на сохранение и укрепление здоровья. Поэтому задуманный нами проект как коллективно творческое дело «Солнце воздух и вода – наши лучшие друзья» был как никогда уместе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ыли приглашены: учащиеся 1 класса, преподаватель физической культуры,  медицинский работник школы, заместитель директора по ВР, заместитель директора по научно-методической работе и апробировали наш труд на первоклассниках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работы было проведено анкетирование участников по поводу их отношения к организации и презентации проекта: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ой перечень вопросов: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му лично вы научились в процессе разработки проекта?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му научится весь коллектив в процессе разработки проекта?</w:t>
      </w:r>
    </w:p>
    <w:p>
      <w:pPr>
        <w:pStyle w:val="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умения вы приобрели или развили, работая по проек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екта было проведено анкетирование с целью определения значимости и нужности таки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уча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Такие  мероприятия нужны. Нам хотелось бы, чтоб они проводились как можно чащ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 наш взгляд такие мероприятия нужны и важны. Дети должны быть здоровым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м очень понравилось мероприятие, нам кажется, что такие мероприятия нужны в школе т.к. они очень полезные и интерес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>Заключение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енное исследование убедительно свидетельствуют, что состояние здоровья человека во многом обусловлено его собственным отношением к нему. Анализ анкет показал отсут</w:t>
        <w:softHyphen/>
        <w:t>ствие целенаправленного воспитания у детей культуры здоровья, как в семье, так и в образовательных учреждениях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ыкновенные прогулки могут вернуть силы, потраченные на многочасовое сиденье за компьютером. Солнце – важный источник радости, бодрости и хорошего настроения. Вода окружает нас повсюду. Человек не может жить без вод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е физкультурой на уроках в школе, в спортивных секциях – помогут быть в хорошей спортивной форме 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 если каждый из нас будет вести здоровый образ жизни с самого детства, то мы будем здоровы и будем отлично себя чувствовать всю жизн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 энциклопедия «Мать и дитя» - Москва: ОЛМА Медиа Групп,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 энциклопедия народной медицины – Москва: Издательство Эксмо,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Б. Коростелёв «Воспитание здорового школьника» Москва, «Просвещение», 199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Б. Коростелёв «От А до Я» Москва, Медицина,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Д. Зверев «Книга для чтения по анатомии, физиологии гигиены человека» Москва, «Просвещение»,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ё обо всём. Организм человека» Перевод с итальянского под ред. Н. С. Кочарова «Издательство Астрель»,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ая книга интересных фактов, редактор-составитель Н. Н. Малофеева, Москва, «Росмен-Пресс»,2006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НКЕТА</w:t>
      </w:r>
    </w:p>
    <w:p>
      <w:pPr>
        <w:pStyle w:val="Normal"/>
        <w:rPr>
          <w:i/>
          <w:i/>
        </w:rPr>
      </w:pPr>
      <w:r>
        <w:rPr>
          <w:i/>
        </w:rPr>
        <w:t>Возрастной состав</w:t>
      </w:r>
    </w:p>
    <w:p>
      <w:pPr>
        <w:pStyle w:val="Normal"/>
        <w:rPr/>
      </w:pPr>
      <w:r>
        <w:rPr/>
        <w:t xml:space="preserve">Возраст </w:t>
      </w:r>
    </w:p>
    <w:p>
      <w:pPr>
        <w:pStyle w:val="Normal"/>
        <w:rPr/>
      </w:pPr>
      <w:r>
        <w:rPr/>
        <w:t>Мальчик / девочка</w:t>
      </w:r>
    </w:p>
    <w:p>
      <w:pPr>
        <w:pStyle w:val="Normal"/>
        <w:rPr>
          <w:i/>
          <w:i/>
        </w:rPr>
      </w:pPr>
      <w:r>
        <w:rPr>
          <w:i/>
        </w:rPr>
        <w:t>Вопрос 1. Получаете информацию о ЗОЖ:</w:t>
      </w:r>
    </w:p>
    <w:p>
      <w:pPr>
        <w:sectPr>
          <w:footerReference w:type="default" r:id="rId2"/>
          <w:type w:val="nextPage"/>
          <w:pgSz w:w="11906" w:h="16838"/>
          <w:pgMar w:left="1701" w:right="1021" w:gutter="0" w:header="0" w:top="567" w:footer="709" w:bottom="765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от друзей</w:t>
      </w:r>
    </w:p>
    <w:p>
      <w:pPr>
        <w:pStyle w:val="Normal"/>
        <w:rPr/>
      </w:pPr>
      <w:r>
        <w:rPr/>
        <w:t>2. в семье</w:t>
      </w:r>
    </w:p>
    <w:p>
      <w:pPr>
        <w:pStyle w:val="Normal"/>
        <w:rPr/>
      </w:pPr>
      <w:r>
        <w:rPr/>
        <w:t>3. от учителя</w:t>
      </w:r>
    </w:p>
    <w:p>
      <w:pPr>
        <w:pStyle w:val="Normal"/>
        <w:rPr/>
      </w:pPr>
      <w:r>
        <w:rPr/>
        <w:t>4. из телепередач</w:t>
      </w:r>
    </w:p>
    <w:p>
      <w:pPr>
        <w:pStyle w:val="Normal"/>
        <w:rPr/>
      </w:pPr>
      <w:r>
        <w:rPr/>
        <w:t>5. от врачей</w:t>
      </w:r>
    </w:p>
    <w:p>
      <w:pPr>
        <w:sectPr>
          <w:type w:val="continuous"/>
          <w:pgSz w:w="11906" w:h="16838"/>
          <w:pgMar w:left="1701" w:right="1021" w:gutter="0" w:header="0" w:top="567" w:footer="709" w:bottom="765"/>
          <w:cols w:num="2" w:equalWidth="false" w:sep="false">
            <w:col w:w="3835" w:space="708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Вопрос 2. Отношение к своему здоровью (да, нет, иногда):</w:t>
      </w:r>
    </w:p>
    <w:p>
      <w:pPr>
        <w:sectPr>
          <w:type w:val="continuous"/>
          <w:pgSz w:w="11906" w:h="16838"/>
          <w:pgMar w:left="1701" w:right="102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считаю себя здоровым</w:t>
      </w:r>
    </w:p>
    <w:p>
      <w:pPr>
        <w:pStyle w:val="Normal"/>
        <w:rPr/>
      </w:pPr>
      <w:r>
        <w:rPr/>
        <w:t>2.регулярно занимаюсь своим здоровьем</w:t>
      </w:r>
    </w:p>
    <w:p>
      <w:pPr>
        <w:pStyle w:val="Normal"/>
        <w:rPr/>
      </w:pPr>
      <w:r>
        <w:rPr/>
        <w:t xml:space="preserve">3.задумываюсь над своим здоровьем </w:t>
      </w:r>
    </w:p>
    <w:p>
      <w:pPr>
        <w:pStyle w:val="Normal"/>
        <w:rPr/>
      </w:pPr>
      <w:r>
        <w:rPr/>
        <w:t xml:space="preserve">4.систематически закаливаюсь </w:t>
      </w:r>
    </w:p>
    <w:p>
      <w:pPr>
        <w:pStyle w:val="Normal"/>
        <w:rPr/>
      </w:pPr>
      <w:r>
        <w:rPr/>
        <w:t xml:space="preserve">5.занимаюсь физической культурой </w:t>
      </w:r>
    </w:p>
    <w:p>
      <w:pPr>
        <w:pStyle w:val="Normal"/>
        <w:rPr>
          <w:i/>
          <w:i/>
        </w:rPr>
      </w:pPr>
      <w:r>
        <w:rPr>
          <w:i/>
        </w:rPr>
        <w:t xml:space="preserve">Вопрос 3. Отношение к закаливанию  в семье </w:t>
      </w:r>
    </w:p>
    <w:p>
      <w:pPr>
        <w:pStyle w:val="Normal"/>
        <w:rPr/>
      </w:pPr>
      <w:r>
        <w:rPr/>
        <w:t>1. проявляют ли ваши родители интерес к  закаливанию?</w:t>
      </w:r>
    </w:p>
    <w:p>
      <w:pPr>
        <w:pStyle w:val="Normal"/>
        <w:rPr/>
      </w:pPr>
      <w:r>
        <w:rPr/>
        <w:t>2. занимаются ли члены вашей семьи закаливанием ?:</w:t>
      </w:r>
    </w:p>
    <w:p>
      <w:pPr>
        <w:pStyle w:val="Normal"/>
        <w:rPr>
          <w:i/>
          <w:i/>
        </w:rPr>
      </w:pPr>
      <w:r>
        <w:rPr>
          <w:i/>
        </w:rPr>
        <w:t>Вопрос 4. Факторы, мешающие заниматься закаливанием</w:t>
      </w:r>
    </w:p>
    <w:p>
      <w:pPr>
        <w:sectPr>
          <w:type w:val="continuous"/>
          <w:pgSz w:w="11906" w:h="16838"/>
          <w:pgMar w:left="1701" w:right="102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отсутствие интереса.                                     5. материальные затруднения</w:t>
      </w:r>
    </w:p>
    <w:p>
      <w:pPr>
        <w:pStyle w:val="Normal"/>
        <w:rPr/>
      </w:pPr>
      <w:r>
        <w:rPr/>
        <w:t>2. отсутствие условий.                                      6. недостаток знаний о ЗОЖ</w:t>
      </w:r>
    </w:p>
    <w:p>
      <w:pPr>
        <w:pStyle w:val="Normal"/>
        <w:rPr/>
      </w:pPr>
      <w:r>
        <w:rPr/>
        <w:t>3. недостаток времени                                       7. считаете, что болезни вам не грозят</w:t>
      </w:r>
    </w:p>
    <w:p>
      <w:pPr>
        <w:pStyle w:val="Normal"/>
        <w:rPr/>
      </w:pPr>
      <w:r>
        <w:rPr/>
        <w:t xml:space="preserve">4. лень.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Вопрос 5. Что положительно влияет  на здоровье:</w:t>
      </w:r>
    </w:p>
    <w:p>
      <w:pPr>
        <w:sectPr>
          <w:type w:val="continuous"/>
          <w:pgSz w:w="11906" w:h="16838"/>
          <w:pgMar w:left="1701" w:right="102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риложение2</w:t>
      </w:r>
    </w:p>
    <w:p>
      <w:pPr>
        <w:pStyle w:val="Normal"/>
        <w:rPr/>
      </w:pPr>
      <w:r>
        <w:rPr>
          <w:b/>
          <w:bCs/>
          <w:i/>
          <w:iCs/>
        </w:rPr>
        <w:t>Вопрос 1. Возрастной состав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object w:dxaOrig="4320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2pt;margin-top:9pt;width:215.85pt;height:134.9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133451354" r:id="rId3"/>
        </w:object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object w:dxaOrig="4500" w:dyaOrig="26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5pt;margin-top:7.85pt;width:225pt;height:134.1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779205278" r:id="rId5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Вопрос 2. Получение информации о ЗО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40" w:dyaOrig="4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6.05pt;width:297pt;height:207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499136789" r:id="rId7"/>
        </w:object>
      </w:r>
    </w:p>
    <w:p>
      <w:pPr>
        <w:pStyle w:val="Normal"/>
        <w:spacing w:lineRule="auto" w:line="480"/>
        <w:ind w:right="-801" w:hanging="0"/>
        <w:jc w:val="center"/>
        <w:rPr/>
      </w:pPr>
      <w:r>
        <w:rPr>
          <w:b/>
          <w:bCs/>
          <w:i/>
          <w:iCs/>
        </w:rPr>
        <w:t xml:space="preserve">. </w:t>
      </w:r>
      <w:r>
        <w:rPr/>
        <w:t xml:space="preserve"> </w:t>
      </w:r>
    </w:p>
    <w:p>
      <w:pPr>
        <w:pStyle w:val="Normal"/>
        <w:spacing w:lineRule="auto" w:line="480"/>
        <w:ind w:right="-80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62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right="-62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right="-62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right="-62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right="-62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right="-62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right="-62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right="-621" w:hanging="0"/>
        <w:jc w:val="both"/>
        <w:rPr/>
      </w:pPr>
      <w:r>
        <w:rPr/>
        <w:t xml:space="preserve"> </w:t>
      </w:r>
      <w:r>
        <w:rPr/>
        <w:t xml:space="preserve">Информацию о ЗОЖ получают опрошенные в первую очередь от учителя – 36 человек ,во вторую очередь от врача -  17 человек ,в третью в семье - 11 человек ,в четвертую из телепередач 10 человек ,в пятую от друзей 3 человека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rPr/>
      </w:pPr>
      <w:r>
        <w:rPr>
          <w:i/>
          <w:iCs/>
        </w:rPr>
        <w:t>Вопрос 3. Отношение к своему здоровью</w:t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object w:dxaOrig="8640" w:dyaOrig="37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7.8pt;width:431.2pt;height:188.6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993661300" r:id="rId9"/>
        </w:object>
      </w:r>
      <w:r>
        <w:rPr/>
        <w:t>Считают себя здоровыми 53 человека считают, что имеют проблемы со здоровьем – 14 человек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опрос 4.  Занимаются закаливание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object w:dxaOrig="7919" w:dyaOrig="36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6pt;margin-top:38.75pt;width:396.05pt;height:184.2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966363448" r:id="rId11"/>
        </w:object>
      </w:r>
      <w:r>
        <w:rPr/>
        <w:t xml:space="preserve">.   Занимаются закаливанием: регулярно – 8 человек ,не занимаются 39 человека ,иногда занимаются – 20 челове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62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-180" w:right="-621" w:hanging="0"/>
        <w:jc w:val="both"/>
        <w:rPr>
          <w:i/>
          <w:i/>
          <w:iCs/>
        </w:rPr>
      </w:pPr>
      <w:r>
        <w:rPr>
          <w:i/>
          <w:iCs/>
        </w:rPr>
        <w:t>Вопрос 5. Отношение к закаливанию в семье.</w:t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  <w:t>. Проявляют интерес к здоровью родители 17 учащихся участвующих в опросе ,иногда интересуются основами здоровья – 6 человека 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20" w:dyaOrig="46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6.35pt;width:350.65pt;height:233.7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8084243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5"/>
        <w:spacing w:lineRule="auto" w:line="360"/>
        <w:ind w:right="-62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5"/>
        <w:spacing w:lineRule="auto" w:line="360"/>
        <w:ind w:left="-180" w:right="-62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5"/>
        <w:spacing w:lineRule="auto" w:line="360"/>
        <w:ind w:left="-180" w:right="-621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object w:dxaOrig="6480" w:dyaOrig="35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5pt;margin-top:78.95pt;width:323.7pt;height:175.8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2050534017" r:id="rId15"/>
        </w:objec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прос 5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Факторы, положительно влияющие на здоровь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ношение к факторам, положительно влияющим на здоровье  у опрошенных распределилось следующим образом: на первое место большинство поставили - физическую  культуру- 25 человек, на второе - закаливание – 18 человек, на третье  -  оздоровительный отдых – 9 человек ,на четвертое - – гигиену –5 человек   </w:t>
      </w:r>
    </w:p>
    <w:p>
      <w:pPr>
        <w:pStyle w:val="Normal"/>
        <w:spacing w:lineRule="auto" w:line="360"/>
        <w:ind w:left="-180" w:right="-62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-180" w:right="-62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>
          <w:i/>
        </w:rPr>
        <w:t xml:space="preserve">Вопрос 6.  Факторы, мешающие заниматься закаливанием </w:t>
      </w:r>
    </w:p>
    <w:p>
      <w:pPr>
        <w:pStyle w:val="Normal"/>
        <w:spacing w:lineRule="auto" w:line="360"/>
        <w:ind w:left="-180" w:right="-621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8640" w:dyaOrig="38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pt;margin-top:13.25pt;width:431.6pt;height:191.1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069869302" r:id="rId17"/>
        </w:object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621" w:hanging="0"/>
        <w:jc w:val="both"/>
        <w:rPr/>
      </w:pPr>
      <w:r>
        <w:rPr/>
        <w:t xml:space="preserve">   </w:t>
      </w:r>
      <w:r>
        <w:rPr/>
        <w:t xml:space="preserve">Анализ анкет по вопросу отношение к своему здоровью показывает  низкий уровень здорового образа жизни. Более того, зная, что надо заниматься физическими упражнениями, что питаться надо правильно, что надо закаляться, соблюдать режим дня и воздерживаться от вредных привычек большинство  участвующих в анкетировании не делают этого в системе, они не  настроены  в жизни  на сохранение и укрепление здоро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u w:val="single"/>
        </w:rPr>
        <w:t>Вывод:</w:t>
      </w:r>
      <w:r>
        <w:rPr/>
        <w:t xml:space="preserve"> Проведенное исследование убедительно свидетельствуют, что состояние здоровья человека во многом обусловлено его собственным отношением к нему. Анализ анкет показал отсут</w:t>
        <w:softHyphen/>
        <w:t>ствие целенаправленного воспитания у детей культуры здоровья, как в семье, так и в образовательных учреждениях.</w:t>
      </w:r>
    </w:p>
    <w:p>
      <w:pPr>
        <w:pStyle w:val="Normal"/>
        <w:spacing w:lineRule="auto" w:line="360" w:before="40" w:after="0"/>
        <w:ind w:left="-180" w:right="-8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01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E008E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16"/>
      <w:lang w:val="ru-RU" w:bidi="as-IN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9:20:00Z</dcterms:created>
  <dc:creator>ДОМ</dc:creator>
  <dc:description/>
  <cp:keywords/>
  <dc:language>en-US</dc:language>
  <cp:lastModifiedBy>ДОМ</cp:lastModifiedBy>
  <dcterms:modified xsi:type="dcterms:W3CDTF">2009-12-25T11:50:00Z</dcterms:modified>
  <cp:revision>12</cp:revision>
  <dc:subject/>
  <dc:title>Введение </dc:title>
</cp:coreProperties>
</file>