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трольная работа по русскому языку в 4 классе 3 четверть</w:t>
      </w:r>
    </w:p>
    <w:p>
      <w:pPr>
        <w:pStyle w:val="Normal"/>
        <w:rPr/>
      </w:pPr>
      <w:r>
        <w:rPr/>
        <w:t xml:space="preserve">Блок «Как устроен наш язык» Глагол. Вариант </w:t>
      </w:r>
      <w:r>
        <w:rPr>
          <w:lang w:val="en-US"/>
        </w:rPr>
        <w:t>I</w:t>
      </w:r>
    </w:p>
    <w:p>
      <w:pPr>
        <w:pStyle w:val="Normal"/>
        <w:rPr/>
      </w:pPr>
      <w:r>
        <w:rPr/>
        <w:t>Учени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Выпиши глаголы в форме настоящего времени.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Поют, играли, смотрю, побегу, смотрим, бежали, открываешь, мечтаем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пиши только те глаголы, от которых можно образовать формы настоящего времени.</w:t>
      </w:r>
    </w:p>
    <w:p>
      <w:pPr>
        <w:pStyle w:val="Normal"/>
        <w:rPr/>
      </w:pPr>
      <w:r>
        <w:rPr>
          <w:sz w:val="28"/>
          <w:szCs w:val="28"/>
        </w:rPr>
        <w:t>Скрипеть, заплыть, лететь, помирить, рубить, выговор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Выпиши глаголы в форме прошедшего времени. Определи их род и чи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м пришла весна. Засияло небо. Зазвенели ручейки. Загудели шмели. Выросла трава. Поют пт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4.</w:t>
      </w:r>
      <w:r>
        <w:rPr>
          <w:b/>
          <w:sz w:val="28"/>
          <w:szCs w:val="28"/>
        </w:rPr>
        <w:t>Распредели глаголы в 3 столбика по времен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цевала, рисуем, держали, буду играть, выльем, мяука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.вр.                                      прош.вр.                             буд.время.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5</w:t>
      </w:r>
      <w:r>
        <w:rPr>
          <w:b/>
          <w:sz w:val="28"/>
          <w:szCs w:val="28"/>
        </w:rPr>
        <w:t>.Проверь,верно ли указано время глаголов. Письменно исправь ошибки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Плывёт (прош.вр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роили -(прош.в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трят (наст.в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т петь(наст .в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чтаю(буд.в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ижу(буд.в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яли (наст.вр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Дополнительн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текста выпиши все глаголы, укажи их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сему зелёному лугу белеют ромашки, желтеют одуванчики, цветёт мышиный горо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лёгкого ветерка нежно звенели колокольчики, радостно приветствовали гостей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Всё лето будут цвести эти милые цветы.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 по русскому языку в 4 классе 3 четверть</w:t>
      </w:r>
    </w:p>
    <w:p>
      <w:pPr>
        <w:pStyle w:val="Normal"/>
        <w:rPr>
          <w:lang w:val="en-US"/>
        </w:rPr>
      </w:pPr>
      <w:r>
        <w:rPr/>
        <w:t xml:space="preserve">Блок «Как устроен наш язык» Глагол. Вариант </w:t>
      </w:r>
      <w:r>
        <w:rPr>
          <w:lang w:val="en-US"/>
        </w:rPr>
        <w:t>I I</w:t>
      </w:r>
    </w:p>
    <w:p>
      <w:pPr>
        <w:pStyle w:val="Normal"/>
        <w:rPr/>
      </w:pPr>
      <w:r>
        <w:rPr/>
        <w:t>Учени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Выпиши глаголы в форме настоящего времени. Отметь личные окончания глаголов. В скобках запиши вид и лицо глаголов.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Поют, играли, смотрю, побегу, смотрим, бежали, открываешь, мечтаем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кончи предложения глаголами в форме прошедшего време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кобках запиши число и род глаг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 игра…</w:t>
      </w:r>
    </w:p>
    <w:p>
      <w:pPr>
        <w:pStyle w:val="Normal"/>
        <w:rPr/>
      </w:pPr>
      <w:r>
        <w:rPr>
          <w:sz w:val="28"/>
          <w:szCs w:val="28"/>
        </w:rPr>
        <w:t>Яблоня ро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 сия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ния свер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ко пл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ы лета…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учей жур…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Выпиши только те глаголы,которые не имеют формы настоящего времени .Определи их вид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Скрипеть, заплыть, лететь, помирить, рубить, наговорить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Выбери из скобок глаголы в нужной форме и запиши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недавно подарит, подарил) Серёже  аквариум с рыбками.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 всё воскресенье (выучит, учил ) стихотворение.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Возле самого дома (росли, вырастут) старые липы.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Завтра вечером мы (ходим, пойдём ) в цирк.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5</w:t>
      </w:r>
      <w:r>
        <w:rPr>
          <w:b/>
          <w:sz w:val="28"/>
          <w:szCs w:val="28"/>
        </w:rPr>
        <w:t>.Глаголы объединены в группы по временам .Спиши группы слов, исключив «лишнее» слово</w:t>
      </w:r>
    </w:p>
    <w:p>
      <w:pPr>
        <w:pStyle w:val="Normal"/>
        <w:rPr/>
      </w:pPr>
      <w:r>
        <w:rPr>
          <w:sz w:val="28"/>
          <w:szCs w:val="28"/>
        </w:rPr>
        <w:t>1)работает, закроем, пишут, копают</w:t>
      </w:r>
    </w:p>
    <w:p>
      <w:pPr>
        <w:pStyle w:val="Normal"/>
        <w:rPr/>
      </w:pPr>
      <w:r>
        <w:rPr>
          <w:sz w:val="28"/>
          <w:szCs w:val="28"/>
        </w:rPr>
        <w:t>2)мыли, сажала, узнает, дрожал</w:t>
      </w:r>
    </w:p>
    <w:p>
      <w:pPr>
        <w:pStyle w:val="Normal"/>
        <w:rPr/>
      </w:pPr>
      <w:r>
        <w:rPr>
          <w:sz w:val="28"/>
          <w:szCs w:val="28"/>
        </w:rPr>
        <w:t>3)узнаем, буду спать, построю, унес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(Дополнитель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 2 предложение текста, поставив глаголы в форме настоящего времени, отметь личные окончания.</w:t>
      </w:r>
    </w:p>
    <w:p>
      <w:pPr>
        <w:pStyle w:val="Normal"/>
        <w:jc w:val="both"/>
        <w:rPr/>
      </w:pPr>
      <w:r>
        <w:rPr>
          <w:sz w:val="28"/>
          <w:szCs w:val="28"/>
        </w:rPr>
        <w:t>По всему зелёному лугу белеют ромашки, желтеют одуванчики, цветёт мышиный горошек. От лёгкого ветерка нежно звенели колокольчики, радостно приветствовали гостей.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Всё лето будут цвести эти милые цветы.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1:54:00Z</dcterms:created>
  <dc:creator>user</dc:creator>
  <dc:description/>
  <cp:keywords/>
  <dc:language>en-US</dc:language>
  <cp:lastModifiedBy>user</cp:lastModifiedBy>
  <cp:lastPrinted>2012-09-18T07:00:00Z</cp:lastPrinted>
  <dcterms:modified xsi:type="dcterms:W3CDTF">2012-09-19T20:06:00Z</dcterms:modified>
  <cp:revision>5</cp:revision>
  <dc:subject/>
  <dc:title>Контрольная работа по русскому языку в 4 классе 3 четверть</dc:title>
</cp:coreProperties>
</file>