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Государственное бюджетное специальное (коррекционное)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образовательное учреждение для обучающихся,  воспитанников с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ограниченными возможностями здоровья   специальная (коррекционная)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общеобразовательная школа (</w:t>
      </w:r>
      <w:r>
        <w:rPr>
          <w:sz w:val="18"/>
          <w:szCs w:val="18"/>
          <w:lang w:val="en-US"/>
        </w:rPr>
        <w:t>VIII</w:t>
      </w:r>
      <w:r>
        <w:rPr>
          <w:sz w:val="18"/>
          <w:szCs w:val="18"/>
        </w:rPr>
        <w:t xml:space="preserve"> вида)  №48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КОНСПЕК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72"/>
          <w:szCs w:val="72"/>
        </w:rPr>
        <w:t>логопедического   занятия</w:t>
      </w:r>
      <w:r>
        <w:rPr>
          <w:sz w:val="52"/>
          <w:szCs w:val="52"/>
        </w:rPr>
        <w:t xml:space="preserve"> Тема:  «  Дифференци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  <w:t>букв Д и Б в словах »</w:t>
      </w:r>
    </w:p>
    <w:p>
      <w:pPr>
        <w:pStyle w:val="Normal"/>
        <w:rPr/>
      </w:pPr>
      <w:r>
        <w:rPr>
          <w:sz w:val="72"/>
          <w:szCs w:val="72"/>
        </w:rPr>
        <w:t xml:space="preserve">                   </w:t>
      </w:r>
      <w:r>
        <w:rPr>
          <w:sz w:val="52"/>
          <w:szCs w:val="52"/>
        </w:rPr>
        <w:t>во 2 в  класс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(логопедическое заключение:</w:t>
      </w:r>
    </w:p>
    <w:p>
      <w:pPr>
        <w:pStyle w:val="Normal"/>
        <w:jc w:val="center"/>
        <w:rPr/>
      </w:pPr>
      <w:r>
        <w:rPr>
          <w:sz w:val="52"/>
          <w:szCs w:val="52"/>
        </w:rPr>
        <w:t>СНР, дисграфия смешанной формы)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Учитель – логопед:  Кузнецова Л. С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                        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15.02.2012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б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ация букв  Д и Б  на письме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зрительного гнозиса, мнезиса, пространственных представлений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лжать учить сравнивать буквы Д и Б по начертанию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навыков фонематического анализа и синтеза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- расширение словарного запаса, развитие грамматического строя речи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креплять полученные навыки в письменных упражнениях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ind w:left="-540" w:hanging="0"/>
        <w:jc w:val="both"/>
        <w:rPr>
          <w:sz w:val="48"/>
          <w:szCs w:val="48"/>
        </w:rPr>
      </w:pPr>
      <w:r>
        <w:rPr>
          <w:sz w:val="28"/>
          <w:szCs w:val="28"/>
        </w:rPr>
        <w:t xml:space="preserve">- изображение двухэтажного дома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гуры четырех человек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ртинки с изображением дятла, белки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ые карточки с заданиями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- магнитофон, диск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- картинки, в названии которых есть звуки  </w:t>
      </w:r>
      <w:r>
        <w:rPr>
          <w:b/>
          <w:sz w:val="28"/>
          <w:szCs w:val="28"/>
        </w:rPr>
        <w:t xml:space="preserve"> д – д * б – б*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ртинки к чистоговорке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занятия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.момент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странственных представлений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«Окна в домике»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гадывание загадок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ый жилет,               Хвост пушистый дугой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Красный берет               Вам знаком зверек такой?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Нос – как топор             Острозубый, темноглазый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Хвост – как упор.          По деревьям любит лазать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ервого звука в слове и соотнесение его с буквой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вуков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Буквы записываются на доске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буквы мы будем учиться различать?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Рассматривание рисунков дятла и белки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Посмотрите на рисунок дятла. Какая буква видна на рисунке? (Д)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-Посмотрите на рисунок бепки. Какая буква видна на рисунке? (Б)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5. Письмо в воздухе рукописных букв  Д  и  Б.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6. Зрительный анализ букв  Д  и  Б, определение их сходства и различия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7. Конструирование и реконструирование букв из  элементов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8. Кинезиологические  упражнения  под музыку.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9.Работа по индивидуальным карточкам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ись слов в тетрадь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ставь слово и запиши его в тетрадь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0.Игра «Составь слово» (каждому ученику дается одна буква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Проговаривание чистоговорки: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Ходит Люба возле дуба, нам смотреть на Любу любо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12. Итог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6:29:00Z</dcterms:created>
  <dc:creator>люда</dc:creator>
  <dc:description/>
  <cp:keywords/>
  <dc:language>en-US</dc:language>
  <cp:lastModifiedBy>люда</cp:lastModifiedBy>
  <cp:lastPrinted>2012-02-15T20:26:00Z</cp:lastPrinted>
  <dcterms:modified xsi:type="dcterms:W3CDTF">2012-02-20T18:20:00Z</dcterms:modified>
  <cp:revision>4</cp:revision>
  <dc:subject/>
  <dc:title/>
</cp:coreProperties>
</file>