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drawing>
          <wp:inline distT="0" distB="0" distL="0" distR="0">
            <wp:extent cx="6947535" cy="97072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70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Тип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и первичное закрепление новых знаний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Форма организации учебной деятельности</w:t>
      </w:r>
      <w:r>
        <w:rPr>
          <w:rFonts w:cs="Times New Roman" w:ascii="Times New Roman" w:hAnsi="Times New Roman"/>
          <w:color w:val="000000"/>
          <w:sz w:val="40"/>
          <w:szCs w:val="40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овая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>Цели и задач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ознакомить учащихся со строением семени; с условиями, необходимыми для его прорастания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одолжить развивать умения учащихся наблюдать за жизнью растений и проводить экспериментальные исследования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воспитание бережного и экологически грамотного отношения к растениям; привычки к различным формам познавательной деятель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 духовных потребностей учащихся; интереса к исследователь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>Оборудование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ие семена растений;  семена  фасоли (№1- сухое , №2- набухшее, №3- проросшее, №4- проросток со стеблем и листочками );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а фасоли в стаканчиках, проращенные в разных условиях;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работы учащихся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рисунки растений, карточки, таблицы, модель семени фасоли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>Ход урока</w:t>
      </w:r>
    </w:p>
    <w:p>
      <w:pPr>
        <w:pStyle w:val="Normal"/>
        <w:ind w:firstLine="709"/>
        <w:rPr/>
      </w:pPr>
      <w:r>
        <w:rPr>
          <w:b/>
          <w:bCs/>
          <w:sz w:val="32"/>
          <w:szCs w:val="32"/>
        </w:rPr>
        <w:t xml:space="preserve">I. </w:t>
      </w:r>
      <w:r>
        <w:rPr>
          <w:b/>
          <w:sz w:val="32"/>
          <w:szCs w:val="32"/>
        </w:rPr>
        <w:t>Психологическое  нача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ята, я рада вас всех видеть. Давайте подарим друг другу хорошее настроение. Я улыбаюсь вам, а вы улыбнитесь мне. Представьте себя тёплым, ласковым солнышком, которое согревает все вокруг, под его добрыми лучами зеленеет трава, распускаются цветы, ему радуется всё живо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нается наш интересный урок по исследованию окружающего мир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I. Повторени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ронтальная работа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! Мы продолжаем путешествие по храму Природы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солнечный день и я приглашаю вас в необычный сад. Посмотрите, какие чудесные здесь раст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каз выставки детских рисунков «Растения в моем доме, саду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К какой части природы относятся растения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Почему растения относятся к живым организмам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. Что необходимо растениям для жизни? (заполнение таблицы)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Назовите группы растений?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: «Выбери лишнее и объясни»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гр.: сосна, подсолнечник, морская капуста, аст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гр.: сосна, ель, липа, кедр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гр.: одуванчик, подорожник, клевер, папоротник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. Какие растения называют цветковыми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тение, побег которого развивается в цветок)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Дайте определение, какие растения называются высшими?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Высшими считаются растения, у которых есть все перечисленные органы: корень, стебель, листья, цветок, плод, семя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.В классе у нас много растений, а за селом, как только сойдет снег, степь выглядит безжизненной, на ней только одна сухая трава. Но скоро картина сменится –появятся и начнут  цвести ранневесенние раст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лад ученика «Первоцвет – сон-трава</w:t>
      </w:r>
      <w:r>
        <w:rPr>
          <w:sz w:val="28"/>
          <w:szCs w:val="28"/>
        </w:rPr>
        <w:t xml:space="preserve"> (прострел поникший) Pulsatilla patens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 У вас на столе карточки разного цвета,  на которых нарисованы растения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haracter">
              <wp:posOffset>45720</wp:posOffset>
            </wp:positionH>
            <wp:positionV relativeFrom="line">
              <wp:posOffset>-151765</wp:posOffset>
            </wp:positionV>
            <wp:extent cx="1087120" cy="1484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87550" cy="1713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1713240"/>
                          <a:chOff x="0" y="0"/>
                          <a:chExt cx="1987560" cy="171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756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1942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5pt;height:134.9pt" coordorigin="0,0" coordsize="3130,2698">
                <v:rect id="shape_0" stroked="f" o:allowincell="f" style="position:absolute;left:0;top:0;width:3129;height:2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179;width:305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5958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1713960"/>
                          <a:chOff x="0" y="0"/>
                          <a:chExt cx="17596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59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599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342360"/>
                            <a:ext cx="71676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99560" y="26532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230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60840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5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55pt;height:134.95pt" coordorigin="0,0" coordsize="2771,2699">
                <v:rect id="shape_0" stroked="f" o:allowincell="f" style="position:absolute;left:0;top:0;width:2770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2518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539;width:1128;height:188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259,418" to="1437,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144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17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58" to="1437,1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1980" to="143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975</wp:posOffset>
                </wp:positionH>
                <wp:positionV relativeFrom="paragraph">
                  <wp:posOffset>299720</wp:posOffset>
                </wp:positionV>
                <wp:extent cx="808990" cy="999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ст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б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23.6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ве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ист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еб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уровень. Соединить названия части растения с рисунками  на карточке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уровень.  Указать части раст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  доске ученик складывает заранее заготовленную разрезную плоскостную модель  одуванчика из корня, стебля, листьев, цветка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ка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.что будет на месте желтого соцветия корзиночки через некоторое врем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оловка белого одуванчика с семенами 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8870" cy="179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II. Работа над новой темо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1. Подготовка к усвоению нового материал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, какого органа таится в загадк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ло на свет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илось в темнот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там  покоя нет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ы выбраться на св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емя)                           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Постановка проблемной ситуа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.Что же надо сделать, чтобы из семени выросло растение?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Кто знает, что происходит с семенем в земле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Так что же мы ещё не знаем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к начинает расти растение)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3. Сообщение  цели ур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устроено семя? Из чего же конкретно образуется и развивается корень и стебель с листочками у растения?  Какие условия необходимы для  прорастания семя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ть  на эти вопросы – цель нашего урок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b/>
          <w:bCs/>
          <w:sz w:val="32"/>
          <w:szCs w:val="32"/>
        </w:rPr>
        <w:t>Практическая работ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абота в группах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обочка запечатана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й растенье спрятано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ками, листочками,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ыми цветочками”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йти нам ответ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сследуем объект.»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. У вас на столах</w:t>
      </w:r>
      <w:r>
        <w:rPr>
          <w:rFonts w:cs="Times New Roman" w:ascii="Times New Roman" w:hAnsi="Times New Roman"/>
          <w:sz w:val="28"/>
          <w:szCs w:val="28"/>
        </w:rPr>
        <w:t xml:space="preserve"> семена разных растений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их по форме. цвету и размеру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Какие пословицы о семенах вы знаете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семя – такое плем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– время, потехе - ч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еменам и всх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Найдите лишнюю пословицу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Как вы понимаете  эти пословицы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на столе лежат  семена фасоли под  номерами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Возьмите семя № 1 в руки. Чем покрыто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овем эту часть семени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ур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А точнее </w:t>
      </w:r>
      <w:r>
        <w:rPr>
          <w:rFonts w:cs="Times New Roman" w:ascii="Times New Roman" w:hAnsi="Times New Roman"/>
          <w:b/>
          <w:sz w:val="28"/>
          <w:szCs w:val="28"/>
        </w:rPr>
        <w:t>семенная кожура. (</w:t>
      </w:r>
      <w:r>
        <w:rPr>
          <w:rFonts w:cs="Times New Roman" w:ascii="Times New Roman" w:hAnsi="Times New Roman"/>
          <w:sz w:val="28"/>
          <w:szCs w:val="28"/>
        </w:rPr>
        <w:t>карточку со словом на доску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снять верхнюю кожуру иголочко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кожура с сухого семени не снимаетс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Попробуйте ногтем поцарапать кожуру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зульта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ь кожуры не нарушаетс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Посоветуйтесь друг с другом в группе и сделайте вывод о состоянии кожуры сухого семени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во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ура сухого семени плотная и не снимается с нег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Зачем нужна семени такая плотная кожура? Какую роль для семени она играет?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щищает семя от повреждений)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лучилось с семенем под №2? Чем это семя отличается от первого?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го намочили, и оно стало сырым и большим по размер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Снова посоветуйтесь и скажите, что же происходит с семенем в земле, когда мы его посеем и польем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семя через кожуру проникает вода, оно набухает, увеличиваясь в размерах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Осторожно иголочкой снимите с набухшего семени кожуру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кожура легко снимается с набухшего семен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Что находится под кожурой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ве половинк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ядоли</w:t>
      </w:r>
      <w:r>
        <w:rPr>
          <w:rFonts w:cs="Times New Roman" w:ascii="Times New Roman" w:hAnsi="Times New Roman"/>
          <w:sz w:val="28"/>
          <w:szCs w:val="28"/>
        </w:rPr>
        <w:t>. – (Карточку со словом на доску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разъединяем две половинки семени – семядол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видим на внутренней стороне семядолей?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одной из семядолей есть уплотнение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росто глазами рассмотреть и увидеть мелкое очень трудн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в научных лабораториях есть прибор микроскоп, а в жизни у простых исследователей, как мы, под рукой должна быть лупа. Она тоже увеличивает в несколько раз реальные размеры предм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Расскажите, что же вы разглядели на внутренней стороне семядолей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лотнение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Как вы думаете, что может быть в этом уплотнении?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существительное от глагола зарождается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sz w:val="28"/>
          <w:szCs w:val="28"/>
        </w:rPr>
        <w:t>зародыш будущего растения</w:t>
      </w:r>
      <w:r>
        <w:rPr>
          <w:rFonts w:cs="Times New Roman" w:ascii="Times New Roman" w:hAnsi="Times New Roman"/>
          <w:sz w:val="28"/>
          <w:szCs w:val="28"/>
        </w:rPr>
        <w:t>. (Карточку со словом на доск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очень мал и в нем трудно разглядеть части будущего растения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Прошло некоторое время и что же мы видим…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семя №3. Внимательно под лупой рассмотрите, и расскажите, какие изменения произошли с зародышем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родыш заметно подрос, появилась длинная часть, похожая на червячка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. Как вы думаете, что это? Да, это начал расти корень растения </w:t>
      </w:r>
      <w:r>
        <w:rPr>
          <w:rFonts w:cs="Times New Roman" w:ascii="Times New Roman" w:hAnsi="Times New Roman"/>
          <w:b/>
          <w:sz w:val="28"/>
          <w:szCs w:val="28"/>
        </w:rPr>
        <w:t>- проросток с корнем</w:t>
      </w:r>
      <w:r>
        <w:rPr>
          <w:rFonts w:cs="Times New Roman" w:ascii="Times New Roman" w:hAnsi="Times New Roman"/>
          <w:sz w:val="28"/>
          <w:szCs w:val="28"/>
        </w:rPr>
        <w:t>. (Карточку со словами на доск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ещё очень мал и не похож на корень взрослого раст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дите 2 маленьких листочка </w:t>
      </w:r>
      <w:r>
        <w:rPr>
          <w:rFonts w:cs="Times New Roman" w:ascii="Times New Roman" w:hAnsi="Times New Roman"/>
          <w:b/>
          <w:sz w:val="28"/>
          <w:szCs w:val="28"/>
        </w:rPr>
        <w:t>- это почка</w:t>
      </w:r>
      <w:r>
        <w:rPr>
          <w:rFonts w:cs="Times New Roman" w:ascii="Times New Roman" w:hAnsi="Times New Roman"/>
          <w:sz w:val="28"/>
          <w:szCs w:val="28"/>
        </w:rPr>
        <w:t>. (Карточку со словом на доск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её поднимутся настоящие будущие листь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йдите между корнем и почкой (листочками) круглый шарик. (Показ на модел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будущий стебель - </w:t>
      </w:r>
      <w:r>
        <w:rPr>
          <w:rFonts w:cs="Times New Roman" w:ascii="Times New Roman" w:hAnsi="Times New Roman"/>
          <w:b/>
          <w:sz w:val="28"/>
          <w:szCs w:val="28"/>
        </w:rPr>
        <w:t>проросток со стеблем и листочками</w:t>
      </w:r>
      <w:r>
        <w:rPr>
          <w:rFonts w:cs="Times New Roman" w:ascii="Times New Roman" w:hAnsi="Times New Roman"/>
          <w:sz w:val="28"/>
          <w:szCs w:val="28"/>
        </w:rPr>
        <w:t>. (Карточку со словами на доск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, для чего семядоли?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отгадайте загадку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малой хатке – спаленке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ребёнок маленький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довой еда лежит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снётся, будет сыт”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 семядолях находится запас питательных веществ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.Работа с учебником: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 81. Задание - найти, какие питательные вещества содержатся в семядолях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таблицу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03520" cy="1028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028880"/>
                          <a:chOff x="0" y="0"/>
                          <a:chExt cx="530352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03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02320" y="-32040"/>
                            <a:ext cx="207000" cy="1092600"/>
                          </a:xfrm>
                          <a:prstGeom prst="bentConnector3">
                            <a:avLst>
                              <a:gd name="adj1" fmla="val 35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51040" y="410760"/>
                            <a:ext cx="1800" cy="20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240" y="-578160"/>
                            <a:ext cx="207000" cy="2184840"/>
                          </a:xfrm>
                          <a:prstGeom prst="bentConnector3">
                            <a:avLst>
                              <a:gd name="adj1" fmla="val 35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3120" y="-32040"/>
                            <a:ext cx="207000" cy="1092600"/>
                          </a:xfrm>
                          <a:prstGeom prst="bentConnector3">
                            <a:avLst>
                              <a:gd name="adj1" fmla="val 35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56560" y="-577800"/>
                            <a:ext cx="207000" cy="2184120"/>
                          </a:xfrm>
                          <a:prstGeom prst="bentConnector3">
                            <a:avLst>
                              <a:gd name="adj1" fmla="val 357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3040" y="0"/>
                            <a:ext cx="936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ядо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400"/>
                            <a:ext cx="936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617400"/>
                            <a:ext cx="936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7520" y="617400"/>
                            <a:ext cx="936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617400"/>
                            <a:ext cx="935280" cy="41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хма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617400"/>
                            <a:ext cx="936000" cy="41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е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6pt;height:81pt" coordorigin="0,0" coordsize="8352,1620">
                <v:rect id="shape_0" stroked="f" o:allowincell="f" style="position:absolute;left:0;top:0;width:8351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9" stroked="t" o:allowincell="f" style="position:absolute;left:2456;top:648;width:1720;height:3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4175;top:648;width:2;height:32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175;top:648;width:3439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176;top:648;width:1718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737;top:648;width:3439;height:3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white" stroked="t" o:allowincell="f" style="position:absolute;left:3438;top:0;width:1473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яд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0;top:972;width:1473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6" fillcolor="white" stroked="t" o:allowincell="f" style="position:absolute;left:5158;top:972;width:1473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7" fillcolor="white" stroked="t" o:allowincell="f" style="position:absolute;left:6878;top:972;width:1473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8" fillcolor="white" stroked="t" o:allowincell="f" style="position:absolute;left:3439;top:972;width:1472;height:6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хм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9" fillcolor="white" stroked="t" o:allowincell="f" style="position:absolute;left:1719;top:972;width:1473;height:6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е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ка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Рассмотрите семя под №4 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жите, что мы видим на этом этапе развития растения из семени. (Корень увеличился, появились ответвления, а на стебельке – два первых листочка. От семени осталась лишь сухая кожура). 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У меня в руках уже взрослое растение фасоли со всеми частями, а начало было таким  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889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310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595" t="-12" r="12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разные семена имеют одинаковое строение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.минутка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деревце сажали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я в землю зарывали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тоненький росток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строен и высок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 распустились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так зашевелились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 веселый ветер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качивает ветки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6. Первичная проверка усвоения нового материал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 тетради №19 стр.22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Укажите на рисунке части семени. Поясните, какие функции они выполняют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2990" cy="8013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. Что же мы узнали о развитии частей растения? Расскажите по порядку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карточки с терминам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ура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ядол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дыш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осток с корешк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осток со стеблем и листочками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</w:rPr>
        <w:t>Что нам еще нужно знать, чтобы из этих семян выросли растения?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Нам необходимо знать условия прорастания семени.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чинаем формирование схемы “Условия прорастания семени”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045585" cy="913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913680"/>
                          <a:chOff x="0" y="0"/>
                          <a:chExt cx="4045680" cy="91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045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28562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113760"/>
                            <a:ext cx="2855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прорастания  с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4572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493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4572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55pt;height:71.95pt" coordorigin="0,0" coordsize="6371,1439">
                <v:rect id="shape_0" stroked="f" o:allowincell="f" style="position:absolute;left:0;top:0;width:637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511;top:0;width:4497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0;top:179;width:44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прорастания  с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0,720" to="2048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1,778" to="3671,1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0,720" to="546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6.Исследовательская работа. </w:t>
      </w:r>
    </w:p>
    <w:p>
      <w:pPr>
        <w:pStyle w:val="Style14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 неделю до урока заложили опыты. Над этим  работали три группы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жение гипотезы каждой группой о том, что нужно семенам для прорастания. Отчет командиров о проведенном эксперименте с семенами, помещенными в разные условия: прорастание в темном месте, в холодильнике, на окне около батареи, в банке с водой, сухое семя в коробочке на окне около батареи Результат опытов – на листах исследовани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м семя фасоли  в сухую и влажную салфетк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м их в теплое место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проросли те, что во влажной салфетк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Семенам нужна вода. (В схеме – вода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2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фасоли положили в два стакан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м – сырая салфетка, а в другом пол стакана воды. Вода закрывает семен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в теплое мест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: в первом стакане фасоль проросла, во втором – фасоль гниет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Семенам нужен воздух. (В схеме – воздух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3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 стакана положили на влажную салфетку фасоль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такан поставили в холод, второй – в тепло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там, где было тепло, семя проросло раньш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Семенам нужно тепло. (В схеме – тепло)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18460" cy="17075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2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есть ли из этих условий самое главное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дет с семенем, если одно из условий отсутствует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хеме последовательно закрываем слова “вода”, “воздух”, “тепло”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Без воды – не прорастет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здуха – сгниет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епла – прорастает медленн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Все условия важны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 работа на карточках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ь цифрами последовательность этапов развития растени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Взрослое растение с плодами и семенам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Сем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Проросток со стеблем и листочкам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Взрослое растение с цветам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Проросток с корешком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Зародыш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опрос по группам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болочка семен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Начальная стадия развития растени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Две половины семен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Часть проростка, остающаяся в земл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Часть проростка, появляющаяся над землё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. Итог урока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ие вопросы вы нашли ответы на уроке? (Как устроено семя, из чего появляется корень, стебель с листочками и в каком порядке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V </w:t>
      </w:r>
      <w:r>
        <w:rPr>
          <w:rFonts w:cs="Times New Roman" w:ascii="Times New Roman" w:hAnsi="Times New Roman"/>
          <w:b/>
          <w:sz w:val="32"/>
          <w:szCs w:val="32"/>
        </w:rPr>
        <w:t xml:space="preserve">Домашнее задание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81 и задание на карточках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растить  семя фасоли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ь за развитием растения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исовать растение на разных этапах развития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сегодня вы все работали дружно, с большим интересом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ословицы и объясните их смысл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еешь, то и пожнешь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е семя – благие плоды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сеять – добро и пожинать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поступки – семена добра. Для того, чтобы “семена добра” взошли, тоже нужны условия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С каким  растением познакомились, нуждающимся в защите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н-трава)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больше радости, чем творить добро!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лжны любить, беречь, и заботится о нашем растительном мире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Оцените свою работу в классе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497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Спасибо, дети, за рабо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00"/>
    </w:pPr>
    <w:rPr>
      <w:rFonts w:ascii="Verdana" w:hAnsi="Verdana" w:cs="Verdana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44:00Z</dcterms:created>
  <dc:creator>Customer</dc:creator>
  <dc:description/>
  <cp:keywords/>
  <dc:language>en-US</dc:language>
  <cp:lastModifiedBy>Customer</cp:lastModifiedBy>
  <cp:lastPrinted>2009-08-19T00:41:00Z</cp:lastPrinted>
  <dcterms:modified xsi:type="dcterms:W3CDTF">2012-02-20T12:55:00Z</dcterms:modified>
  <cp:revision>6</cp:revision>
  <dc:subject/>
  <dc:title>Тип урока: формирование новых знаний</dc:title>
</cp:coreProperties>
</file>