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ind w:firstLine="6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ind w:firstLine="6"/>
        <w:jc w:val="center"/>
        <w:rPr>
          <w:color w:val="00008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91765" cy="2844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ind w:firstLine="6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ind w:firstLine="6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ind w:firstLine="6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ind w:firstLine="6"/>
        <w:jc w:val="center"/>
        <w:rPr>
          <w:color w:val="000066"/>
          <w:sz w:val="28"/>
          <w:szCs w:val="28"/>
        </w:rPr>
      </w:pPr>
      <w:r>
        <w:rPr>
          <w:color w:val="00008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69pt;width:283.45pt;height:68.9pt;mso-wrap-style:none;v-text-anchor:middle;mso-position-vertical:top" type="_x0000_t136">
            <v:path textpathok="t"/>
            <v:textpath on="t" fitshape="t" string="Конспект занятия&#10;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rFonts w:cs="Courier New" w:ascii="Constantia" w:hAnsi="Constantia"/>
          <w:b/>
          <w:bCs/>
          <w:color w:val="000066"/>
          <w:spacing w:val="-1"/>
          <w:sz w:val="52"/>
          <w:szCs w:val="52"/>
        </w:rPr>
        <w:pict>
          <v:shape id="shape_0" stroked="f" o:allowincell="f" style="position:absolute;margin-left:0pt;margin-top:-45.05pt;width:425.2pt;height:44.95pt;mso-wrap-style:none;v-text-anchor:middle;mso-position-vertical:top" type="_x0000_t136">
            <v:path textpathok="t"/>
            <v:textpath on="t" fitshape="t" string="во второй младшей группе" style="font-family:&quot;Impact&quot;;font-size:12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Constantia" w:hAnsi="Constantia" w:cs="Courier New"/>
          <w:b/>
          <w:b/>
          <w:color w:val="008000"/>
          <w:sz w:val="96"/>
          <w:szCs w:val="96"/>
        </w:rPr>
      </w:pPr>
      <w:r>
        <w:rPr>
          <w:rFonts w:cs="Courier New" w:ascii="Constantia" w:hAnsi="Constantia"/>
          <w:b/>
          <w:bCs/>
          <w:color w:val="FFC000"/>
          <w:spacing w:val="-1"/>
          <w:sz w:val="96"/>
          <w:szCs w:val="96"/>
        </w:rPr>
        <w:t>"</w:t>
      </w:r>
      <w:r>
        <w:rPr>
          <w:rFonts w:cs="Courier New" w:ascii="Constantia" w:hAnsi="Constantia"/>
          <w:b/>
          <w:bCs/>
          <w:color w:val="FF0000"/>
          <w:spacing w:val="-1"/>
          <w:sz w:val="96"/>
          <w:szCs w:val="96"/>
        </w:rPr>
        <w:t xml:space="preserve"> </w:t>
      </w:r>
      <w:r>
        <w:rPr>
          <w:rFonts w:cs="Courier New" w:ascii="Constantia" w:hAnsi="Constantia"/>
          <w:b/>
          <w:bCs/>
          <w:color w:val="FF0000"/>
          <w:spacing w:val="-1"/>
          <w:sz w:val="96"/>
          <w:szCs w:val="96"/>
        </w:rPr>
        <mc:AlternateContent>
          <mc:Choice Requires="wps">
            <w:drawing>
              <wp:inline distT="0" distB="0" distL="0" distR="0">
                <wp:extent cx="4057650" cy="10833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560" cy="10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Моё солнышко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85.35pt;width:319.45pt;height:85.2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Моё солнышко </w:t>
                      </w:r>
                    </w:p>
                  </w:txbxContent>
                </v:textbox>
                <v:path textpathok="t"/>
                <v:textpath on="t" fitshape="t" string="Моё солнышко 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Courier New" w:ascii="Constantia" w:hAnsi="Constantia"/>
          <w:b/>
          <w:bCs/>
          <w:color w:val="FFC000"/>
          <w:spacing w:val="-1"/>
          <w:sz w:val="96"/>
          <w:szCs w:val="96"/>
        </w:rPr>
        <w:t>"</w:t>
      </w:r>
    </w:p>
    <w:p>
      <w:pPr>
        <w:pStyle w:val="Normal"/>
        <w:shd w:fill="FFFFFF" w:val="clear"/>
        <w:ind w:firstLine="6"/>
        <w:jc w:val="center"/>
        <w:rPr>
          <w:rFonts w:ascii="Courier New" w:hAnsi="Courier New" w:cs="Courier New"/>
          <w:b/>
          <w:b/>
          <w:color w:val="000080"/>
          <w:sz w:val="40"/>
          <w:szCs w:val="40"/>
        </w:rPr>
      </w:pPr>
      <w:r>
        <w:rPr>
          <w:rFonts w:cs="Courier New" w:ascii="Courier New" w:hAnsi="Courier New"/>
          <w:b/>
          <w:color w:val="000080"/>
          <w:sz w:val="40"/>
          <w:szCs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36"/>
          <w:szCs w:val="36"/>
        </w:rPr>
      </w:pPr>
      <w:r>
        <w:rPr>
          <w:rFonts w:cs="Courier New" w:ascii="Courier New" w:hAnsi="Courier New"/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right"/>
        <w:rPr>
          <w:color w:val="000080"/>
          <w:sz w:val="36"/>
          <w:szCs w:val="36"/>
        </w:rPr>
      </w:pP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581025" cy="6000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у детей воображение, интерес к рисова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Создать живописную композицию, с использованием теплых характерист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цветовой гаммы (желтый, красный, оранжевый цвета)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передавать в рисунке образ солнышка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учить детей  правильно пользоваться кисточкой, краской, водой, салфеткой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ять в умении создавать яркий выразительный образ из цветового пятн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Формировать способность, замечать прекрасное в окружающей нас жизн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самостоятельность и творчеств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ьберт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ы для рисования А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уашь - желтая, красная, оранжева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сти № 5-6 (мягкие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ночки непроливайки с водо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алфетки, для просушивания кисти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скостное изображение солнышка (можно использовать игрушку, аппликацию, вырезанное из цветного картон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реча «Солнышка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ние песенки «Светит солнышко в окошко…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инутки здоровь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шебная песенка для красок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солнышк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рисунков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Желаемый результат</w:t>
      </w:r>
      <w:r>
        <w:rPr>
          <w:sz w:val="28"/>
          <w:szCs w:val="28"/>
        </w:rPr>
        <w:t>: умение детей передавать образ солнышка в рису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581025" cy="6000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входят в студию, становятся за мольберты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доровается с ребятами, обращает внимание на то, как светло сейчас в студии. Подходит к выключателю, выключает свет. Спрашивает детей – что произошло?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- Стало темно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Включает освещение, снова задает вопрос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чего стало темно, а теперь опять светло?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 Выключили свет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Правильно, когда на улице темнеет, мы в домах включаем свет  (загадывает загадку)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то, лучистым, ярким светом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бежался по предметам?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Луч горячий выпускает,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Землю нашу освещает?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Если к нам в окно заглянет,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се, как в сказке засияет!</w:t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Солнышко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Молодцы ребята. А солнышко уже здесь, услышало, что о нем так ласково отзываются,  и  поспешило к нам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вайте мы его позовем.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олнышко – нарядись,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расное – покажись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з – за занавеса у окна, появляется «Солнышко» (воспитатель держит в руках плоскостное изображение солнышка, поет песенку)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sz w:val="28"/>
          <w:szCs w:val="28"/>
        </w:rPr>
        <w:t>Смотрит солнышко в окошко,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sz w:val="28"/>
          <w:szCs w:val="28"/>
        </w:rPr>
        <w:t>Светит в нашу комнатку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sz w:val="28"/>
          <w:szCs w:val="28"/>
        </w:rPr>
        <w:t>Мы захлопаем в ладоши,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sz w:val="28"/>
          <w:szCs w:val="28"/>
        </w:rPr>
        <w:t xml:space="preserve">Очень рады солнышку!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Солнышко:</w:t>
      </w:r>
      <w:r>
        <w:rPr>
          <w:sz w:val="28"/>
          <w:szCs w:val="28"/>
        </w:rPr>
        <w:t xml:space="preserve">                Слышу ребята, как меня вы зовете,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есело, дружно здесь вы живете?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Чтоб о вас узнал весь свет,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рисуйте мой портрет.</w:t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Спрашивает детей. Поможем солнышку, нарисуем  его?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началом рисования проводится минутка здоровья.</w:t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581025" cy="6000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и стоят за мольбертами.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Воспитатель предлагает ребятам, представить, что они маленькие березки, которые хотят поскорее вырасти, для этого им нужно протянуть свои ручки – веточки, к солнышку, потянуться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ети поднимают ручки вверх, ноги, слегка расставлены, чтобы чувствовать равновесие. Подул ветерок (ребята надувают щечки – дуют), деревца качаются (наклоняются из стороны в сторону), листики зашелестели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двигаются пальчики). Ветерок стих, маленькая березовая роща  успокоилась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давайте вместе подумаем, как будем рисовать солнышко?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начала мы его обведем пальчиком в воздухе, какое оно?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Круглое (как шар, колечко, колесо, мяч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Какими красками можно нарисовать солнышко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Желтой, красной, оранжевой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Можно нарисовать солнышко синим, фиолетовым или другим цветом? (Ответы детей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Правильно ребята, для рисования солнышка можно использовать только желтый, красный, оранжевый цвета,  как мы их называем?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Теплые цвета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Знакомство с теплыми и холодными характеристиками цвета, проводилось  на предыдущих занятиях)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Перед тем, как набрать на кисточку краску, давайте споем нашу волшебную песенку…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Такую песенку воспитатель может петь или проговаривать на других занятиях, чтобы дети лучше освоили последовательность пользования кистью, красками, водой, салфеткой, а так же  в каком месте  и как удобнее держать кисточку)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, какой краской будет рисовать, ребята называют цвет. Проговаривают вместе  слова волшебной песенки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sz w:val="28"/>
          <w:szCs w:val="28"/>
        </w:rPr>
        <w:t>Чтобы краску мне набрать,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раску нужно размешать.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тобы краска не текла, 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 кисточки не капала,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источку я, обмакну.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казывает, как обмакивать кисточку о краешек баночки.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т держу я кисточку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редине палочки,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ношу её к листу, 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исовать сейчас начну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азмешивает краску желтого цвета. Набирает на кисточку. Спрашивает  ребят, капает краска с кисточки или нет? Подносит кисточку к листу на  большом мольберте. Касается листа бумаги, оставляя заметное пятнышко, не отрывая кисти, начинает круговыми движениями увеличивать пятно – приговаривает:</w:t>
      </w:r>
    </w:p>
    <w:p>
      <w:pPr>
        <w:pStyle w:val="Normal"/>
        <w:shd w:fill="FFFFFF" w:val="clear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ше солнышко растет,</w:t>
      </w:r>
    </w:p>
    <w:p>
      <w:pPr>
        <w:pStyle w:val="Normal"/>
        <w:shd w:fill="FFFFFF" w:val="clear"/>
        <w:spacing w:lineRule="auto" w:line="276"/>
        <w:ind w:firstLine="72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ше солнышко встает,</w:t>
      </w:r>
    </w:p>
    <w:p>
      <w:pPr>
        <w:pStyle w:val="Normal"/>
        <w:shd w:fill="FFFFFF" w:val="clear"/>
        <w:spacing w:lineRule="auto" w:line="276"/>
        <w:ind w:firstLine="72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олнце просыпается,</w:t>
      </w:r>
    </w:p>
    <w:p>
      <w:pPr>
        <w:pStyle w:val="Normal"/>
        <w:shd w:fill="FFFFFF" w:val="clear"/>
        <w:spacing w:lineRule="auto" w:line="276"/>
        <w:ind w:firstLine="72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еткам улыбается!</w:t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отите нарисовать свое солнышко?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приступают к работе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Воспитатель наблюдает за действиями детей, последовательностью выполнения. Если в процессе работы возникают трудности, воспитатель оказывает помощь (подсказкой, или, придерживая руку ребенка своей, направляет его дальнейшее рисование).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только солнышки будут нарисованы у всех детей, воспитатель предлагает солнышко нарядить, украсить его лучикам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ики можно нарисовать оранжевыми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Свои действия воспитатель так же выполняет сначала на своем мольберте, а затем, то же самое  за своими мольбертами рисуют дети.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 промывая кисточки, воспитатель набирает оранжевую краску, рисует оранжевые лучи на большом мольберте, то же самое продолжают выполнять дет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лнышко желтое, лучики оранжевые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Если воспитатель замечает, что дети немного устали, можно провести пальчиковую гимнастику.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Домики для пальчиков»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Раз, два, три, четыре, пять -</w:t>
      </w:r>
      <w:r>
        <w:rPr>
          <w:color w:val="000000"/>
          <w:sz w:val="28"/>
          <w:szCs w:val="28"/>
        </w:rPr>
        <w:br/>
        <w:t>-Дети разжимают пальцы одновременно на обеих руках, начиная с мизинца.</w:t>
        <w:br/>
      </w:r>
      <w:r>
        <w:rPr>
          <w:i/>
          <w:iCs/>
          <w:color w:val="000000"/>
          <w:sz w:val="28"/>
          <w:szCs w:val="28"/>
        </w:rPr>
        <w:t>Вышли пальчики гулять.</w:t>
      </w:r>
      <w:r>
        <w:rPr>
          <w:color w:val="000000"/>
          <w:sz w:val="28"/>
          <w:szCs w:val="28"/>
        </w:rPr>
        <w:br/>
        <w:t>-Ритмично сжимают и разжимают пальцы обеих рук.</w:t>
        <w:br/>
      </w:r>
      <w:r>
        <w:rPr>
          <w:i/>
          <w:iCs/>
          <w:color w:val="000000"/>
          <w:sz w:val="28"/>
          <w:szCs w:val="28"/>
        </w:rPr>
        <w:t>Раз, два, три, четыре, пять-</w:t>
      </w:r>
      <w:r>
        <w:rPr>
          <w:color w:val="000000"/>
          <w:sz w:val="28"/>
          <w:szCs w:val="28"/>
        </w:rPr>
        <w:br/>
        <w:t>-Сжимают пальцы в кулачки.</w:t>
        <w:br/>
      </w:r>
      <w:r>
        <w:rPr>
          <w:i/>
          <w:iCs/>
          <w:color w:val="000000"/>
          <w:sz w:val="28"/>
          <w:szCs w:val="28"/>
        </w:rPr>
        <w:t xml:space="preserve">В домик спрятались опять. </w:t>
      </w:r>
      <w:r>
        <w:rPr>
          <w:color w:val="000000"/>
          <w:sz w:val="28"/>
          <w:szCs w:val="28"/>
        </w:rPr>
        <w:br/>
        <w:t>-Начиная с мизинцев, поочередно поворачивают кулачки, как бы рассматривая «домики» пальчиков.</w:t>
        <w:br/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- Ребята, хотите подрумянить солнышко? (Ответы детей) 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бирает той же кисточкой краску красного цвета, круговыми движениями наносит краску в центре желтого солнца. Дети выполняют те же движения на своих рисунках. Затем промывают кисточку, просушивают о салфетку, кладут на подставку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кончании работы: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ребятам пройти по студии и рассмотреть рисунки солнышек, какие они получились разные: яркие, нарядные, красивые, румяные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рашивает:- Вам понравилось рисовать солнышко? Давайте снимем рисунки с мольбертов, и покажем их нашему солнышку, которое сегодня к нам заглянуло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бы детям веселее было возвращаться в свою группу, воспитатель произносит считалочку: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дин, два, три, четы, пять,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Шесть, семь, восемь, девять, десять.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ыплывает белый месяц,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то до месяца дойдет,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ервым в группу тот пойдет!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Arial Black"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4.gif"/><Relationship Id="rId7" Type="http://schemas.openxmlformats.org/officeDocument/2006/relationships/image" Target="media/image4.gi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12:00Z</dcterms:created>
  <dc:creator>emn</dc:creator>
  <dc:description/>
  <cp:keywords/>
  <dc:language>en-US</dc:language>
  <cp:lastModifiedBy>anatoly</cp:lastModifiedBy>
  <dcterms:modified xsi:type="dcterms:W3CDTF">2012-02-19T15:58:00Z</dcterms:modified>
  <cp:revision>69</cp:revision>
  <dc:subject/>
  <dc:title>Отдел образования</dc:title>
</cp:coreProperties>
</file>