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онспект занятия по дополнительному образованию</w:t>
      </w:r>
    </w:p>
    <w:p>
      <w:pPr>
        <w:pStyle w:val="Normal"/>
        <w:rPr/>
      </w:pPr>
      <w:r>
        <w:rPr>
          <w:b/>
          <w:sz w:val="32"/>
          <w:szCs w:val="32"/>
        </w:rPr>
        <w:t>Тема: «Воспоминания о лете». Работа с ткань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rPr/>
      </w:pPr>
      <w:r>
        <w:rPr>
          <w:sz w:val="28"/>
          <w:szCs w:val="28"/>
        </w:rPr>
        <w:t>1. Совершенствовать навыки работы с тканью: обводить трафареты, аккуратно вырезать и наклеивать на определенное место.</w:t>
      </w:r>
    </w:p>
    <w:p>
      <w:pPr>
        <w:pStyle w:val="Normal"/>
        <w:rPr/>
      </w:pPr>
      <w:r>
        <w:rPr>
          <w:sz w:val="28"/>
          <w:szCs w:val="28"/>
        </w:rPr>
        <w:t>2. Закреплять умения детей создавать композицию поэтапно: фон, остальные детали. Передавать в работе характерные особенности предметов.</w:t>
      </w:r>
    </w:p>
    <w:p>
      <w:pPr>
        <w:pStyle w:val="Normal"/>
        <w:rPr/>
      </w:pPr>
      <w:r>
        <w:rPr>
          <w:sz w:val="28"/>
          <w:szCs w:val="28"/>
        </w:rPr>
        <w:t>3. Закреплять умения работать ножницами, кисточкой и клеем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4. Развивать творческие способности детей, эстетическое воспри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оспитывать коллективизм, умение договариваться, распределять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и оборудование:</w:t>
      </w:r>
    </w:p>
    <w:p>
      <w:pPr>
        <w:pStyle w:val="Normal"/>
        <w:rPr/>
      </w:pPr>
      <w:r>
        <w:rPr>
          <w:sz w:val="28"/>
          <w:szCs w:val="28"/>
        </w:rPr>
        <w:t>Ткань разных ц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андаш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фарет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Звучит фонограмма музыки «Песенка о лете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/>
      </w:pPr>
      <w:r>
        <w:rPr>
          <w:sz w:val="28"/>
          <w:szCs w:val="28"/>
        </w:rPr>
        <w:t>Педагог: Ребята, а о каком времени года поется в этой песе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О лет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дагог: А сейчас вам хотелось бы вернуться в лето?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помним, что было интересного летом.</w:t>
      </w:r>
    </w:p>
    <w:p>
      <w:pPr>
        <w:pStyle w:val="Normal"/>
        <w:rPr/>
      </w:pPr>
      <w:r>
        <w:rPr>
          <w:sz w:val="28"/>
          <w:szCs w:val="28"/>
        </w:rPr>
        <w:t>Что можно делать в лесу? А на речке? Куда можно съездить с родителями? Кого можно увидеть на лугу?  Чем можно заниматься во дво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дагог: Сегодня я предлагаю вам отправиться в гости к лету. Мы сделаем коллективную работу, которая будет называться «Воспоминания о ле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азываю эскиз ра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у меня в руках эскиз будущей работы. Эскиз – это предварительный набросок картин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рная работа: Повторите, что такое эск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 видите на эскизе? (Полянки, цветы, паровоз, дорожки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чего сделаны все эти детали? (из тка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все детали сделаны из ткани. Чтобы предметы как-то отличались друг от друга, для каждого элемента ткань выберем разн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Каждый из вас будет выполнять какой-то один элемент этой картины.</w:t>
      </w:r>
    </w:p>
    <w:p>
      <w:pPr>
        <w:pStyle w:val="Normal"/>
        <w:rPr/>
      </w:pPr>
      <w:r>
        <w:rPr>
          <w:sz w:val="28"/>
          <w:szCs w:val="28"/>
        </w:rPr>
        <w:t>Посмотрите, какие инструменты лежат у  вас на подносах? Давайте вспомним правила работы с ножницами. (дети называют прави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Еще у вас лежат трафареты деталей  картины. Что лежит у тебя, Алеша? А у тебя Наст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из вас сделает один элемент картины, а затем мы их наклеим на общих 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ледовательность работы: </w:t>
      </w:r>
    </w:p>
    <w:p>
      <w:pPr>
        <w:pStyle w:val="Normal"/>
        <w:rPr/>
      </w:pPr>
      <w:r>
        <w:rPr>
          <w:sz w:val="28"/>
          <w:szCs w:val="28"/>
        </w:rPr>
        <w:t>Сначала вы обведете трафареты на ткани, которая также имеется на ваших подносах,  и вырежете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акой стороне будете обводить детали? (на изнаночно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мы соберем все детали на общей картине и посмотрим, что у нас получи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работают, по ходу занятия педагог оказывает индивидуальную помощь, дает советы, поощряет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изминутка:</w:t>
      </w:r>
      <w:r>
        <w:rPr>
          <w:sz w:val="28"/>
          <w:szCs w:val="28"/>
        </w:rPr>
        <w:t xml:space="preserve"> Ребята, вы не забыли, что мы идем в гости к лету? А в гости принято ходить с хорошим настоением, давайте немного отдохнем и поднимем себе настроение.</w:t>
      </w:r>
    </w:p>
    <w:p>
      <w:pPr>
        <w:pStyle w:val="Normal"/>
        <w:rPr/>
      </w:pPr>
      <w:r>
        <w:rPr>
          <w:sz w:val="28"/>
          <w:szCs w:val="28"/>
        </w:rPr>
        <w:t>Физминутка так и называется - "Улыбнитесь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хором произносят слова и выполняют соответствующие движения под музыку «Песенка о ле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 встаньте, улыбн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, выше потян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 плечи распрям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ите, опуст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ево, вправо поверну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ами коленей косну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 - встали, сели - вс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месте побеж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А сейчас начнутся превращения! Мы превратим эскиз в картину. Что для этого нужно сделать? С чего начнем работу? (с фона). Какие детали начнем будем наклеивать первыми? (полянки, дорож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йдите те ребята, которые это вырезали. Сейчас намазываем клеем детали и приклеиваем их на свое место. Не забываем пользовать салфет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я приглашаю сюда детей, которые вырезали остальные детали – паровозик, цветы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налеиват детали на 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ожно оформить нашу картину? (сделать рамку)</w:t>
      </w:r>
    </w:p>
    <w:p>
      <w:pPr>
        <w:pStyle w:val="Normal"/>
        <w:rPr/>
      </w:pPr>
      <w:r>
        <w:rPr>
          <w:sz w:val="28"/>
          <w:szCs w:val="28"/>
        </w:rPr>
        <w:t>Я предлагаю сделать ее из гафрированного картона. Я отрезалла полоски картона и покрасила их краской. Посмотрите, что у меня получилось. Нужно отмерить полоски по длине и ширине картины и наклеить их. (дети помогают педаго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Ребята, посмотрите, какая замечательная картина у нас получилась!</w:t>
      </w:r>
    </w:p>
    <w:p>
      <w:pPr>
        <w:pStyle w:val="Normal"/>
        <w:rPr/>
      </w:pPr>
      <w:r>
        <w:rPr>
          <w:sz w:val="28"/>
          <w:szCs w:val="28"/>
        </w:rPr>
        <w:t xml:space="preserve">Мы отразили на ней все, что бывает летом. Давайте повесим ее на доску и  порадуются вашим умени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ывается предварительный набросок картины?</w:t>
      </w:r>
    </w:p>
    <w:p>
      <w:pPr>
        <w:pStyle w:val="Normal"/>
        <w:rPr/>
      </w:pPr>
      <w:r>
        <w:rPr>
          <w:sz w:val="28"/>
          <w:szCs w:val="28"/>
        </w:rPr>
        <w:t>Ребята, расскажите, с чего мы начали делать работу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рудись вместе, дружно, поэтому работа получилась такая красив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лаксация:</w:t>
      </w:r>
      <w:r>
        <w:rPr>
          <w:sz w:val="28"/>
          <w:szCs w:val="28"/>
        </w:rPr>
        <w:t xml:space="preserve"> Ребята, как хорошо летом! Но ведь во всех временах года есть своя прелесть. Так давайте радоваться каждому времени г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спасибо за хорошую работу, молодцы!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45:00Z</dcterms:created>
  <dc:creator>SamLab.ws</dc:creator>
  <dc:description/>
  <cp:keywords/>
  <dc:language>en-US</dc:language>
  <cp:lastModifiedBy>SamLab.ws</cp:lastModifiedBy>
  <cp:lastPrinted>2012-01-04T02:24:00Z</cp:lastPrinted>
  <dcterms:modified xsi:type="dcterms:W3CDTF">2012-01-03T21:24:00Z</dcterms:modified>
  <cp:revision>5</cp:revision>
  <dc:subject/>
  <dc:title>Конспект занятия «Воспоминания о лете»</dc:title>
</cp:coreProperties>
</file>