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firstLine="360"/>
        <w:jc w:val="both"/>
        <w:rPr>
          <w:bCs/>
          <w:iCs/>
          <w:sz w:val="28"/>
        </w:rPr>
      </w:pPr>
      <w:r>
        <w:rPr>
          <w:bCs/>
          <w:iCs/>
          <w:sz w:val="28"/>
        </w:rPr>
        <w:t>Большинство детей испытывают сильное чувство ревности при появлении в семье новорожденного. Особенно остро реаги</w:t>
        <w:softHyphen/>
        <w:t>руют на эту ситуацию дети до 5 лет, ибо они еще очень зависимы от родителей и их инте</w:t>
        <w:softHyphen/>
        <w:t>ресы связаны в основном с семейным кругом. После 6 лет ребенок, как правило, несколько отдаляется от родителей, для него становится важным и расположение сверстников. Его жизненное пространство расширяется, начи</w:t>
        <w:softHyphen/>
        <w:t>нает выходить за рамки семейного круга. По</w:t>
        <w:softHyphen/>
        <w:t>этому ему легче смириться с тем, что взрослые большую часть времени уделяют новому члену семьи. Однако родители должны иметь в виду, что даже подростки, при их обостренной тяге к самостоятельности, могут, не отдавая себе в этом отчета, ревновать мать к малышу. С появлением в семье нового ребенка чув</w:t>
        <w:softHyphen/>
        <w:t>ство заброшенности, покинутости, ненужности особенно остро переживают первенцы, кото</w:t>
        <w:softHyphen/>
        <w:t>рые привыкли быть в центре внимания роди</w:t>
        <w:softHyphen/>
        <w:t>телей и не делить ни с кем их любовь. В мно</w:t>
        <w:softHyphen/>
        <w:t>годетной семье каждый ребенок гораздо спо</w:t>
        <w:softHyphen/>
        <w:t>койнее воспринимает появление нового малы</w:t>
        <w:softHyphen/>
        <w:t>ша, ведь и другие дети оказываются в том же положении.</w:t>
      </w:r>
    </w:p>
    <w:p>
      <w:pPr>
        <w:pStyle w:val="Normal"/>
        <w:ind w:left="-720" w:firstLine="360"/>
        <w:jc w:val="both"/>
        <w:rPr>
          <w:bCs/>
          <w:iCs/>
          <w:sz w:val="28"/>
        </w:rPr>
      </w:pPr>
      <w:r>
        <w:rPr>
          <w:bCs/>
          <w:iCs/>
          <w:sz w:val="28"/>
        </w:rPr>
        <w:t>Детская ревность проявляется в самых раз</w:t>
        <w:softHyphen/>
        <w:t>личных формах. Многие двух-трехлетние дети (а иногда и четырех-пятилетние) при появле</w:t>
        <w:softHyphen/>
        <w:t>нии в доме новорожденного всячески де</w:t>
        <w:softHyphen/>
        <w:t>монстрируют родителям желание стать та</w:t>
        <w:softHyphen/>
        <w:t>ким же маленьким, как он. Например, ребе</w:t>
        <w:softHyphen/>
        <w:t>нок просит, чтобы его покормили из соски, побаюкали на руках, покатали в коляске. Он вдруг начинает пачкать штанишки, мочиться в постель, сосать палец, стремясь во всем похо</w:t>
        <w:softHyphen/>
        <w:t>дить на младенца.</w:t>
      </w:r>
    </w:p>
    <w:p>
      <w:pPr>
        <w:pStyle w:val="Normal"/>
        <w:ind w:left="-720" w:firstLine="360"/>
        <w:jc w:val="both"/>
        <w:rPr/>
      </w:pPr>
      <w:r>
        <w:rPr>
          <w:bCs/>
          <w:iCs/>
          <w:sz w:val="28"/>
        </w:rPr>
        <w:t>Что же делать родителям в таких случаях? Разумнее всего отнестись к подобному поведению ребенка с юмором. Если он настаи</w:t>
        <w:softHyphen/>
        <w:t>вает, отнесите его, играя, на руках в кроватку, побаюкайте некоторое время, дайте ему соску, бутылочку с молоком. Ваш малыш думает, что быть младенцем необыкно</w:t>
        <w:softHyphen/>
        <w:t>венно приятно, а то, что мать проделывает с новорожденным, должно доставлять ему ог</w:t>
        <w:softHyphen/>
        <w:t>ромное удовольствие. Когда он увидит, что вы не отказываете ему в таком же уходе, а молоко из бутылочки и катание в коляске не так уж приятны, он скорее успокоится и ревность не будет его так тревожить.</w:t>
      </w:r>
    </w:p>
    <w:p>
      <w:pPr>
        <w:pStyle w:val="Normal"/>
        <w:ind w:left="-720" w:firstLine="360"/>
        <w:jc w:val="both"/>
        <w:rPr>
          <w:bCs/>
          <w:iCs/>
          <w:sz w:val="28"/>
        </w:rPr>
      </w:pPr>
      <w:r>
        <w:rPr>
          <w:bCs/>
          <w:iCs/>
          <w:sz w:val="28"/>
        </w:rPr>
        <w:t>Нередко ревность выражается в агрес</w:t>
        <w:softHyphen/>
        <w:t>сии. Старший ребенок старается обидеть малыша, сердится, когда тот плачет, ругает его, придумывает обидные прозвища. Иногда свое недовольство новорожденным он переносит на мать. Бывает, что старший становится кап</w:t>
        <w:softHyphen/>
        <w:t>ризным, непослушным. Он может назло матери разбрасывать игрушки, пачкать ковер и даже разбить ее любимую вазу. Некоторые дети, на</w:t>
        <w:softHyphen/>
        <w:t>оборот, становятся очень плаксивыми, зависи</w:t>
        <w:softHyphen/>
        <w:t>мыми, обижаются по всякому пустяку, теряют интерес к самостоятельным занятиям. Они в состоянии целый день ходить за матерью, до</w:t>
        <w:softHyphen/>
        <w:t>саждая ей нытьем.</w:t>
      </w:r>
    </w:p>
    <w:p>
      <w:pPr>
        <w:pStyle w:val="Normal"/>
        <w:ind w:left="-720" w:firstLine="360"/>
        <w:jc w:val="both"/>
        <w:rPr>
          <w:bCs/>
          <w:iCs/>
          <w:sz w:val="28"/>
        </w:rPr>
      </w:pPr>
      <w:r>
        <w:rPr>
          <w:bCs/>
          <w:iCs/>
          <w:sz w:val="28"/>
        </w:rPr>
        <w:t>Иногда ревность принимает такую фор</w:t>
        <w:softHyphen/>
        <w:t>му, что ее трудно распознать. Так, старший ребенок свое внимание полностью переклю</w:t>
        <w:softHyphen/>
        <w:t>чает на малыша, все время беспокоится, спрашивает о нем, если его не видит. Мама довольна. В разговоре со знакомой она хвалит старшего и сообщает, что он ничуть не ревнует ее к ма</w:t>
        <w:softHyphen/>
        <w:t>лышу. Она заблуждается. Такая фиксация старшего ребенка на всем том, что связано с младшим, свидетельствует о глубоко спрятан</w:t>
        <w:softHyphen/>
        <w:t>ной ревности, в которой ребенок боится при</w:t>
        <w:softHyphen/>
        <w:t>знаться себе самому. Как же помочь старшему ребенку справить</w:t>
        <w:softHyphen/>
        <w:t>ся со сложной жизненной ситуацией? Главное - вы должны дать ему почувствовать себя более взрослым и выступить в роли вашего помощника. Расскажите ребенку, каким он был в мла</w:t>
        <w:softHyphen/>
        <w:t>денчестве. Напомните, как он рос, какие знания и умения постепенно приобретал. Скажи</w:t>
        <w:softHyphen/>
        <w:t>те, что теперь он уже большой и вы считаете его сильным, умным, умелым и ловким. Он многое умеет делать самостоятельно, а вам так трудно с малышом, который еще совсем мал и беспомощен. Попросите его помочь. Пусть он принесет бутылочку с молоком или пеленки. Покачает малыша, покажет ему по</w:t>
        <w:softHyphen/>
        <w:t>гремушку, поговорит с ним, во время купания польет на него воду.</w:t>
      </w:r>
    </w:p>
    <w:p>
      <w:pPr>
        <w:pStyle w:val="Normal"/>
        <w:ind w:left="-720" w:firstLine="360"/>
        <w:jc w:val="both"/>
        <w:rPr>
          <w:bCs/>
          <w:iCs/>
          <w:sz w:val="28"/>
        </w:rPr>
      </w:pPr>
      <w:r>
        <w:rPr>
          <w:bCs/>
          <w:iCs/>
          <w:sz w:val="28"/>
        </w:rPr>
        <w:t>Скоро вы обнаружите, что старший ребе</w:t>
        <w:softHyphen/>
        <w:t>нок становится незаменимым помощником, с энтузиазмом выполняющим свои новые обя</w:t>
        <w:softHyphen/>
        <w:t>занности. Непременно похвалите его за все старания. Всячески подчеркивайте, какой он хороший помощник, как вы цените его по</w:t>
        <w:softHyphen/>
        <w:t>мощь.</w:t>
      </w:r>
    </w:p>
    <w:p>
      <w:pPr>
        <w:pStyle w:val="Normal"/>
        <w:ind w:left="-720" w:firstLine="360"/>
        <w:jc w:val="both"/>
        <w:rPr/>
      </w:pPr>
      <w:r>
        <w:rPr>
          <w:bCs/>
          <w:iCs/>
          <w:sz w:val="28"/>
        </w:rPr>
        <w:t>Маленьким детям всегда хочется подержать новорожденного на руках, а матери, конечно, боятся доверить им это. Однако вы можете по</w:t>
        <w:softHyphen/>
        <w:t>садить ребенка на диван, положить ему на ру</w:t>
        <w:softHyphen/>
        <w:t>ки младенца и устроиться рядом. Это тоже спо</w:t>
        <w:softHyphen/>
        <w:t>соб помочь ребенку превратить его неприязнь к малышу в покровительство.</w:t>
      </w:r>
    </w:p>
    <w:p>
      <w:pPr>
        <w:pStyle w:val="Normal"/>
        <w:ind w:left="-720" w:firstLine="360"/>
        <w:jc w:val="both"/>
        <w:rPr>
          <w:bCs/>
          <w:iCs/>
          <w:sz w:val="28"/>
        </w:rPr>
      </w:pPr>
      <w:r>
        <w:rPr>
          <w:bCs/>
          <w:iCs/>
          <w:sz w:val="28"/>
        </w:rPr>
        <w:t>Ребенок должен постоянно чувствовать, что вы по-прежнему любите его. Найдите время, свободное от других забот, и уделите внимание ему одному. Можно поговорить с ним о чем-нибудь для него очень важном (о новом друге, коллекции марок, о том, как летом вы по</w:t>
        <w:softHyphen/>
        <w:t>едете на дачу, будете ловить рыбу и ходить в лес за грибами). Прочитайте ему любимую книжку, поиграйте вместе. Время от времени говорите ему нежные слова, берите его на руки, целуйте, гладьте по голове. Это успокоит ребен</w:t>
        <w:softHyphen/>
        <w:t>ка, он не будет чувствовать себя заброшенным.</w:t>
      </w:r>
    </w:p>
    <w:p>
      <w:pPr>
        <w:pStyle w:val="Normal"/>
        <w:ind w:left="-720" w:firstLine="360"/>
        <w:jc w:val="both"/>
        <w:rPr>
          <w:bCs/>
          <w:iCs/>
          <w:sz w:val="28"/>
        </w:rPr>
      </w:pPr>
      <w:r>
        <w:rPr>
          <w:bCs/>
          <w:iCs/>
          <w:sz w:val="28"/>
        </w:rPr>
        <w:t>К появлению нового члена семьи ребенка лучше готовить заранее. Ему полезно знать, что скоро у него родится брат или сестра. Рас</w:t>
        <w:softHyphen/>
        <w:t>скажите ему, каким маленьким сначала будет новый малыш и как о нем нужно заботиться. А потом он вырастет, и с ним будет очень инте</w:t>
        <w:softHyphen/>
        <w:t>ресно играть в паровозик, кубики и школу.</w:t>
      </w:r>
    </w:p>
    <w:p>
      <w:pPr>
        <w:pStyle w:val="Normal"/>
        <w:ind w:left="-720" w:firstLine="360"/>
        <w:jc w:val="both"/>
        <w:rPr>
          <w:bCs/>
          <w:iCs/>
          <w:sz w:val="28"/>
        </w:rPr>
      </w:pPr>
      <w:r>
        <w:rPr>
          <w:bCs/>
          <w:iCs/>
          <w:sz w:val="28"/>
        </w:rPr>
        <w:t>Помните, что рождение младенца должно как можно меньше изменить жизнь старшего ребенка, особенно, если он был единственным в семье. Если старшего ребенка нужно пересе</w:t>
        <w:softHyphen/>
        <w:t>лить в другую комнату или вы решили отдать его в детский сад, сделайте это заранее, чтобы изменения в своей жизни он не связывал с по</w:t>
        <w:softHyphen/>
        <w:t>явлением новорожденного, считая, что от него просто избавились.</w:t>
      </w:r>
    </w:p>
    <w:p>
      <w:pPr>
        <w:pStyle w:val="Normal"/>
        <w:ind w:left="-720" w:firstLine="360"/>
        <w:jc w:val="both"/>
        <w:rPr>
          <w:bCs/>
          <w:iCs/>
          <w:sz w:val="28"/>
        </w:rPr>
      </w:pPr>
      <w:r>
        <w:rPr>
          <w:bCs/>
          <w:iCs/>
          <w:sz w:val="28"/>
        </w:rPr>
        <w:t>Особое значение имеет тот период, когда мать находится в родильном доме. Важно, что</w:t>
        <w:softHyphen/>
        <w:t>бы за ребенком был хороший уход, чтобы ма</w:t>
        <w:softHyphen/>
        <w:t>лыш не чувствовал себя одиноким и покину</w:t>
        <w:softHyphen/>
        <w:t>тым, чтобы рядом были люди, выражающие ему свою любовь и нежность. Имейте в виду, что ребенок, который про</w:t>
        <w:softHyphen/>
        <w:t>вел несколько дней в разлуке с матерью, будет разочарован и даже травмирован, если мать, вернувшись из родильного дома с новорож</w:t>
        <w:softHyphen/>
        <w:t>денным, в суматохе не обратит на него внима</w:t>
        <w:softHyphen/>
        <w:t>ния. Чтобы избежать этого, лучше всего зара</w:t>
        <w:softHyphen/>
        <w:t>нее отправить старшего ребенка погулять или в гости - пусть он вернется, когда суматоха уляжется и мама немного отдохнет, тогда она будет готова обнять своего старшего ребенка, уделить ему внимание.</w:t>
      </w:r>
    </w:p>
    <w:p>
      <w:pPr>
        <w:pStyle w:val="Normal"/>
        <w:ind w:left="-720" w:firstLine="360"/>
        <w:jc w:val="both"/>
        <w:rPr>
          <w:bCs/>
          <w:iCs/>
          <w:sz w:val="28"/>
        </w:rPr>
      </w:pPr>
      <w:r>
        <w:rPr>
          <w:bCs/>
          <w:iCs/>
          <w:sz w:val="28"/>
        </w:rPr>
        <w:t>В первые несколько недель лучше не вы</w:t>
        <w:softHyphen/>
        <w:t>казывать особой любви к новорожденному и восторга по его поводу в присутствии старшего ребенка.</w:t>
      </w:r>
    </w:p>
    <w:p>
      <w:pPr>
        <w:pStyle w:val="Normal"/>
        <w:ind w:left="-720" w:firstLine="360"/>
        <w:jc w:val="both"/>
        <w:rPr>
          <w:bCs/>
          <w:iCs/>
          <w:sz w:val="28"/>
        </w:rPr>
      </w:pPr>
      <w:r>
        <w:rPr>
          <w:bCs/>
          <w:iCs/>
          <w:sz w:val="28"/>
        </w:rPr>
        <w:t>Развитию чувства ревности может способ</w:t>
        <w:softHyphen/>
        <w:t>ствовать неправильное поведение отца и дру</w:t>
        <w:softHyphen/>
        <w:t>гих родственников. Хорошо, если отец, воз</w:t>
        <w:softHyphen/>
        <w:t>вращаясь домой, не спрашивает с порога: «Ну, как там наш малыш?», а общается со старшим ребенком и только позже, когда тот займется игрой, идет посмотреть на младшего. Пусть бабушка, дедушка и другие родствен</w:t>
        <w:softHyphen/>
        <w:t>ники и знакомые, приходя к вам посмотреть на малыша, уделят внимание также и старшему, принесут подарки не только новорожденному, но и ему. На всякий случай купите несколько недорогих игрушек, чтобы при необходимости подарить старшему ребенку.</w:t>
      </w:r>
    </w:p>
    <w:p>
      <w:pPr>
        <w:pStyle w:val="Normal"/>
        <w:ind w:left="-720" w:firstLine="360"/>
        <w:jc w:val="both"/>
        <w:rPr>
          <w:bCs/>
          <w:iCs/>
          <w:sz w:val="28"/>
          <w:lang w:val="en-US"/>
        </w:rPr>
      </w:pPr>
      <w:r>
        <w:rPr>
          <w:bCs/>
          <w:iCs/>
          <w:sz w:val="28"/>
        </w:rPr>
        <w:t>Помните, что вы ни в коем случае не долж</w:t>
        <w:softHyphen/>
        <w:t>ны отталкивать от себя старшего ребенка: не прогоняйте его из комнаты, когда занимаетесь с младшим, не стыдите за капризы и проявле</w:t>
        <w:softHyphen/>
        <w:t>ния ревности, не сравнивайте с малышом, оце</w:t>
        <w:softHyphen/>
        <w:t>нивая его выше, чем старшего («Даже наш ма</w:t>
        <w:softHyphen/>
        <w:t>лыш так не капризничает, как ты»), не отказы</w:t>
        <w:softHyphen/>
        <w:t>вайте ему в ласке под предлогом того, что он уже большой. Поймите, что для любого ребен</w:t>
        <w:softHyphen/>
        <w:t>ка появление в семье еще одного малыша - се</w:t>
        <w:softHyphen/>
        <w:t>рьезное испытание, справиться с которым ему помогут ваша поддержка и любовь.</w:t>
      </w:r>
    </w:p>
    <w:p>
      <w:pPr>
        <w:pStyle w:val="Normal"/>
        <w:ind w:left="-720" w:firstLine="720"/>
        <w:jc w:val="both"/>
        <w:rPr>
          <w:b/>
          <w:b/>
          <w:bCs/>
          <w:i/>
          <w:i/>
          <w:iCs/>
          <w:sz w:val="28"/>
          <w:lang w:val="en-US" w:eastAsia="en-US"/>
        </w:rPr>
      </w:pPr>
      <w:r>
        <w:rPr>
          <w:b/>
          <w:bCs/>
          <w:i/>
          <w:i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35965</wp:posOffset>
                </wp:positionH>
                <wp:positionV relativeFrom="paragraph">
                  <wp:posOffset>104140</wp:posOffset>
                </wp:positionV>
                <wp:extent cx="7143750" cy="10077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0" cy="1007745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4"/>
                              </w:rPr>
                              <w:t xml:space="preserve">Консультационный материа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561" w:right="0" w:firstLine="374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4"/>
                              </w:rPr>
                              <w:t>по теме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561" w:right="0" w:firstLine="374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8"/>
                              </w:rPr>
                              <w:t>«Если в семье есть старший ребёнок»</w:t>
                            </w:r>
                          </w:p>
                          <w:p>
                            <w:pPr>
                              <w:pStyle w:val="Normal"/>
                              <w:ind w:left="-561" w:right="0" w:firstLine="374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61" w:right="0" w:firstLine="374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61" w:right="0" w:firstLine="374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61" w:right="0" w:firstLine="374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61" w:right="0" w:firstLine="374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61" w:right="0" w:firstLine="374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61" w:right="0" w:firstLine="374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22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22"/>
                              </w:rPr>
                              <w:t>Педагог – психолог: Бартецкая А.А.</w:t>
                            </w:r>
                          </w:p>
                          <w:p>
                            <w:pPr>
                              <w:pStyle w:val="Normal"/>
                              <w:ind w:left="-561" w:right="0" w:firstLine="374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22"/>
                              </w:rPr>
                              <w:t xml:space="preserve">         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22"/>
                              </w:rPr>
                              <w:t>ДОУ № 3 «Белочка»</w:t>
                            </w:r>
                          </w:p>
                          <w:p>
                            <w:pPr>
                              <w:pStyle w:val="Normal"/>
                              <w:ind w:left="-561" w:right="0" w:firstLine="374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22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22"/>
                              </w:rPr>
                              <w:t>г. Краснознаменск</w:t>
                            </w:r>
                          </w:p>
                          <w:p>
                            <w:pPr>
                              <w:pStyle w:val="Normal"/>
                              <w:ind w:left="-561" w:right="0" w:firstLine="374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562.5pt;height:793.5pt;mso-wrap-distance-left:9.05pt;mso-wrap-distance-right:9.05pt;mso-wrap-distance-top:0pt;mso-wrap-distance-bottom:0pt;margin-top:8.2pt;mso-position-vertical-relative:text;margin-left:-5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4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44"/>
                        </w:rPr>
                        <w:t xml:space="preserve">Консультационный материа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4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4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-561" w:right="0" w:firstLine="374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44"/>
                        </w:rPr>
                        <w:t>по теме:</w:t>
                      </w:r>
                    </w:p>
                    <w:p>
                      <w:pPr>
                        <w:pStyle w:val="Normal"/>
                        <w:spacing w:lineRule="auto" w:line="360"/>
                        <w:ind w:left="-561" w:right="0" w:firstLine="374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48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48"/>
                        </w:rPr>
                        <w:t>«Если в семье есть старший ребёнок»</w:t>
                      </w:r>
                    </w:p>
                    <w:p>
                      <w:pPr>
                        <w:pStyle w:val="Normal"/>
                        <w:ind w:left="-561" w:right="0" w:firstLine="374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-561" w:right="0" w:firstLine="374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-561" w:right="0" w:firstLine="374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-561" w:right="0" w:firstLine="374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-561" w:right="0" w:firstLine="374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-561" w:right="0" w:firstLine="374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-561" w:right="0" w:firstLine="374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22"/>
                        </w:rPr>
                        <w:t xml:space="preserve">                                      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22"/>
                        </w:rPr>
                        <w:t>Педагог – психолог: Бартецкая А.А.</w:t>
                      </w:r>
                    </w:p>
                    <w:p>
                      <w:pPr>
                        <w:pStyle w:val="Normal"/>
                        <w:ind w:left="-561" w:right="0" w:firstLine="374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22"/>
                        </w:rPr>
                        <w:t xml:space="preserve">         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22"/>
                        </w:rPr>
                        <w:t>ДОУ № 3 «Белочка»</w:t>
                      </w:r>
                    </w:p>
                    <w:p>
                      <w:pPr>
                        <w:pStyle w:val="Normal"/>
                        <w:ind w:left="-561" w:right="0" w:firstLine="374"/>
                        <w:jc w:val="center"/>
                        <w:rPr>
                          <w:b/>
                          <w:b/>
                          <w:bCs/>
                          <w:sz w:val="3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22"/>
                        </w:rPr>
                        <w:t xml:space="preserve">     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22"/>
                        </w:rPr>
                        <w:t>г. Краснознаменск</w:t>
                      </w:r>
                    </w:p>
                    <w:p>
                      <w:pPr>
                        <w:pStyle w:val="Normal"/>
                        <w:ind w:left="-561" w:right="0" w:firstLine="374"/>
                        <w:jc w:val="center"/>
                        <w:rPr>
                          <w:b/>
                          <w:b/>
                          <w:bCs/>
                          <w:sz w:val="28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20"/>
      <w:pgMar w:left="1440" w:right="38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autoSpaceDE w:val="false"/>
      <w:bidi w:val="0"/>
      <w:ind w:left="1160" w:hanging="1180"/>
      <w:jc w:val="both"/>
    </w:pPr>
    <w:rPr>
      <w:rFonts w:ascii="Arial" w:hAnsi="Arial" w:eastAsia="Times New Roman" w:cs="Arial"/>
      <w:b/>
      <w:bCs/>
      <w:color w:val="auto"/>
      <w:sz w:val="40"/>
      <w:szCs w:val="4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7:32:00Z</dcterms:created>
  <dc:creator>Ирина Георгиевна</dc:creator>
  <dc:description/>
  <cp:keywords/>
  <dc:language>en-US</dc:language>
  <cp:lastModifiedBy>Customer</cp:lastModifiedBy>
  <cp:lastPrinted>2003-07-10T12:01:00Z</cp:lastPrinted>
  <dcterms:modified xsi:type="dcterms:W3CDTF">2011-04-27T07:32:00Z</dcterms:modified>
  <cp:revision>3</cp:revision>
  <dc:subject/>
  <dc:title>Большинство детей испытывают сильное чувство ревности при появлении в семье новорожденного</dc:title>
</cp:coreProperties>
</file>