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5" w:leader="none"/>
        </w:tabs>
        <w:jc w:val="center"/>
        <w:rPr/>
      </w:pPr>
      <w:r>
        <w:rPr>
          <w:b/>
          <w:sz w:val="28"/>
          <w:szCs w:val="28"/>
        </w:rPr>
        <w:t>Конспект урока математики в 6 классе</w:t>
      </w:r>
    </w:p>
    <w:p>
      <w:pPr>
        <w:pStyle w:val="Normal"/>
        <w:ind w:left="49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Эскина З. И.,</w:t>
      </w:r>
    </w:p>
    <w:p>
      <w:pPr>
        <w:pStyle w:val="Normal"/>
        <w:ind w:left="4956" w:hanging="0"/>
        <w:jc w:val="both"/>
        <w:rPr/>
      </w:pPr>
      <w:r>
        <w:rPr>
          <w:sz w:val="28"/>
          <w:szCs w:val="28"/>
        </w:rPr>
        <w:t xml:space="preserve">учител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лификационной категории 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«Математика и здоровье»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посредством математики доказать вред курения повторить и закрепить навыки решения задач на проценты и пропорци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мышление учащихся, учить их анализировать, рассуждать, высказывать свое мнение;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Оборудование: 1. оборудование для химического опыта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медиапроектор, презентации учителя и уча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Style15"/>
        <w:rPr/>
      </w:pPr>
      <w:r>
        <w:rPr>
          <w:sz w:val="28"/>
          <w:szCs w:val="28"/>
        </w:rPr>
        <w:t>Мы</w:t>
        <w:tab/>
        <w:t xml:space="preserve"> с вами отправимся на «Остров мечты», чтобы увидеть своё будущее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аким вы его видите?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>Обычно ответы: семья, дом, деньги, любовь, работа, дружба, слава и т.д. Здоровье иногда забывают. (Работа с доской).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Подвести к здоровью </w:t>
      </w:r>
      <w:r>
        <w:rPr>
          <w:sz w:val="28"/>
          <w:szCs w:val="28"/>
        </w:rPr>
        <w:t>(</w:t>
      </w:r>
      <w:r>
        <w:rPr>
          <w:rStyle w:val="StrongEmphasis"/>
          <w:sz w:val="28"/>
          <w:szCs w:val="28"/>
        </w:rPr>
        <w:t>здоровье – основа будущего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то может нарушить наше здоровье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от об этом я и хочу с вами поговорить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то же может помешать нам достичь нашего прекрасного будущего, которое мы здесь с вами нарисовали КАДРЫ из м.ф Ну, погод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ы уже поняли, мы сегодня говорим о курении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лово предоставляется историкам(презентация учащихся о истории табака) Необходимо отметить, что родственниками табака, являются белладонна, белена и дурман. В 1608 году король Людовик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запретил свободную продажу табака. В 1649 году в знаменитом «Уложении» царя Алексея Михайловича предписывалось пытать всех, у кого будет найден табак, и бить кнутом, пока не признается, откуда табак достал. Если торговец табаком – пороть, ноздри рвать и ссылать в дальние город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стный счёт (Слайд2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 слайде статистика исследований.( презентация группы статистиков)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урение ежегодно уносит жизни около 5 миллионов человек, что составляет 12 процентов всех смертей на планете. 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Что же касается России, то наша страна является сегодня одной из самых курящих стран мира. Она занимает четвертое место после Китая, Японии и Америки.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В настоящее время в России курят 65% мужчин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и 30% женщин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курении в воздух поступает 50% ядовитых веществ. А им дышат окружающие. Получается, что некурящие тоже курят. Итак, нашими помощниками сегодня будут витамины. Первым к нам пришел витамин А. он отвечает за зрение, кожу, сокращает длительность заболевани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вестно, что в среднем 4/5 курящих страдают заболеванием легких. Найдите количество больных, если курят 500 человек. (400)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sz w:val="28"/>
          <w:szCs w:val="28"/>
        </w:rPr>
        <w:t>Каждая выкуренная сигарета сокращает жизнь курильщика. В общем, люди которые курят  сокращают себе жизнь на 15%, что составляет 8,4 года. Какова средняя продолжительность жизни в России?</w:t>
      </w:r>
    </w:p>
    <w:p>
      <w:pPr>
        <w:pStyle w:val="Normal"/>
        <w:numPr>
          <w:ilvl w:val="0"/>
          <w:numId w:val="4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Норма суточной потребности учащихся в различных витаминах составляет в среднем 125 мг. Одна выкуренная сигарета уничтожает 20% витаминов. Сколько мг витаминов ворует у себя тот, кто курит?</w:t>
      </w:r>
    </w:p>
    <w:p>
      <w:pPr>
        <w:pStyle w:val="Normal"/>
        <w:jc w:val="both"/>
        <w:rPr/>
      </w:pPr>
      <w:r>
        <w:rPr>
          <w:sz w:val="28"/>
          <w:szCs w:val="28"/>
        </w:rPr>
        <w:t>-К нам прибыл витамин В.. Он отвечает за работу мозга, нервную систему, способствует росту, улучшает зр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 от витамина В: (самостоятельно)</w:t>
      </w:r>
    </w:p>
    <w:p>
      <w:pPr>
        <w:pStyle w:val="Normal"/>
        <w:jc w:val="both"/>
        <w:rPr/>
      </w:pPr>
      <w:r>
        <w:rPr>
          <w:sz w:val="28"/>
          <w:szCs w:val="28"/>
        </w:rPr>
        <w:t>В отделении больницы 20 человек с диагнозом рак легких. 0,9 всех больных – курильщики. Сколько человек могли бы избежать этого заболевания? (18)</w:t>
      </w:r>
    </w:p>
    <w:p>
      <w:pPr>
        <w:pStyle w:val="Normal"/>
        <w:jc w:val="both"/>
        <w:rPr/>
      </w:pPr>
      <w:r>
        <w:rPr>
          <w:sz w:val="28"/>
          <w:szCs w:val="28"/>
        </w:rPr>
        <w:t>Одна сигарета разрушает 25 мг витамина С. Известно, что если человек пробыл в накуренном помещении 1ч, то это равноценно 4 выкуренным сигаретам. Сколько человек потерял витамина С, если он пробыл в накуренном помещении 2ч? (200 мг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невная норма приема витамина С – 500мг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результате курения получили различные заболевания 60 человек. Подростков среди них в 2 раза больше, чем взрослых. Сколько подростков могли остаться здоровыми? (4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 вы думаете, почему же зная о вреде курения, люди продолжают курить, а кто-то в первый раз закуривает? Мы же не будем пить воду, если она отравлена ядом?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стоит ли начинать курить? Дым от одной сигареты содержит 5 мг яда никотина. Сколько яда примет человек за 1 день, выкурив 15 сигарет, если от каждой из них в организм поступает20% никотина?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После курения одной сигареты в кровь поступает 3мг никотина. Сколько никотина поступит в кровь, если человек выкурит 14 сигарет?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(смертельная доза 50-100 мг)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Ра</w:t>
      </w:r>
      <w:r>
        <w:rPr>
          <w:b/>
          <w:sz w:val="28"/>
          <w:szCs w:val="28"/>
        </w:rPr>
        <w:t>бота химиков( посредством опыта доказывается вред курения</w:t>
      </w:r>
      <w:r>
        <w:rPr>
          <w:sz w:val="28"/>
          <w:szCs w:val="28"/>
        </w:rPr>
        <w:t xml:space="preserve"> Опыт 1: В крышке бутылки сделали отверстие. Туда вставили трубку, в один её конец – ваты, в другой – сигарету, которую подожгли. Затем надавливаем на бутылку, изображая дыхание. Итог: вата загрязнена, на стенках бутылки тонкий слой налёта. </w:t>
        <w:br/>
        <w:t xml:space="preserve">Опыт 2: Берём 2 фильтра от сигарет. Один чистый, другой – окурок. Бросаем фильтры в пробирки с содовой водой, подкрашенной фенолфталеином, от чего вода – малиновая. После опускания окурка малиновая окраска исчезает, а появляется бурая, т.к. кислоты, находящиеся в фильтре действуют на фенолфталеин. </w:t>
        <w:br/>
      </w:r>
      <w:r>
        <w:rPr>
          <w:b/>
          <w:sz w:val="28"/>
          <w:szCs w:val="28"/>
        </w:rPr>
        <w:t>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.  Вывод. На слайде аргументы против курения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Курение </w:t>
      </w:r>
      <w:r>
        <w:rPr>
          <w:b/>
          <w:bCs/>
          <w:sz w:val="28"/>
          <w:szCs w:val="28"/>
        </w:rPr>
        <w:t>разрушает</w:t>
      </w:r>
      <w:r>
        <w:rPr>
          <w:sz w:val="28"/>
          <w:szCs w:val="28"/>
        </w:rPr>
        <w:t xml:space="preserve"> организм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Курение </w:t>
      </w:r>
      <w:r>
        <w:rPr>
          <w:b/>
          <w:bCs/>
          <w:sz w:val="28"/>
          <w:szCs w:val="28"/>
        </w:rPr>
        <w:t xml:space="preserve">приводит </w:t>
      </w:r>
      <w:r>
        <w:rPr>
          <w:sz w:val="28"/>
          <w:szCs w:val="28"/>
        </w:rPr>
        <w:t>к неизлечимым болезням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Курение </w:t>
      </w:r>
      <w:r>
        <w:rPr>
          <w:b/>
          <w:bCs/>
          <w:sz w:val="28"/>
          <w:szCs w:val="28"/>
        </w:rPr>
        <w:t>снижает</w:t>
      </w:r>
      <w:r>
        <w:rPr>
          <w:sz w:val="28"/>
          <w:szCs w:val="28"/>
        </w:rPr>
        <w:t xml:space="preserve"> физическую активность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Курение </w:t>
      </w:r>
      <w:r>
        <w:rPr>
          <w:b/>
          <w:bCs/>
          <w:sz w:val="28"/>
          <w:szCs w:val="28"/>
        </w:rPr>
        <w:t>портит</w:t>
      </w:r>
      <w:r>
        <w:rPr>
          <w:sz w:val="28"/>
          <w:szCs w:val="28"/>
        </w:rPr>
        <w:t xml:space="preserve"> цвет кожи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Никотин </w:t>
      </w:r>
      <w:r>
        <w:rPr>
          <w:b/>
          <w:bCs/>
          <w:sz w:val="28"/>
          <w:szCs w:val="28"/>
        </w:rPr>
        <w:t>забирает</w:t>
      </w:r>
      <w:r>
        <w:rPr>
          <w:sz w:val="28"/>
          <w:szCs w:val="28"/>
        </w:rPr>
        <w:t xml:space="preserve"> свободу, человек становится его раб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ята, вот и подошел к концу наш урок. Давайте запишем домашнее зада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: Определить, сколько процентов своего годового дохода тратит на сигареты человек, выкуривающий одну пачку в сутки, если пачка сигарет стоит 20 рублей, ежемесячная зарплата 5000руб. (в месяце 30 дней)</w:t>
      </w:r>
    </w:p>
    <w:p>
      <w:pPr>
        <w:pStyle w:val="Normal"/>
        <w:rPr/>
      </w:pPr>
      <w:r>
        <w:rPr>
          <w:sz w:val="28"/>
          <w:szCs w:val="28"/>
        </w:rPr>
        <w:t>Литература:</w:t>
      </w:r>
      <w:r>
        <w:rPr/>
        <w:t xml:space="preserve"> </w:t>
      </w:r>
      <w:r>
        <w:rPr>
          <w:sz w:val="28"/>
          <w:szCs w:val="28"/>
        </w:rPr>
        <w:t>Учебник математики. 6 класс. Автор Виленкин Н. Я.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годинский В. Н. Школьнику о вреде никотина и алкоголя: Книга для учащихся.-198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нциклопедия для детей Аванта +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В. Деларю. Губительная сигарета. 198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. И. Руденко. Наследство Жана Нико. 198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А. Петров. Курение и болезни. 1981 г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Л. Л. Генкова, Н. Б. Славков. Почему это опасно. 1989</w:t>
      </w:r>
    </w:p>
    <w:p>
      <w:pPr>
        <w:pStyle w:val="Normal"/>
        <w:rPr/>
      </w:pPr>
      <w:hyperlink r:id="rId2">
        <w:r>
          <w:rPr>
            <w:rStyle w:val="InternetLink"/>
          </w:rPr>
          <w:t>http://festiva</w:t>
        </w:r>
      </w:hyperlink>
      <w:r>
        <w:rPr/>
        <w:t>.1september.ru/articles/589608/</w:t>
      </w:r>
    </w:p>
    <w:p>
      <w:pPr>
        <w:pStyle w:val="Style15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http://pedsovet.su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350"/>
        </w:tabs>
        <w:ind w:left="1350" w:hanging="360"/>
      </w:pPr>
      <w:rPr/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05:02:00Z</dcterms:created>
  <dc:creator>*****</dc:creator>
  <dc:description/>
  <cp:keywords/>
  <dc:language>en-US</dc:language>
  <cp:lastModifiedBy>*****</cp:lastModifiedBy>
  <dcterms:modified xsi:type="dcterms:W3CDTF">2012-02-04T11:05:00Z</dcterms:modified>
  <cp:revision>18</cp:revision>
  <dc:subject/>
  <dc:title>мы с вами отправимся на «Остров мечты», чтобы увидеть своё будущее</dc:title>
</cp:coreProperties>
</file>