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Начинающему авиамоделисту...</w:t>
      </w:r>
    </w:p>
    <w:p>
      <w:pPr>
        <w:pStyle w:val="Normal"/>
        <w:jc w:val="both"/>
        <w:rPr/>
      </w:pPr>
      <w:r>
        <w:rPr/>
        <w:t xml:space="preserve">Даже самая простая модель самолета — это самолет в миниатюре со всеми его свойствами. Многие известные авиаконструкторы начинали с увлечения авиамоделизмом. Чтобы построить хорошую летающую модель, нужно немало потрудиться, изучить теорию полета аппаратов тяжелее воздуха. Но какое это увлекательное зрелище — полет модели и какая это радость для ее создателя и зрителей! Все многообразие авиамоделей можно разделить на несколько классов. </w:t>
      </w:r>
    </w:p>
    <w:p>
      <w:pPr>
        <w:pStyle w:val="Normal"/>
        <w:jc w:val="both"/>
        <w:rPr/>
      </w:pPr>
      <w:r>
        <w:rPr/>
        <w:t xml:space="preserve">Самые популярные среди начинающих авиамоделистов — бумажные авиамодели. В бумажном авиамоделирование можно выделить несколько направлений. </w:t>
      </w:r>
    </w:p>
    <w:p>
      <w:pPr>
        <w:pStyle w:val="Normal"/>
        <w:jc w:val="center"/>
        <w:rPr>
          <w:u w:val="single"/>
        </w:rPr>
      </w:pPr>
      <w:r>
        <w:rPr>
          <w:u w:val="single"/>
        </w:rPr>
        <w:t>Элементарные контурные модели.</w:t>
      </w:r>
    </w:p>
    <w:p>
      <w:pPr>
        <w:pStyle w:val="Normal"/>
        <w:jc w:val="both"/>
        <w:rPr/>
      </w:pPr>
      <w:r>
        <w:rPr/>
        <w:t xml:space="preserve">Это простейшие летающие модели самолетов, которые вырезаются из листа бумаги несколькими взмахами ножниц. Они наиболее просты и доступны для начинающих. Нелетающие модели-копии. Они в точности повторяют внешний вид известных марок самолетов. Проектирование моделей-копий требует специальных знаний, большого терпения и труда. Занимаются ими опытные моделисты, коллекционирующие модели авиационной техники. </w:t>
      </w:r>
    </w:p>
    <w:p>
      <w:pPr>
        <w:pStyle w:val="Normal"/>
        <w:jc w:val="center"/>
        <w:rPr>
          <w:u w:val="single"/>
        </w:rPr>
      </w:pPr>
      <w:r>
        <w:rPr>
          <w:u w:val="single"/>
        </w:rPr>
        <w:t>Свободнолетающие модели.</w:t>
      </w:r>
    </w:p>
    <w:p>
      <w:pPr>
        <w:pStyle w:val="Normal"/>
        <w:jc w:val="both"/>
        <w:rPr/>
      </w:pPr>
      <w:r>
        <w:rPr/>
        <w:t xml:space="preserve">Такие модели, сделанные из плотной бумаги или тонкого картона, могут запускаться с помощью резины с рук, как из рогатки, или со специального устройства — катапульты. Для достижения наибольшей дальности полета относительное поперечное сечение их фюзеляжа делается меньше, чем у самолетов-прототипов. Есть свободнолетающие бумажные модели, движущиеся за счет тяги, развиваемой воздушным винтом с приводом от резиномотора или миниатюрного электромоторчика. </w:t>
      </w:r>
    </w:p>
    <w:p>
      <w:pPr>
        <w:pStyle w:val="Normal"/>
        <w:jc w:val="both"/>
        <w:rPr/>
      </w:pPr>
      <w:r>
        <w:rPr>
          <w:rFonts w:cs="Calibri;Arial"/>
        </w:rPr>
        <w:t xml:space="preserve"> </w:t>
      </w:r>
      <w:r>
        <w:rPr/>
        <w:t xml:space="preserve">Безмоторные модели, запускаемые в полет с помощью нити-леера, называются </w:t>
      </w:r>
      <w:r>
        <w:rPr>
          <w:u w:val="single"/>
        </w:rPr>
        <w:t>планерами</w:t>
      </w:r>
      <w:r>
        <w:rPr/>
        <w:t xml:space="preserve">. </w:t>
      </w:r>
    </w:p>
    <w:p>
      <w:pPr>
        <w:pStyle w:val="Normal"/>
        <w:spacing w:before="0" w:after="200"/>
        <w:jc w:val="both"/>
        <w:rPr/>
      </w:pPr>
      <w:r>
        <w:rPr>
          <w:rFonts w:cs="Calibri;Arial"/>
          <w:u w:val="single"/>
        </w:rPr>
        <w:t xml:space="preserve">  </w:t>
      </w:r>
      <w:r>
        <w:rPr>
          <w:u w:val="single"/>
        </w:rPr>
        <w:t>Кордовые модели</w:t>
      </w:r>
      <w:r>
        <w:rPr/>
        <w:t xml:space="preserve"> летают «на привязи». Они управляются рукой авиамоделиста с помощью стальных нитей или тросиков, которые называются кордами. Кордовая модель не может удалиться от спортсмена больше чем на длину корды. Этим кордовая модель отличается от свободнолетающей. На таких моделях устанавливают двигатели внутреннего сгорания или электродвигатели, питающиеся от внешнего источника тока, подаваемого по проводникам-кордам. Бумажные кордовые модели обычно оснащаются электродвигател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24:00Z</dcterms:created>
  <dc:creator>igor</dc:creator>
  <dc:description/>
  <cp:keywords/>
  <dc:language>en-US</dc:language>
  <cp:lastModifiedBy>Zver</cp:lastModifiedBy>
  <dcterms:modified xsi:type="dcterms:W3CDTF">2011-12-11T17:49:00Z</dcterms:modified>
  <cp:revision>9</cp:revision>
  <dc:subject/>
  <dc:title/>
</cp:coreProperties>
</file>