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дснежн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тегрированное занятие 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</w:rPr>
        <w:t xml:space="preserve"> </w:t>
      </w:r>
      <w:r>
        <w:rPr>
          <w:i/>
        </w:rPr>
        <w:t>подготовительная групп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вободно заходят в зал, садятся на ковёр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Дети, послушайте отрывок из рассказа: «Растопило снежинку на верхушке сосны. Упала горячая капля на снег. Пробила сугроб и сухую листву. Там, где она упала, показалась зелёная стрелочка. А на ней расцвёл голубой цветок. Смотрит на снег и удивляется: «А не рано ли я проснулся? Нет, не рано, пора-пора, запели птицы»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ab/>
        <w:t xml:space="preserve">О каком времени года говорится в рассказе? Как вы догадались? А какое сейчас время года? Почему вы так думаете? </w:t>
      </w:r>
      <w:r>
        <w:rPr>
          <w:i/>
          <w:sz w:val="28"/>
        </w:rPr>
        <w:t>(дети называют приметы весны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>Давайте представим, что мы пришли на весеннюю полянку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b/>
          <w:b/>
          <w:sz w:val="28"/>
        </w:rPr>
      </w:pPr>
      <w:r>
        <w:rPr>
          <w:b/>
          <w:sz w:val="28"/>
        </w:rPr>
        <w:t>Игра звуками тела и фонем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sz w:val="28"/>
        </w:rPr>
        <w:t>Пригрело весеннее солнце - все поднимают руки вверх, и каждый поёт свой звук в фальцетном регистре, не громк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sz w:val="28"/>
        </w:rPr>
        <w:t>С пригорка побежал весёлый ручеёк - дети болтают языком, изображая бульканье ручейка. Наполнил большую лужу, перелился через край и побежал дальш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Выбрались из-под коры жучки (ж-ж-ж) и букашки (з-з-з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sz w:val="28"/>
        </w:rPr>
        <w:t>Расправили крылья (крш-крш-крш) и полетели, кто куда (тр-тр-тр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sz w:val="28"/>
        </w:rPr>
        <w:t>Вдруг под кучей листьев что-то зашуршало (шур-шур-шур), трут ладони др.о 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sz w:val="28"/>
        </w:rPr>
        <w:t>И вылез Ёжик - дети сопят нос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701" w:leader="none"/>
        </w:tabs>
        <w:ind w:left="426" w:hanging="435"/>
        <w:jc w:val="both"/>
        <w:rPr>
          <w:sz w:val="28"/>
        </w:rPr>
      </w:pPr>
      <w:r>
        <w:rPr>
          <w:sz w:val="28"/>
        </w:rPr>
        <w:t>Лес наполнился птичьими голосами - имитация птичьих голосов одновременно (цех-цех-цех, жив-жив-жив, тук-тук-тук, фьють-пери, ку-ку, и т.д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701" w:leader="none"/>
        </w:tabs>
        <w:ind w:left="435" w:hanging="435"/>
        <w:jc w:val="both"/>
        <w:rPr>
          <w:sz w:val="28"/>
        </w:rPr>
      </w:pPr>
      <w:r>
        <w:rPr>
          <w:sz w:val="28"/>
        </w:rPr>
        <w:t>Вот и пришла Весна! - каждый поёт свой звук, как в начале упражнения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Муз. рук.:</w:t>
        <w:tab/>
        <w:t>Кто хочет рассказать стихотворение о весне?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ети читают стих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Муз. рук.:</w:t>
        <w:tab/>
        <w:t>А сейчас давайте вспомним песню о весне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b/>
          <w:sz w:val="28"/>
        </w:rPr>
        <w:t>исполняют песню «Весенняя», Музыкальный руководитель № 3/05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Муз. рук:</w:t>
        <w:tab/>
        <w:t>Послушайте загадк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ab/>
        <w:t>Хорошо гулять в лесу! Тихо… Утро раннее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ab/>
        <w:t>Чудо-песенка звенит на лесной проталине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ab/>
        <w:t>Чей-то нежный голосок еле-еле слышен -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ab/>
        <w:t xml:space="preserve">Кто, расправив лепестки, из-под снега вышел? </w:t>
      </w:r>
      <w:r>
        <w:rPr>
          <w:i/>
          <w:sz w:val="28"/>
        </w:rPr>
        <w:t>(ответ детей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ab/>
        <w:t>Правильно, это подснежник. А почему он так называется?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ответ детей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Муз. рук.:</w:t>
        <w:tab/>
        <w:t xml:space="preserve">Подснежники появляются в лесу на проталинах, растут они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ab/>
        <w:t xml:space="preserve">на </w:t>
        <w:tab/>
        <w:t>полянках. Скажите, а можно ли их рвать? Почему?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(Подснежников в природе осталось мало. Когда сорвёшь цветок, он семян уже не даст, новые цветы уже не вырастут. На земле полянок с подснежниками осталось очень мало. Некоторые люди не знают, что цветов этих мало, и рвут их в большом количестве, везут в коробках и продают. В каждой коробке умещается целая маленькая полянка подснежников. Может наступить день, когда мы увидим лишь голую землю без цветов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>Муз. рук.:</w:t>
        <w:tab/>
        <w:t xml:space="preserve">Подумайте, как можно спасти подснежники. Ведь многие любят дарить их на праздник 8 Марта. </w:t>
      </w:r>
      <w:r>
        <w:rPr>
          <w:i/>
          <w:sz w:val="28"/>
        </w:rPr>
        <w:t>(Можно рассказать своим близким про то, что случится с весенними цветами, если люди будут их рвать и дальше. Можно нарисовать подснежники и подарить рисунок маме вместо живых цветов на 8 Марта).</w:t>
        <w:tab/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>Вы знаете стихи о подснежниках? Прочтите их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ети читают стих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Синее небо. Синие тени, синие реки сбросили лёд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Синий подснежник, житель весенний,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На синей проталинке смело растёт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Солнце ёлочки пригрело, сосны и валежники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На полянку вышли смело первые подснежники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Распрямились, расцвели в эти дни весенние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Дети нежные земли - всем на удивление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На проталинке стоят, на ветру качаются,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Словно звёздочки горят, лесу улыбаются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Иногда дожди идут и снежинки падают,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А подснежники цветут, мир собою радуют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Вчера весёлый дождь, смеясь, шумел, сверкая над лугами,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Играло солнце, золотясь, его прозрачными сетями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И вот сегодня у окна, вся лёгкая и голубая,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Смеётся девочка-весна, подснежники бросая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Будто нарисован мелом, из-под снега, наконец,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Вылез он в берете белом, хоть и мал, да удалец!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Сонно жмурится подснежник. Он на цыпочки привстал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д лазурным небом вешним: «Я успел? Иль опоздал?».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b/>
          <w:sz w:val="28"/>
        </w:rPr>
        <w:t>Исполняют «Песня подснежников», Музыкальный руководитель № 1/05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Муз. рук.:</w:t>
        <w:tab/>
        <w:t>Вспомните, в какой сказке говорится о подснежниках?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</w:rPr>
        <w:t>(«Двенадцать месяцев»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>Муз. рук.:</w:t>
        <w:tab/>
        <w:t>В этой сказке девочка нарвала целую корзину подснежников, но ведь их рвать нельзя. Как вы думаете, почему она так сделала?</w:t>
      </w:r>
      <w:r>
        <w:rPr>
          <w:i/>
          <w:sz w:val="28"/>
        </w:rPr>
        <w:t xml:space="preserve">  (Дети высказывают свои предположения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Нежный цветок подснежник изображали композиторы, художники, поэты, писатели. Давайте и мы с вами придумаем маленькие рассказы о весне и подснежниках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Дети сочиняют короткие рассказы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 xml:space="preserve">Как вы думаете, почему подснежник так нравится людям?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                               (ответ детей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i/>
          <w:sz w:val="28"/>
        </w:rPr>
        <w:tab/>
      </w:r>
      <w:r>
        <w:rPr>
          <w:sz w:val="28"/>
        </w:rPr>
        <w:t>А ещё его люди любят потому, что он - символ весны, тепла. Какое вы знаете музыкальное произведение, в котором композитор изобразил музыкальными средствами весенний пейзаж и цветок подснежник?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 xml:space="preserve">                                   </w:t>
      </w:r>
      <w:r>
        <w:rPr>
          <w:i/>
          <w:sz w:val="28"/>
        </w:rPr>
        <w:t>(П.И. Чайковский, «Подснежник»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>Давайте послушаем это произведение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b/>
          <w:b/>
          <w:sz w:val="28"/>
        </w:rPr>
      </w:pPr>
      <w:r>
        <w:rPr>
          <w:b/>
          <w:sz w:val="28"/>
        </w:rPr>
        <w:t>дети слушают аудиозапись «Подснежник», П.И. Чайковского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Как музыка рассказывает о природе, какая музыка?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ab/>
      </w:r>
      <w:r>
        <w:rPr>
          <w:i/>
          <w:sz w:val="28"/>
        </w:rPr>
        <w:t>(Нежная, взволнованная, иногда робкая, ласковая. Мелодия полётная, как будто цветок покачивается на ветру. Но иногда тревожная, настороженная. Музыка рассказывает, что солнышко светит ещё не всегда, бывает холодно, темно, ненастно)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Предлагаю вам потанцевать, выражая настроение музыки. Покажите, как поднимаются навстречу солнцу головки цветов, покружитесь на весенней полянке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sz w:val="28"/>
        </w:rPr>
      </w:pPr>
      <w:r>
        <w:rPr>
          <w:sz w:val="28"/>
        </w:rPr>
        <w:t>дети импровизируют танцевальные движения под музыку «Подснежник»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Весной просыпаются не только цветы, но и все обитатели леса: птицы, звери. Давайте покажем, что происходит в лесу весной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/>
      </w:pPr>
      <w:r>
        <w:rPr>
          <w:b/>
          <w:sz w:val="28"/>
        </w:rPr>
        <w:t>«Хохотальная разминка», дошкольное воспитание № 9/1998г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На нашей полянке стало так весело, что даже солнышко на небе улыбнулось. Давайте поиграем с солнышком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b/>
          <w:b/>
          <w:sz w:val="28"/>
        </w:rPr>
      </w:pPr>
      <w:r>
        <w:rPr>
          <w:b/>
          <w:sz w:val="28"/>
        </w:rPr>
        <w:t>Народная игра «Солнышко-вёдрышко»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>Муз. рук.:</w:t>
        <w:tab/>
        <w:t>Давайте закончим наше занятие весёлым танцем.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/>
      </w:pPr>
      <w:r>
        <w:rPr>
          <w:b/>
          <w:sz w:val="28"/>
        </w:rPr>
        <w:t>исполняется песня-танец «Весело в танце кружимся»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i/>
          <w:i/>
          <w:sz w:val="28"/>
        </w:rPr>
      </w:pPr>
      <w:r>
        <w:rPr>
          <w:i/>
          <w:sz w:val="28"/>
        </w:rPr>
        <w:t>подвести итог занятия, попрощаться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01:00Z</dcterms:created>
  <dc:creator>User3</dc:creator>
  <dc:description/>
  <cp:keywords/>
  <dc:language>en-US</dc:language>
  <cp:lastModifiedBy>ольга</cp:lastModifiedBy>
  <cp:lastPrinted>2008-01-12T16:28:00Z</cp:lastPrinted>
  <dcterms:modified xsi:type="dcterms:W3CDTF">2012-02-20T16:07:00Z</dcterms:modified>
  <cp:revision>9</cp:revision>
  <dc:subject/>
  <dc:title>Подснежник</dc:title>
</cp:coreProperties>
</file>