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  с азбукой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есн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«Не крутите пестрый глобус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«Чему учат в школе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«То ли ещё будет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Удостоверения, подарки, чаепитие, 4 простых карандаша, фломастеры, маркеры, указка, слова «Прощай, азбука!», короны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Дети входят под музыку «Не крутите пестрый глобус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Я сегодня первая поздравляю вас с большим праздником. Это ещё Од-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ступенька вашей жизни. Потому что вы прочли «Азбуку» и сегодня 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 пришли, чтобы с ней проститься. 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Азбука» - это великая книга. Почему великая? Да потому, что она 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рше даже Черепахи Тортилы. Представляете, ребята?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Азбука» живет более 400 лет. Она изменяется, переиздается, что-то в ней  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полняется, вносится новое, но суть, содержание остается прежним. 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на научила вас читать: даже тех ребят, кто пришел читающим, она </w:t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огому научила. Правд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день осенний, в день чудесный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 несмело мы вошли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буки настоящие 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ртфелях принесли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доль картинок мы шагали,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упенькам, строчкам, шли!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как много мы узнали!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метно дни бегут,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на книжной полке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другие книжки ждут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, кто любит приключенья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ткроем свой секрет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Увлекательнее чтенья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ичего на свете нет!</w:t>
      </w:r>
    </w:p>
    <w:p>
      <w:pPr>
        <w:pStyle w:val="Normal"/>
        <w:tabs>
          <w:tab w:val="clear" w:pos="708"/>
          <w:tab w:val="left" w:pos="180" w:leader="none"/>
        </w:tabs>
        <w:ind w:right="-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колу мы пришли сейчас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на праздник в 1 класс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оздать нельзя на праздник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знает каждый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ороша сегодня школа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 горит огнем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 праздник наш веселый 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друзей зовем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а как же мы будем праздновать без Азбуки? Как вы считаете, надо нам позвать её на праздник? Давайте хором позовем: «</w:t>
      </w:r>
      <w:r>
        <w:rPr>
          <w:b/>
          <w:sz w:val="28"/>
          <w:szCs w:val="28"/>
        </w:rPr>
        <w:t>Азбука, иди к нам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center"/>
        <w:rPr/>
      </w:pPr>
      <w:r>
        <w:rPr>
          <w:sz w:val="28"/>
          <w:szCs w:val="28"/>
        </w:rPr>
        <w:t>(Зовут хором)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Азбука</w:t>
      </w:r>
      <w:r>
        <w:rPr>
          <w:sz w:val="28"/>
          <w:szCs w:val="28"/>
        </w:rPr>
        <w:t>: Я книга школьная твоя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ились все по мне и встарь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унки, буквы, точки,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енькие строчки.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у, кто хочет много знать,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книги хочет прочитать -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горы и долины,</w:t>
        <w:br/>
        <w:t xml:space="preserve">              Про водные глубины,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реки, звёзды и моря,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по горам пройтись,</w:t>
      </w:r>
    </w:p>
    <w:p>
      <w:pPr>
        <w:pStyle w:val="Normal"/>
        <w:tabs>
          <w:tab w:val="clear" w:pos="708"/>
          <w:tab w:val="left" w:pos="180" w:leader="none"/>
        </w:tabs>
        <w:ind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азбуки не обойтись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пришла  к вам в гости не одна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3 родных сестрицы,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исаных красавицы.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дном городе живут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повсюду славятся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же пришел со мной вместе?   (Буквы)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вайте поблагодарим Азбуку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м скажем: «Спасибо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адись, Азбука. Послушай, чему дети научились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ейчас проверим, кто из детей хорошо изучил Азбуку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йдите и прочитайте (сонорные) непарные звонкие согласны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сные, обозначающие мягкость согласног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Гласные, обозначающие твердость согласног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Парные звонкие согласны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Парные глухие согласны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Непарные глухие согласны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7. Всегда твердые согласны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Всегда мягкие согласны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9. Буквы, которые не обозначают звуков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«Чему учат в школ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Буквы разные писат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Тонким перышком в тетрад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Вычитать и умножать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Малышей не обижат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Учат в школе - 3 раз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К четырем прибавит дв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По слогам читать слов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Книжки добрые любит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воспитанными быт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Находить восток и юг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Рисовать квадрат и круг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не путать никогд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Острова и город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Точки ставить  и тире 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е драться во дворе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ко-накрепко дружить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детства дружбой дорожить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т в школе – 3 раза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ценка «Телефон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(Звонок) - У меня зазвонил телефон: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Кто говорит?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Слон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Откуда?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От верблюда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Что вам надо?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Шоколада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Для кого?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Для сына моего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я крошка в первый класс отправляется сейчас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ещё пришлите Азбуку, только не старую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Потому что первый раз он идет в свой первый класс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(Звонок)   - А потом позвонил крокодил и со слезами просил: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- Мой милый, хороший. Пришли и мне Азбуку тоже. И мне, и сестре, и 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оше. Он учиться сегодня идет и с собою Азбуку он возьмет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(Звонок)   - А потом позвонили зайчишки: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- И нам пришлите, пожалуйста, книжки. 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егодня в школу вдвоем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же с Азбукой пойдем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(Звонок)   - А потом позвонил медведь. И как начал, как начал реветь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ММуу! ММуу!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Погодите, медведь, не ревите. Объясните, чего вы хотите?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ММуу! ММуу!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Му! Му! Ничего не пойму. Пошлю азбуку и ему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- Угу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, все хотят учиться, даже звери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к в дверь.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Можно, здравствуйте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равствуй, девочка, как тебя зовут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Меня зовут Мальвина.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акие у тебя проблемы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 xml:space="preserve">: Мне нужна Азбука. Дело в том, что у меня есть ученик – Буратино.  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о он такой нерадивый! Просто ужас! Он продал свою Азбуку, что-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 сходить в  театр, и   теперь я не знаю, как научить его читать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очувствую. Есть  у меня одна Азбука. Возьми её и учи своего  Буратин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Привет! Вот я вас всех и нашёл! Тут не было такой, с голубыми волосами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Что вы тут делаете, несносный мальчишка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Я ищу Азбуку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Пожалуйста, вот же Азбука, читайте. Какая у нас первая буква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Буратино: «</w:t>
      </w:r>
      <w:r>
        <w:rPr>
          <w:sz w:val="28"/>
          <w:szCs w:val="28"/>
        </w:rPr>
        <w:t>А.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А какое слово здесь написано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На «А.» - Артемон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Вот и неправильн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Ну тогда – Арлекин.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Пойдем, почитаем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уходят)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Что вы хотите пожелать Буратино?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515" w:right="-284" w:hanging="360"/>
        <w:rPr>
          <w:sz w:val="28"/>
          <w:szCs w:val="28"/>
        </w:rPr>
      </w:pPr>
      <w:r>
        <w:rPr>
          <w:sz w:val="28"/>
          <w:szCs w:val="28"/>
        </w:rPr>
        <w:t>Ты эти буквы заучи.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  <w:t>Их три десятка с лишком.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  <w:t>А для тебя они ключи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  <w:t>Ко всем хорошим книжкам.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515" w:right="-284" w:hanging="360"/>
        <w:rPr>
          <w:sz w:val="28"/>
          <w:szCs w:val="28"/>
        </w:rPr>
      </w:pPr>
      <w:r>
        <w:rPr>
          <w:sz w:val="28"/>
          <w:szCs w:val="28"/>
        </w:rPr>
        <w:t>В дорогу взять не позабудь</w:t>
      </w:r>
    </w:p>
    <w:p>
      <w:pPr>
        <w:pStyle w:val="Normal"/>
        <w:tabs>
          <w:tab w:val="clear" w:pos="708"/>
          <w:tab w:val="left" w:pos="180" w:leader="none"/>
        </w:tabs>
        <w:ind w:left="1155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ючей волшебных связку.</w:t>
      </w:r>
    </w:p>
    <w:p>
      <w:pPr>
        <w:pStyle w:val="Normal"/>
        <w:tabs>
          <w:tab w:val="clear" w:pos="708"/>
          <w:tab w:val="left" w:pos="180" w:leader="none"/>
        </w:tabs>
        <w:ind w:left="1155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юбой рассказ найдёшь ты путь,</w:t>
      </w:r>
    </w:p>
    <w:p>
      <w:pPr>
        <w:pStyle w:val="Normal"/>
        <w:tabs>
          <w:tab w:val="clear" w:pos="708"/>
          <w:tab w:val="left" w:pos="180" w:leader="none"/>
        </w:tabs>
        <w:ind w:left="1155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дёшь в любую сказку.</w:t>
      </w:r>
    </w:p>
    <w:p>
      <w:pPr>
        <w:pStyle w:val="Normal"/>
        <w:tabs>
          <w:tab w:val="clear" w:pos="708"/>
          <w:tab w:val="left" w:pos="180" w:leader="none"/>
        </w:tabs>
        <w:ind w:left="115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515" w:right="-284" w:hanging="360"/>
        <w:rPr>
          <w:sz w:val="28"/>
          <w:szCs w:val="28"/>
        </w:rPr>
      </w:pPr>
      <w:r>
        <w:rPr>
          <w:sz w:val="28"/>
          <w:szCs w:val="28"/>
        </w:rPr>
        <w:t>Прочтешь ты книги о зверях,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/>
      </w:pPr>
      <w:r>
        <w:rPr>
          <w:sz w:val="28"/>
          <w:szCs w:val="28"/>
        </w:rPr>
        <w:t>Растеньях и машинах.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  <w:t>Ты побываешь на морях</w:t>
      </w:r>
    </w:p>
    <w:p>
      <w:pPr>
        <w:pStyle w:val="Normal"/>
        <w:tabs>
          <w:tab w:val="clear" w:pos="708"/>
          <w:tab w:val="left" w:pos="180" w:leader="none"/>
        </w:tabs>
        <w:ind w:left="1515" w:right="-284" w:hanging="0"/>
        <w:rPr>
          <w:sz w:val="28"/>
          <w:szCs w:val="28"/>
        </w:rPr>
      </w:pPr>
      <w:r>
        <w:rPr>
          <w:sz w:val="28"/>
          <w:szCs w:val="28"/>
        </w:rPr>
        <w:t>И на седых вершинах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Тебе чудесные края откроет путь от «А» до «Я»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Ведущий: Послушайте стихотворение С.Я.Маршака «Забавная азбука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А – Автобус № 26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Б – Баран успел в автобус влезть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В – верблюд вошёл и волк, и во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Г – Гиппопотам, пыхтя, вошё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Д – Дельфин не мог вползти в вагон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Е – Енот не может выйти вон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Ж – Жираф как дёрнет за звонок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З – Змею он принял за шнурок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И – Индюк спросил:  «Который час?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К – Козёл сказал: «Не слышу вас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Л – Лиса сказала: «Скоро семь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М – Медведь сказал: «Я всех вас съем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Н – Навозный жук жужжит: «Боюсь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О – Осёл сказал: «А ты не трусь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 – Петух пропел: «А ты герой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Р – Рысь проворчала: «Рот закрой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С – Сова заспорила с ежом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Т – Тюлень поссорился с моржом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У – Удав кольцом сдавил свинью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Ф – Фазан забился под скамью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Х – Хорёк за хвост цыплёнка хвать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Ц – Цыплёнок бросился бежать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Ч – Червяк подумал, что за ним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Ш – Шмель прожужжал ему: «Спешим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Щ – Щегол уселся на окно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Ы – Выпь говорит, что ей темно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Э – Эму сказал: «Закрыл он свет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Ю – Юрок и дрозд сказали: «Нет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Я – Як промычал, пройдя вперёд: «Автобус дальше не идёт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Мы Азбуке сказать хотим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 всё тебя благодари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С тобою, Азбука, я в первый раз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Пришла в свой первый светлый класс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Я эту книгу полюбила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Я в ней все буквы изучила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как мне радостно сказать: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«Умею я теперь читать!»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Ручкой я сначал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Только палочки писала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Сейчас я в Азбуку гляжу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Буквы смело вывожу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за это Азбуке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«Спасибо!» говорю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Мы узнали в Азбуке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Как писать и «а», и «р»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узнали, например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Говорят не «рэ», а «эр»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Научились мы писат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большие фразы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Можем мы теперь читать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Сказки и рассказы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для вас испытание. Кто любит отгадывать загадк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4605" w:right="-284" w:hanging="360"/>
        <w:rPr>
          <w:sz w:val="28"/>
          <w:szCs w:val="28"/>
        </w:rPr>
      </w:pPr>
      <w:r>
        <w:rPr>
          <w:sz w:val="28"/>
          <w:szCs w:val="28"/>
        </w:rPr>
        <w:t>Сели на странички 33 сестрич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64160</wp:posOffset>
                </wp:positionV>
                <wp:extent cx="247650" cy="247650"/>
                <wp:effectExtent l="0" t="0" r="0" b="0"/>
                <wp:wrapNone/>
                <wp:docPr id="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264160</wp:posOffset>
                </wp:positionV>
                <wp:extent cx="247650" cy="247650"/>
                <wp:effectExtent l="0" t="0" r="0" b="0"/>
                <wp:wrapNone/>
                <wp:docPr id="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264160</wp:posOffset>
                </wp:positionV>
                <wp:extent cx="247650" cy="247650"/>
                <wp:effectExtent l="0" t="0" r="0" b="0"/>
                <wp:wrapNone/>
                <wp:docPr id="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264160</wp:posOffset>
                </wp:positionV>
                <wp:extent cx="247650" cy="247650"/>
                <wp:effectExtent l="0" t="0" r="0" b="0"/>
                <wp:wrapNone/>
                <wp:docPr id="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264160</wp:posOffset>
                </wp:positionV>
                <wp:extent cx="247650" cy="247650"/>
                <wp:effectExtent l="0" t="0" r="0" b="0"/>
                <wp:wrapNone/>
                <wp:docPr id="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264160</wp:posOffset>
                </wp:positionV>
                <wp:extent cx="247650" cy="247650"/>
                <wp:effectExtent l="0" t="0" r="0" b="0"/>
                <wp:wrapNone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492760</wp:posOffset>
                </wp:positionV>
                <wp:extent cx="247650" cy="24765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721360</wp:posOffset>
                </wp:positionV>
                <wp:extent cx="247650" cy="2476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6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675</wp:posOffset>
                </wp:positionH>
                <wp:positionV relativeFrom="paragraph">
                  <wp:posOffset>949960</wp:posOffset>
                </wp:positionV>
                <wp:extent cx="247650" cy="247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4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949960</wp:posOffset>
                </wp:positionV>
                <wp:extent cx="247650" cy="2476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4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1178560</wp:posOffset>
                </wp:positionV>
                <wp:extent cx="247650" cy="2476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2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949960</wp:posOffset>
                </wp:positionV>
                <wp:extent cx="247650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4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949960</wp:posOffset>
                </wp:positionV>
                <wp:extent cx="247650" cy="247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4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6475</wp:posOffset>
                </wp:positionH>
                <wp:positionV relativeFrom="paragraph">
                  <wp:posOffset>949960</wp:posOffset>
                </wp:positionV>
                <wp:extent cx="247650" cy="247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4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949960</wp:posOffset>
                </wp:positionV>
                <wp:extent cx="247650" cy="247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4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0675</wp:posOffset>
                </wp:positionH>
                <wp:positionV relativeFrom="paragraph">
                  <wp:posOffset>1178560</wp:posOffset>
                </wp:positionV>
                <wp:extent cx="247650" cy="2476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2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075</wp:posOffset>
                </wp:positionH>
                <wp:positionV relativeFrom="paragraph">
                  <wp:posOffset>1178560</wp:posOffset>
                </wp:positionV>
                <wp:extent cx="247650" cy="2476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2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1178560</wp:posOffset>
                </wp:positionV>
                <wp:extent cx="247650" cy="2476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2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  <w:t>Сели рядом – не молчат,</w: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  <w:t>Нам загадки говорят.  (азбука)</w: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4605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Какая водица только для </w: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  <w:t>Грамоты годится?   (чернила)</w: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4605" w:right="-284" w:hanging="360"/>
        <w:rPr>
          <w:sz w:val="28"/>
          <w:szCs w:val="28"/>
        </w:rPr>
      </w:pPr>
      <w:r>
        <w:rPr>
          <w:sz w:val="28"/>
          <w:szCs w:val="28"/>
        </w:rPr>
        <w:t>Бывает доброй, бывает строгой.</w: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  <w:t>В мир знаний открывает дорогу. (учитель)</w:t>
      </w:r>
    </w:p>
    <w:p>
      <w:pPr>
        <w:pStyle w:val="Normal"/>
        <w:tabs>
          <w:tab w:val="clear" w:pos="708"/>
          <w:tab w:val="left" w:pos="180" w:leader="none"/>
        </w:tabs>
        <w:ind w:left="460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900" w:right="-284" w:firstLine="900"/>
        <w:rPr>
          <w:sz w:val="28"/>
          <w:szCs w:val="28"/>
        </w:rPr>
      </w:pPr>
      <w:r>
        <w:rPr>
          <w:sz w:val="28"/>
          <w:szCs w:val="28"/>
        </w:rPr>
        <w:t>Город – точка на Земле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е – меньше лужицы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стрый шарик на стол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right="-284" w:firstLine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жится, кружится. (глобус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right="-284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6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Они стоят, они идут, 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Они спешат и отстают.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И говорят за шагом шаг,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То «тик», то «так»,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То «тик», то «так».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Хотя ни языка, ни ног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Найти бы ты у них не смог.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ни нужны не для красы – 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Диктуют время нам … (часы).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 хором прочитаем ключевое слово – </w:t>
      </w:r>
      <w:r>
        <w:rPr>
          <w:b/>
          <w:sz w:val="28"/>
          <w:szCs w:val="28"/>
        </w:rPr>
        <w:t>книга.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Я помню тот звонок весёлый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Что прозвенел нам в первый раз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Когда вошли с цветами в школу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В свой самый лучший первый класс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Как встретил у дверей учитель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Наш верный друг на много дней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шумная семья большая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Подружек новых и друзей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руг»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Б Савелье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0" w:right="-284" w:hanging="360"/>
        <w:rPr>
          <w:sz w:val="28"/>
          <w:szCs w:val="28"/>
        </w:rPr>
      </w:pPr>
      <w:r>
        <w:rPr>
          <w:sz w:val="28"/>
          <w:szCs w:val="28"/>
        </w:rPr>
        <w:t>Дружба крепкая не сломается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>не расклеится от дождей и вьюг.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228600" cy="5715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02"/>
                              </a:lnTo>
                              <a:cubicBezTo>
                                <a:pt x="10800" y="9802"/>
                                <a:pt x="16200" y="10702"/>
                                <a:pt x="21600" y="10702"/>
                              </a:cubicBezTo>
                              <a:cubicBezTo>
                                <a:pt x="16200" y="10702"/>
                                <a:pt x="10800" y="11602"/>
                                <a:pt x="10800" y="1250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4.9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руг в беде не бросит,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>Лишнего не спросит.                                         2 раза.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от что значит настоящий верный друг               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0" w:right="-284" w:hanging="360"/>
        <w:rPr>
          <w:sz w:val="28"/>
          <w:szCs w:val="28"/>
        </w:rPr>
      </w:pPr>
      <w:r>
        <w:rPr>
          <w:sz w:val="28"/>
          <w:szCs w:val="28"/>
        </w:rPr>
        <w:t>Мы поссоримся и помиримся.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>«Не разлить водой!»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>Шутят все вокруг.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228600" cy="5715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02"/>
                              </a:lnTo>
                              <a:cubicBezTo>
                                <a:pt x="10800" y="9802"/>
                                <a:pt x="16200" y="10702"/>
                                <a:pt x="21600" y="10702"/>
                              </a:cubicBezTo>
                              <a:cubicBezTo>
                                <a:pt x="16200" y="10702"/>
                                <a:pt x="10800" y="11602"/>
                                <a:pt x="10800" y="1250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0.2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полдень или полночь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>Друг придет на помощь –                                  2 раза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  <w:t>Вот что значит настоящий верный друг.</w: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Садясь за парту осторожно,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Чтоб формы школьной не измять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Мы «Азбуки» свои открыли,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Открыли чистую тетрадь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Позабыли мы про мячик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И про игры во дворе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Рассмотрели хорошенько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Все картинки в «Азбуке»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Вот проходит день за днем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Мы сидим за «Азбукой»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Ель, топор, лопата, руки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В каждом слове слышим звуки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Звуки эти разные – 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Гласные, согласные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Гласные тянутся в песенке звонкой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Могут заплакать и закричать,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В темном лесу звать и аукать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И в колыбельке Алёнку баюкать,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Но не желают свистеть и ворчать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А согласные согласны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Шелестеть, шептать, свистеть,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Даже фыркать и шипеть, 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Но не хочется им петь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Дружат гласная с согласной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Составляют вместе слог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МА и ША, а вместе МАША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К нам явилась на урок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Если слоги встанут рядом – 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Получаются слова: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ТЫ и КВА, а вместе ТЫКВА, 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СО и ВА, а так СОВА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2160" w:right="-284" w:hanging="360"/>
        <w:rPr>
          <w:sz w:val="28"/>
          <w:szCs w:val="28"/>
        </w:rPr>
      </w:pPr>
      <w:r>
        <w:rPr>
          <w:sz w:val="28"/>
          <w:szCs w:val="28"/>
        </w:rPr>
        <w:t>Ми – ла мы – ла ру – ки мы – лом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Маша кашу варит нам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Чтоб скорей и легче было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  <w:t>Всё читаем по слогам.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 То ли  ещё будет»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Буква Я»</w:t>
      </w:r>
    </w:p>
    <w:p>
      <w:pPr>
        <w:pStyle w:val="Normal"/>
        <w:tabs>
          <w:tab w:val="clear" w:pos="708"/>
          <w:tab w:val="left" w:pos="180" w:leader="none"/>
        </w:tabs>
        <w:ind w:left="21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Я – Я самая главная, потому что я – это я!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 – И ничего ты не главная!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ты стоишь в конце алфавита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я в самом начале!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ещё я пою – я самая главная!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сные: И мы поём! 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 – Какие же вы главные?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 вами можно составить только слово «АУ!»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о мной можно построить слова «МАМА», «МИМО», «МУМУ»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Ъ – Я знаю, что я не самая главная буква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акого отдельного звука я не обозначаю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иногда я приношу пользу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гу разделять звуки, не даю им сливаться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делаем одну общую работу – 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слова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этой работе мы помогаем друг другу.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то вы умеете делать, певцы?</w: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сные: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: Мы обозначаем гласные звуки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Ы и Э: А ещё мы показываем, что перед нами стоят твёрдые согласные звуки.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: А я показываю – мягкие!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Ъ: Все вы делаете две работы. Молодцы!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Ъ к Я: А ты, хвастунишка, что умеешь делать?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Я: Я показываю, что я – это я!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Ъ: Какую работу ты умеешь делать?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Я: Я, работу, не знаю!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Е: Это наша сестра, но она ничего не понимает. Иди к нам!.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Ю: Мы умеем выполнять 3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97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ы обозначаем гласные зв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975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ы обозначаем, что перед нами стоит мягкий согласный звук.</w:t>
      </w:r>
    </w:p>
    <w:p>
      <w:pPr>
        <w:pStyle w:val="Normal"/>
        <w:tabs>
          <w:tab w:val="clear" w:pos="708"/>
          <w:tab w:val="left" w:pos="180" w:leader="none"/>
        </w:tabs>
        <w:ind w:left="615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Е: Третья работа. В некоторых словах мы обозначаем 2 звука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Ъ: Вы совсем молодцы – 3 работы делаете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: Я тоже обозначаю 2 звука, но только если у меня есть сосед.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 рядом со мной стоят А, О, У. Ы, Э – я обозначаю твёрдый согласный звук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рядом со мной стоят Я, Ю, И, Е, Ё – я обозначаю мягкий согласный звук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Ъ: Только все мы дружно можем составлять слова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ы главные на своей работе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sz w:val="28"/>
          <w:szCs w:val="28"/>
        </w:rPr>
        <w:t>Ведущий: А сейчас мы отдохнём. Кто из вас любит путешествовать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вы со мной согласны, то отвечаете: «И мы!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Я люблю путешествов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ихожу на конюшн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 выбираю самую красивую лошад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Лошадь имеет 4 ног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Я приезжаю в аэропор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упаю билет на самый большой самол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лет у меня си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 вот я прилетаю в Афри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Я вижу слона и слонён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н похож на поросен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тделалась легким испуг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нова сажусь в самол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илетаю в родной город!</w:t>
      </w:r>
    </w:p>
    <w:p>
      <w:pPr>
        <w:pStyle w:val="Normal"/>
        <w:tabs>
          <w:tab w:val="clear" w:pos="708"/>
          <w:tab w:val="left" w:pos="180" w:leader="none"/>
        </w:tabs>
        <w:ind w:left="90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Й – Вот ты, сестра-соседк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ываешь часто прописной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я ужасно редко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– Ну, редко – это не бед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ие буквы – никогд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Й - И много их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– Да целых 3: сестра и 2 брата. Зовут их так…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Й – Не говори. Скажите вы, ребята!     (ъ, ы, ь)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– Я начну, а вы продолжайт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знает каждый из учеников – сколько в слове гласных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только и слогов)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Й – Рыдают буквы в каждой строчке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наших слов одни кусочки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всех у нас одно начало,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ак назло оно пропал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если вы его найдёте,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 сразу все слова поймёт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жик         …зина          …тик          …пус         …мушка       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н – ло – ти – па            ко – дил  -   кро             шим – зе  -пан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гадайтесь-ка, ребята,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чего ежи, ерши,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Щуки, чайки и волчат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меялись от души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жы                ершы                чяйки              щюки             волчят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 Правило – хором)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sz w:val="28"/>
          <w:szCs w:val="28"/>
        </w:rPr>
        <w:t>Ученица:    Мы теперь – ученики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м не до гулянья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дом задали крючки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т мы с мамой за столом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ружно распевае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низ ведём, ведём, ведё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ла-а-авно закругляе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отивные крючки 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 острыми носами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У меня из-под руки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ыползают сами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елевизор не гляди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казку не читае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ри часа сидим, сидим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ла-а-авно закругляе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ечер. Поздно. Спать идё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засыпаем 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во сне ведём, ведём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ла-а-авно закругляем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ца:    В магазине мы были,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кукол глядели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Мы – теперь ученицы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чти 3 недели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ма убраны куклы –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Чистота и порядок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ам, где жили матрёшки –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тол и стопка тетрадок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лачет кукла Алёнка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чти 3 недели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ак шпионка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идит она в тесном портфеле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   Проснувшись в ранний час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рядный, как на праздник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агает в первый класс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олодя-первоклассник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том пройдут год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о и сегодня ясно.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jc w:val="both"/>
        <w:rPr>
          <w:sz w:val="28"/>
          <w:szCs w:val="28"/>
        </w:rPr>
      </w:pPr>
      <w:r>
        <w:rPr>
          <w:sz w:val="28"/>
          <w:szCs w:val="28"/>
        </w:rPr>
        <w:t>Что будет он всегда всё делать первоклассно!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Кто любит музыку и песню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ому живётся интересней.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вдень прощанья с Азбукой</w:t>
      </w:r>
    </w:p>
    <w:p>
      <w:pPr>
        <w:pStyle w:val="Normal"/>
        <w:tabs>
          <w:tab w:val="clear" w:pos="708"/>
          <w:tab w:val="left" w:pos="180" w:leader="none"/>
        </w:tabs>
        <w:ind w:right="-284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ы потанцуем и споём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Частуш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У Максима нет терпенья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Он урок не доучил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за полстихотворенья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Полчетвёрки получил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Маша мается, вздыхает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И бормочет у доски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Засыпают, засыхают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Даже мухи от тоски!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Всех быстрей Андрей бежит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ъезжает с горки.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партой он дрожит.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но мышка в норке.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Хоть оценки и не очень –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Шура очень знаменит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Потому что между прочим -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Он ушами шевелит.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ля кончила дел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раньше срока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косички заплела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за 3 урока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озданиям причину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а мигом сочинит: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о попал он в паутину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о нашёл метеорит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4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ы частушки все пропели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 ли,  плохо ли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вы нам похлопали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с Буратино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Что вам угодно, молодой человек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: Мне угодно, что угодно!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С картинками или без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: мне все равн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 xml:space="preserve">Прямо и не знаю, что вам предложить. Хотя бы примерно вы знаете,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хотите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: Ага! Я точно знаю! Мне нужна книга желтая с голубыми цветочками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ои у меня в комнате желтые. Вдруг ко мне Мальвина в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сти    зайдет, Так голубые цветочки ей очень к волосам подой-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ут. Мне для Мальвины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чего не жалко. Придешь, Мальвина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Мальвина</w:t>
      </w:r>
      <w:r>
        <w:rPr>
          <w:sz w:val="28"/>
          <w:szCs w:val="28"/>
        </w:rPr>
        <w:t>: А ты мне книжку дашь почитать?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 xml:space="preserve">: Конечно, нет!. Ты её унесешь и вся красота пропадет. У меня запасных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ка нет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 научим Буратино, как правильно обращаться с книгой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Читать! Не рвать! Не бросать! Не пачкать! Не загибать страницы!.т.д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збуку прочли до корки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о чтению «пятёрки»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ади – великий труд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гового чтения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егодня выдают 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-дос-то-ве-ре-ния!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72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 том, что Азбуку прочли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курс наук прошли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теперь без передышки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очтём любые книжки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удостоверений и подарков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72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вайте скажем Азбуке «Спасибо!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Хором</w:t>
      </w:r>
      <w:r>
        <w:rPr>
          <w:sz w:val="28"/>
          <w:szCs w:val="28"/>
        </w:rPr>
        <w:t>:            До свиданья! До свиданья!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на следующий год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збука читать научит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х, кто в первый класс придёт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А сейчас давайте отдохнём. Я знаю, что вы любите отгадывать 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гадки и кроссворды.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(для детей)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1079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8pt;margin-top:0.1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228600" cy="254635"/>
                <wp:effectExtent l="5080" t="5715" r="571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 команда</w:t>
      </w:r>
      <w:r>
        <w:rPr>
          <w:sz w:val="28"/>
          <w:szCs w:val="28"/>
        </w:rPr>
        <w:t xml:space="preserve">.     </w: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.0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28600" cy="254635"/>
                <wp:effectExtent l="5080" t="5715" r="571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715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95pt;width:17.95pt;height:20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9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28600" cy="254635"/>
                <wp:effectExtent l="5080" t="5715" r="571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228600" cy="254635"/>
                <wp:effectExtent l="5080" t="5715" r="571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8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228600" cy="254635"/>
                <wp:effectExtent l="5080" t="5715" r="571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8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228600" cy="254635"/>
                <wp:effectExtent l="5080" t="5715" r="571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.8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</wp:posOffset>
                </wp:positionV>
                <wp:extent cx="228600" cy="254635"/>
                <wp:effectExtent l="5080" t="5715" r="571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.8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228600" cy="254635"/>
                <wp:effectExtent l="5080" t="5715" r="571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.8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08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День и ночь стоит на крыше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Этот чудо-постовой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Все увидит, все услышит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Всем поделится со мной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Антенна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Круглый, сладкий, очень вкусный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Спрятал дольки он искусно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В золотой кожуре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К нам приходит в октябре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Апельсин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На окошке – пруд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В нем рыбешки живут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У стеклянных берегов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Не бывает рыбаков.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Аквариум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440" w:right="-284" w:hanging="360"/>
        <w:rPr>
          <w:sz w:val="28"/>
          <w:szCs w:val="28"/>
        </w:rPr>
      </w:pPr>
      <w:r>
        <w:rPr>
          <w:sz w:val="28"/>
          <w:szCs w:val="28"/>
        </w:rPr>
        <w:t>Кафтан на нем зеленый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А сердце, как кумач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На вкус, как сахар, сладок,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  <w:t>А сам похож на мяч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оманда.   </w:t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5790" w:right="-284" w:hanging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8600" cy="254635"/>
                <wp:effectExtent l="5080" t="5715" r="571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254635"/>
                <wp:effectExtent l="5080" t="5715" r="571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254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17.95pt;height:1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229235" cy="2540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9pt;width:18pt;height:1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ва близнеца, два братца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28600" cy="254635"/>
                <wp:effectExtent l="5080" t="5715" r="571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.7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228600" cy="254635"/>
                <wp:effectExtent l="5080" t="5715" r="571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4.7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228600" cy="254635"/>
                <wp:effectExtent l="5080" t="5715" r="571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4.7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228600" cy="254635"/>
                <wp:effectExtent l="5080" t="5715" r="571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.7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 нос верхом садятся.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очки)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228600" cy="254635"/>
                <wp:effectExtent l="5080" t="5715" r="571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.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228600" cy="254635"/>
                <wp:effectExtent l="5080" t="5715" r="571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228600" cy="254635"/>
                <wp:effectExtent l="5080" t="5715" r="571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228600" cy="254635"/>
                <wp:effectExtent l="5080" t="5715" r="571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5790" w:right="-284" w:hanging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228600" cy="254635"/>
                <wp:effectExtent l="5080" t="5715" r="571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4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228600" cy="254635"/>
                <wp:effectExtent l="5080" t="5715" r="571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4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228600" cy="254635"/>
                <wp:effectExtent l="5080" t="5715" r="571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4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" cy="254635"/>
                <wp:effectExtent l="5080" t="5715" r="571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4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228600" cy="254635"/>
                <wp:effectExtent l="5080" t="5715" r="571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4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228600" cy="254635"/>
                <wp:effectExtent l="5080" t="5715" r="571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4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руглый, да гладкий.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>Он рос не на грядке.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>На ветке висел,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>На солнышке зрел.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>Белка нашла –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>В дупло унесла.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орех)</w:t>
      </w:r>
    </w:p>
    <w:p>
      <w:pPr>
        <w:pStyle w:val="Normal"/>
        <w:tabs>
          <w:tab w:val="clear" w:pos="708"/>
          <w:tab w:val="left" w:pos="180" w:leader="none"/>
        </w:tabs>
        <w:ind w:left="579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. Зимой заклеено оно,                         4. Пышная вата,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летом открывается                            Плывет куда-то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о кончается на «о»                            Чем вата ниже,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ак же начинается.                             Тем дождик ближе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окно)                                                   (Облако)</w:t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оманда.   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228600" cy="254635"/>
                <wp:effectExtent l="5080" t="5715" r="571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.3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228600" cy="254635"/>
                <wp:effectExtent l="5080" t="5715" r="571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5.3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228600" cy="254635"/>
                <wp:effectExtent l="5080" t="5715" r="571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3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228600" cy="254635"/>
                <wp:effectExtent l="5080" t="5715" r="571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5.3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228600" cy="254635"/>
                <wp:effectExtent l="5080" t="5715" r="571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5.3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194945</wp:posOffset>
                </wp:positionV>
                <wp:extent cx="228600" cy="254635"/>
                <wp:effectExtent l="5080" t="5715" r="571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3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284"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.1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228600" cy="254635"/>
                <wp:effectExtent l="5080" t="5715" r="571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80" w:right="-284"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0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228600" cy="254635"/>
                <wp:effectExtent l="5080" t="5715" r="571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800" w:right="-28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228600" cy="254635"/>
                <wp:effectExtent l="5080" t="5715" r="571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.9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</wp:posOffset>
                </wp:positionV>
                <wp:extent cx="228600" cy="254635"/>
                <wp:effectExtent l="5080" t="5715" r="571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228600" cy="254635"/>
                <wp:effectExtent l="5080" t="5715" r="571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228600" cy="254635"/>
                <wp:effectExtent l="5080" t="5715" r="571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28600" cy="254635"/>
                <wp:effectExtent l="5080" t="5715" r="571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540" w:right="-284" w:hanging="360"/>
        <w:rPr>
          <w:sz w:val="28"/>
          <w:szCs w:val="28"/>
        </w:rPr>
      </w:pPr>
      <w:r>
        <w:rPr>
          <w:sz w:val="28"/>
          <w:szCs w:val="28"/>
        </w:rPr>
        <w:t>Льется речка – мы лежим.                              3. Мне зеленый кипяток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>Лед на речке – мы бежим.                                   Ноги белые обжег.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коньки)                                             У заборов он бывает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2. Расселась барыня на грядке,                            Никогда не остывает.     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ета в шумные шелка.                                                  (крапива)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ля нее готовим кадки                         4. Нос долог</w:t>
      </w:r>
      <w:r>
        <w:rPr>
          <w:vanish/>
          <w:sz w:val="28"/>
          <w:szCs w:val="28"/>
        </w:rPr>
        <w:t>братца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рупной соли полмешка.                             Голос    тонок.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капуста)                                  Кто его убьет,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от свою кровь прольет.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(комар)   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left="540" w:right="-284" w:hanging="0"/>
        <w:rPr>
          <w:sz w:val="28"/>
          <w:szCs w:val="28"/>
        </w:rPr>
      </w:pPr>
      <w:r>
        <w:rPr>
          <w:b/>
          <w:sz w:val="28"/>
          <w:szCs w:val="28"/>
        </w:rPr>
        <w:t>4 команда</w:t>
      </w:r>
      <w:r>
        <w:rPr>
          <w:sz w:val="28"/>
          <w:szCs w:val="28"/>
        </w:rPr>
        <w:t xml:space="preserve">.          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228600" cy="254635"/>
                <wp:effectExtent l="5080" t="5715" r="571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.1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228600" cy="254635"/>
                <wp:effectExtent l="5080" t="5715" r="571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228600" cy="254635"/>
                <wp:effectExtent l="5080" t="5715" r="571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228600" cy="254635"/>
                <wp:effectExtent l="5080" t="5715" r="571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.1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righ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3.0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9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147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228600" cy="254635"/>
                <wp:effectExtent l="5080" t="5715" r="571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0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160" w:leader="none"/>
        </w:tabs>
        <w:ind w:left="2160" w:right="-284"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4.9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75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228600" cy="254635"/>
                <wp:effectExtent l="5080" t="5715" r="571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4.9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160" w:leader="none"/>
        </w:tabs>
        <w:ind w:left="2160" w:right="-284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00" w:right="-284"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</wp:posOffset>
                </wp:positionV>
                <wp:extent cx="228600" cy="254635"/>
                <wp:effectExtent l="5080" t="5715" r="571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7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228600" cy="254635"/>
                <wp:effectExtent l="5080" t="5715" r="571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7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228600" cy="254635"/>
                <wp:effectExtent l="5080" t="5715" r="571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.7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228600" cy="254635"/>
                <wp:effectExtent l="5080" t="5715" r="571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75pt;width:17.9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228600" cy="254635"/>
                <wp:effectExtent l="5080" t="5715" r="571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75pt;width:17.95pt;height:20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1. Отгадать легко и быстро:                             3. Хлоп – и конфет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ягкий, пышный и душистый,                        Стреляет, как пушка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и черный, он и белый.                                 Каждому ясно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бывает подгорелый.                                       Это ….. (хлопуш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хлеб)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2. В нашей кухне целый год                            4. Я устраиваюсь ловк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д Мороз в шкафу живет.                             У меня с собой кладов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холодильник)                               Где кладовка?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За щеко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т я хитренький какой!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хомяк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(для родителей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Какое из этих животных самое маленькое?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 Рубакс, крикодол, шугляка, шкала, бакоса)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/>
      </w:pPr>
      <w:r>
        <w:rPr>
          <w:b/>
          <w:sz w:val="28"/>
          <w:szCs w:val="28"/>
        </w:rPr>
        <w:t xml:space="preserve">Ответ: Барсук, крокодил, </w:t>
      </w:r>
      <w:r>
        <w:rPr>
          <w:b/>
          <w:sz w:val="28"/>
          <w:szCs w:val="28"/>
          <w:u w:val="single"/>
        </w:rPr>
        <w:t>лягушка</w:t>
      </w:r>
      <w:r>
        <w:rPr>
          <w:b/>
          <w:sz w:val="28"/>
          <w:szCs w:val="28"/>
        </w:rPr>
        <w:t>, шакал, собака.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Какое из этих животных ни на шаг не отходит от собственного жилища?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украбс, авуд, тикула, инфледь)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/>
      </w:pPr>
      <w:r>
        <w:rPr>
          <w:b/>
          <w:sz w:val="28"/>
          <w:szCs w:val="28"/>
        </w:rPr>
        <w:t xml:space="preserve">Ответ: барсук, удав, </w:t>
      </w:r>
      <w:r>
        <w:rPr>
          <w:b/>
          <w:sz w:val="28"/>
          <w:szCs w:val="28"/>
          <w:u w:val="single"/>
        </w:rPr>
        <w:t>улитка</w:t>
      </w:r>
      <w:r>
        <w:rPr>
          <w:b/>
          <w:sz w:val="28"/>
          <w:szCs w:val="28"/>
        </w:rPr>
        <w:t>, дельфин.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У кого 8 ног?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печал, хума, пука, баобчак)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/>
      </w:pPr>
      <w:r>
        <w:rPr>
          <w:b/>
          <w:sz w:val="28"/>
          <w:szCs w:val="28"/>
        </w:rPr>
        <w:t xml:space="preserve">Ответ: пчела, муха, </w:t>
      </w:r>
      <w:r>
        <w:rPr>
          <w:b/>
          <w:sz w:val="28"/>
          <w:szCs w:val="28"/>
          <w:u w:val="single"/>
        </w:rPr>
        <w:t>паук</w:t>
      </w:r>
      <w:r>
        <w:rPr>
          <w:b/>
          <w:sz w:val="28"/>
          <w:szCs w:val="28"/>
        </w:rPr>
        <w:t>, бабочка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/>
      </w:pPr>
      <w:r>
        <w:rPr>
          <w:b/>
          <w:sz w:val="28"/>
          <w:szCs w:val="28"/>
        </w:rPr>
        <w:t>Задание 3 (для учеников) – Конверты со слогами.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команда. </w:t>
      </w:r>
      <w:r>
        <w:rPr>
          <w:b/>
          <w:sz w:val="28"/>
          <w:szCs w:val="28"/>
        </w:rPr>
        <w:t>Ро   кри  ча    та    чу    ща     све    щу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(роща, свеча, кричу, тащу)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/>
      </w:pPr>
      <w:r>
        <w:rPr>
          <w:sz w:val="28"/>
          <w:szCs w:val="28"/>
        </w:rPr>
        <w:t xml:space="preserve">2 команда. </w:t>
      </w:r>
      <w:r>
        <w:rPr>
          <w:b/>
          <w:sz w:val="28"/>
          <w:szCs w:val="28"/>
        </w:rPr>
        <w:t>Ту  кру  ча   чу     ка     пи     щу    ща</w:t>
      </w:r>
    </w:p>
    <w:p>
      <w:pPr>
        <w:pStyle w:val="Normal"/>
        <w:tabs>
          <w:tab w:val="clear" w:pos="708"/>
          <w:tab w:val="left" w:pos="180" w:leader="none"/>
        </w:tabs>
        <w:ind w:left="3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(туча, пища, кручу, шука)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команда. </w:t>
      </w:r>
      <w:r>
        <w:rPr>
          <w:b/>
          <w:sz w:val="28"/>
          <w:szCs w:val="28"/>
        </w:rPr>
        <w:t>Уго     ча    щу     чу   мол    ча    ку     щ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угощу, чаща, молчу, куч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 команда.  </w:t>
      </w:r>
      <w:r>
        <w:rPr>
          <w:b/>
          <w:sz w:val="28"/>
          <w:szCs w:val="28"/>
        </w:rPr>
        <w:t>Чаш      чу     ща     щу    до    чи     ка     вель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щавель, чашка, чудо, чищу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 xml:space="preserve"> (для родителей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астик подшутил и стер половину каждой буквы. Постарайтесь восстано-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ить  слова и составить рассказ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еизвестно, как случилось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лько буква заблудилас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кочила в чей-то дом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И хозяйничает в нем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Но едва туда вошла буква-озорниц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Очень странные дела начали твориться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Ребята, поставьте буквы на свои места.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Ехал дядя без </w:t>
      </w:r>
      <w:r>
        <w:rPr>
          <w:b/>
          <w:sz w:val="28"/>
          <w:szCs w:val="28"/>
        </w:rPr>
        <w:t>жилета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Заплатил он штраф за это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На остров налетел ураган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/>
      </w:pPr>
      <w:r>
        <w:rPr>
          <w:sz w:val="28"/>
          <w:szCs w:val="28"/>
        </w:rPr>
        <w:t xml:space="preserve">На пальме остался последний </w:t>
      </w:r>
      <w:r>
        <w:rPr>
          <w:b/>
          <w:sz w:val="28"/>
          <w:szCs w:val="28"/>
        </w:rPr>
        <w:t>бара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У вратаря большой уло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/>
      </w:pPr>
      <w:r>
        <w:rPr>
          <w:sz w:val="28"/>
          <w:szCs w:val="28"/>
        </w:rPr>
        <w:t xml:space="preserve">Влетело в сетку 5 </w:t>
      </w:r>
      <w:r>
        <w:rPr>
          <w:b/>
          <w:sz w:val="28"/>
          <w:szCs w:val="28"/>
        </w:rPr>
        <w:t>во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Куклу, выронив из рук,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Маша мчится к маме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 xml:space="preserve">- Там ползет зеленый </w:t>
      </w:r>
      <w:r>
        <w:rPr>
          <w:b/>
          <w:sz w:val="28"/>
          <w:szCs w:val="28"/>
        </w:rPr>
        <w:t>лук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  <w:t>С длинными усами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hanging="0"/>
        <w:rPr/>
      </w:pP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                     4 чел.   - Надуть шар из жвачки 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8 чел    - Лишний стул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 чел.   - Пронести шарик на ракетке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 чел.   – Пробежать –шарик между ног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8 чел. (4 мал. + 4 дев.) – Завязать бантики мальчикам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155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кв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ты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в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со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М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400"/>
          <w:szCs w:val="400"/>
        </w:rPr>
      </w:pPr>
      <w:r>
        <w:rPr>
          <w:b/>
          <w:sz w:val="400"/>
          <w:szCs w:val="400"/>
        </w:rPr>
        <w:t>ш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 жик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 тик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 зин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 пус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 мушк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ежы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ершы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щюки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чяйки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волчята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80" w:right="54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убакс</w:t>
      </w:r>
    </w:p>
    <w:p>
      <w:pPr>
        <w:pStyle w:val="Normal"/>
        <w:tabs>
          <w:tab w:val="clear" w:pos="708"/>
          <w:tab w:val="left" w:pos="180" w:leader="none"/>
        </w:tabs>
        <w:ind w:left="-180" w:right="54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крикодол</w:t>
      </w:r>
    </w:p>
    <w:p>
      <w:pPr>
        <w:pStyle w:val="Normal"/>
        <w:tabs>
          <w:tab w:val="clear" w:pos="708"/>
          <w:tab w:val="left" w:pos="180" w:leader="none"/>
        </w:tabs>
        <w:ind w:left="-180" w:right="54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шугляка</w:t>
      </w:r>
    </w:p>
    <w:p>
      <w:pPr>
        <w:pStyle w:val="Normal"/>
        <w:tabs>
          <w:tab w:val="clear" w:pos="708"/>
          <w:tab w:val="left" w:pos="180" w:leader="none"/>
        </w:tabs>
        <w:ind w:left="-180" w:right="54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шкала</w:t>
      </w:r>
    </w:p>
    <w:p>
      <w:pPr>
        <w:pStyle w:val="Normal"/>
        <w:tabs>
          <w:tab w:val="clear" w:pos="708"/>
          <w:tab w:val="left" w:pos="180" w:leader="none"/>
        </w:tabs>
        <w:ind w:left="-180" w:right="54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бакоса</w:t>
      </w:r>
    </w:p>
    <w:p>
      <w:pPr>
        <w:pStyle w:val="Normal"/>
        <w:tabs>
          <w:tab w:val="clear" w:pos="708"/>
          <w:tab w:val="left" w:pos="180" w:leader="none"/>
        </w:tabs>
        <w:ind w:left="-180" w:right="54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ан-ло-ти-па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ко-дил-кро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шим-зе-пан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ечал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хума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ука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баобчак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украбс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авуд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икула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инфледь</w:t>
      </w:r>
    </w:p>
    <w:p>
      <w:pPr>
        <w:pStyle w:val="Normal"/>
        <w:tabs>
          <w:tab w:val="clear" w:pos="708"/>
          <w:tab w:val="left" w:pos="180" w:leader="none"/>
        </w:tabs>
        <w:ind w:left="-1080" w:right="-360" w:firstLine="90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tabs>
          <w:tab w:val="clear" w:pos="708"/>
          <w:tab w:val="left" w:pos="180" w:leader="none"/>
        </w:tabs>
        <w:ind w:right="-36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ро     кри      ча 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а       чу      щ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144"/>
          <w:szCs w:val="144"/>
        </w:rPr>
        <w:t xml:space="preserve">све     щу      ту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кру     ча      чу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а      пи       щу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ща     уго     ч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щу    чу      мол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/>
      </w:pPr>
      <w:r>
        <w:rPr>
          <w:b/>
          <w:sz w:val="144"/>
          <w:szCs w:val="144"/>
        </w:rPr>
        <w:t>ча       ку      ща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чаш     чу     щу 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ща     до       чи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а       вель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284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right="-284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90"/>
        </w:tabs>
        <w:ind w:left="57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29:00Z</dcterms:created>
  <dc:creator>Admin</dc:creator>
  <dc:description/>
  <cp:keywords/>
  <dc:language>en-US</dc:language>
  <cp:lastModifiedBy>Admin</cp:lastModifiedBy>
  <cp:lastPrinted>2010-02-09T07:37:00Z</cp:lastPrinted>
  <dcterms:modified xsi:type="dcterms:W3CDTF">2010-02-09T10:00:00Z</dcterms:modified>
  <cp:revision>9</cp:revision>
  <dc:subject/>
  <dc:title>Прощание   с азбукой</dc:title>
</cp:coreProperties>
</file>