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влин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Рабочая программа по литературе</w:t>
      </w:r>
      <w:r>
        <w:rPr>
          <w:rFonts w:cs="Verdana" w:ascii="Verdana" w:hAnsi="Verdana"/>
          <w:b/>
          <w:sz w:val="56"/>
          <w:szCs w:val="56"/>
        </w:rPr>
        <w:br/>
      </w:r>
      <w:r>
        <w:rPr>
          <w:b/>
          <w:sz w:val="40"/>
          <w:szCs w:val="40"/>
        </w:rPr>
        <w:t>(к учебнику под редакци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.Я. Коровиной)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sz w:val="56"/>
          <w:szCs w:val="56"/>
        </w:rPr>
        <w:t>5 класс</w:t>
      </w:r>
    </w:p>
    <w:p>
      <w:pPr>
        <w:pStyle w:val="Normal"/>
        <w:jc w:val="center"/>
        <w:rPr>
          <w:b/>
          <w:b/>
          <w:i/>
          <w:i/>
          <w:sz w:val="48"/>
          <w:szCs w:val="56"/>
        </w:rPr>
      </w:pPr>
      <w:r>
        <w:rPr>
          <w:b/>
          <w:i/>
          <w:sz w:val="48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авыдова Алина Петровн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авл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 год</w:t>
      </w:r>
    </w:p>
    <w:p>
      <w:pPr>
        <w:pStyle w:val="Normal"/>
        <w:spacing w:lineRule="atLeast" w:line="240"/>
        <w:ind w:left="-709" w:firstLine="709"/>
        <w:rPr>
          <w:sz w:val="32"/>
          <w:szCs w:val="32"/>
        </w:rPr>
      </w:pPr>
      <w:r>
        <w:rPr>
          <w:sz w:val="32"/>
          <w:szCs w:val="32"/>
        </w:rPr>
        <w:t xml:space="preserve">Рассмотрено на ШМО                                  «Согласовано» </w:t>
        <w:tab/>
        <w:tab/>
        <w:t xml:space="preserve">                                   «Утверждаю»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Руководитель ШМО</w:t>
        <w:tab/>
        <w:tab/>
        <w:tab/>
        <w:t xml:space="preserve">                   Заместитель директора по УР                           Директор МОУ СОШ №7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Аглиуллина В.М.                                          Якунина Н.Н.               </w:t>
        <w:tab/>
        <w:tab/>
        <w:t xml:space="preserve">                          Латыпова Н.М.</w:t>
      </w:r>
    </w:p>
    <w:p>
      <w:pPr>
        <w:pStyle w:val="Normal"/>
        <w:spacing w:lineRule="atLeast" w:line="240"/>
        <w:rPr/>
      </w:pPr>
      <w:r>
        <w:rPr>
          <w:sz w:val="32"/>
          <w:szCs w:val="32"/>
        </w:rPr>
        <w:t>____________</w:t>
        <w:tab/>
        <w:tab/>
        <w:t xml:space="preserve">                                    ____________                                                      _____________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Протокол № ___ от                                      «____» _________2011 г.                                    Приказ № ___ от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«___»_________2011 г.                                                                                                              «___»_________2011 г.</w:t>
      </w:r>
    </w:p>
    <w:p>
      <w:pPr>
        <w:pStyle w:val="Normal"/>
        <w:spacing w:lineRule="atLeast" w:line="2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4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литературе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 класс</w:t>
      </w:r>
    </w:p>
    <w:p>
      <w:pPr>
        <w:pStyle w:val="Normal"/>
        <w:spacing w:lineRule="atLeas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Давыдовой Алины Петровны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я русского языка и литературы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i/>
          <w:sz w:val="40"/>
          <w:szCs w:val="40"/>
        </w:rPr>
        <w:t xml:space="preserve">МОУ СОШ №7 г. Бавлы РТ 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center"/>
        <w:rPr>
          <w:sz w:val="32"/>
          <w:szCs w:val="32"/>
        </w:rPr>
      </w:pPr>
      <w:r>
        <w:rPr>
          <w:b/>
          <w:bCs/>
          <w:i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right"/>
        <w:rPr>
          <w:sz w:val="32"/>
          <w:szCs w:val="32"/>
        </w:rPr>
      </w:pPr>
      <w:r>
        <w:rPr>
          <w:sz w:val="32"/>
          <w:szCs w:val="32"/>
        </w:rPr>
        <w:tab/>
        <w:t xml:space="preserve">Рассмотрено на заседании 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right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right"/>
        <w:rPr>
          <w:sz w:val="32"/>
          <w:szCs w:val="32"/>
        </w:rPr>
      </w:pPr>
      <w:r>
        <w:rPr>
          <w:sz w:val="32"/>
          <w:szCs w:val="32"/>
        </w:rPr>
        <w:t>протокол № _______от</w:t>
      </w:r>
    </w:p>
    <w:p>
      <w:pPr>
        <w:pStyle w:val="Normal"/>
        <w:tabs>
          <w:tab w:val="clear" w:pos="708"/>
          <w:tab w:val="left" w:pos="3160" w:leader="none"/>
        </w:tabs>
        <w:spacing w:lineRule="atLeast" w:line="240"/>
        <w:jc w:val="right"/>
        <w:rPr>
          <w:sz w:val="32"/>
          <w:szCs w:val="32"/>
        </w:rPr>
      </w:pPr>
      <w:r>
        <w:rPr>
          <w:sz w:val="32"/>
          <w:szCs w:val="32"/>
        </w:rPr>
        <w:t>«____»________2011 г.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2011-201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литературе для обучающихся 5 класса</w:t>
      </w:r>
      <w:r>
        <w:rPr>
          <w:rFonts w:eastAsia="Calibri"/>
        </w:rPr>
        <w:t xml:space="preserve"> создана на основе: </w:t>
      </w:r>
    </w:p>
    <w:p>
      <w:pPr>
        <w:pStyle w:val="Style20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Федерального государственного стандарта общего образования (утверждён Приказом МО РФ от 05.03.2004 года, №1089)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color w:val="000000"/>
        </w:rPr>
        <w:t xml:space="preserve">Примерной </w:t>
      </w:r>
      <w:r>
        <w:rPr>
          <w:rFonts w:eastAsia="Calibri"/>
          <w:w w:val="110"/>
          <w:lang w:bidi="he-IL"/>
        </w:rPr>
        <w:t xml:space="preserve">учебной  программы </w:t>
      </w:r>
      <w:r>
        <w:rPr>
          <w:w w:val="110"/>
          <w:lang w:bidi="he-IL"/>
        </w:rPr>
        <w:t xml:space="preserve">основного общего образования </w:t>
      </w:r>
      <w:r>
        <w:rPr>
          <w:rFonts w:eastAsia="Calibri"/>
          <w:w w:val="110"/>
          <w:lang w:bidi="he-IL"/>
        </w:rPr>
        <w:t>по литературе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eastAsia="Calibri"/>
          <w:w w:val="110"/>
          <w:lang w:bidi="he-IL"/>
        </w:rPr>
        <w:t>авторской</w:t>
      </w:r>
      <w:r>
        <w:rPr/>
        <w:t xml:space="preserve"> Программы по литературе для обучающихся 5 – 11 классов под редакцией В.Я.Коровиной (редакторский коллектив: В.П.Журавлёв, В.И.Коровин, И.С.Збарский, В.П.Полухина), опубликованной в сборнике «Программы общеобразовательных  учреждений. Литература 5 – 11 классы» (Москва «Просвещение» 2005 г.)  и учебника «Литература 5 класс» в двух частях по редакцией В.Я.Коровиной. М. «Просвещение», 2007 год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рамма рассчитана на </w:t>
      </w:r>
      <w:r>
        <w:rPr>
          <w:b/>
        </w:rPr>
        <w:t>70 часов в год</w:t>
      </w:r>
      <w:r>
        <w:rPr/>
        <w:t xml:space="preserve">,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нная  программа является переработанным вариантом УМК под редакцией В.Я.Коровиной, необходимость редактирования которого была обусловлена изменением учебного плана  и переходом на базовый и профильный уровни изучения предмета литература в  средней (полной) школе.  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Авторы УМК видят </w:t>
      </w:r>
      <w:r>
        <w:rPr>
          <w:b/>
        </w:rPr>
        <w:t>цель изучения литературы</w:t>
      </w:r>
      <w:r>
        <w:rPr/>
        <w:t xml:space="preserve"> в школе в следующем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ширить читательский кругозор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сить качество чт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ь их литературный вкус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имулировать творческую активность де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навык выразительного чт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/>
      </w:pPr>
      <w:r>
        <w:rPr/>
        <w:t xml:space="preserve"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 прозы. </w:t>
      </w:r>
    </w:p>
    <w:p>
      <w:pPr>
        <w:pStyle w:val="Normal"/>
        <w:ind w:firstLine="709"/>
        <w:jc w:val="both"/>
        <w:rPr/>
      </w:pPr>
      <w:r>
        <w:rPr/>
        <w:t>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Главной идеей</w:t>
      </w:r>
      <w:r>
        <w:rPr/>
        <w:t xml:space="preserve"> предполагаемой </w:t>
      </w:r>
      <w:r>
        <w:rPr>
          <w:b/>
        </w:rPr>
        <w:t>программы</w:t>
      </w:r>
      <w:r>
        <w:rPr/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</w:rPr>
        <w:t>концентрический подход</w:t>
      </w:r>
      <w:r>
        <w:rPr/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 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 программы</w:t>
      </w:r>
      <w:r>
        <w:rPr/>
        <w:t xml:space="preserve"> позволяет утверждать, что она сохраняет преемственность с программой литературного образования начальной школы. В свою очередь она состоит </w:t>
      </w:r>
      <w:r>
        <w:rPr>
          <w:b/>
        </w:rPr>
        <w:t>из двух концентров: 5 - 9 классы</w:t>
      </w:r>
      <w:r>
        <w:rPr/>
        <w:t xml:space="preserve"> (внутри этого концентра </w:t>
      </w:r>
      <w:r>
        <w:rPr>
          <w:b/>
        </w:rPr>
        <w:t>три возрастные группы: 5 – 6, 7 – 8, 9 класс</w:t>
      </w:r>
      <w:r>
        <w:rPr/>
        <w:t xml:space="preserve">, </w:t>
      </w:r>
      <w:r>
        <w:rPr>
          <w:b/>
        </w:rPr>
        <w:t>10 – 11 классы.</w:t>
      </w:r>
      <w:r>
        <w:rPr/>
        <w:t xml:space="preserve"> Программа концентра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/>
      </w:pPr>
      <w:r>
        <w:rPr/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 писателем и его лучшими произвед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глубить первоначальное впечатление от прочитанн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рыть под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жнить анализ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рыть образ автора и др.</w:t>
      </w:r>
    </w:p>
    <w:p>
      <w:pPr>
        <w:pStyle w:val="Normal"/>
        <w:ind w:firstLine="709"/>
        <w:jc w:val="both"/>
        <w:rPr/>
      </w:pPr>
      <w:r>
        <w:rPr/>
        <w:t xml:space="preserve"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</w:t>
      </w:r>
      <w:r>
        <w:rPr>
          <w:b/>
        </w:rPr>
        <w:t>5 класс</w:t>
      </w:r>
      <w:r>
        <w:rPr/>
        <w:t xml:space="preserve"> – </w:t>
      </w:r>
      <w:r>
        <w:rPr>
          <w:b/>
        </w:rPr>
        <w:t>«Человек и книга</w:t>
      </w:r>
      <w:r>
        <w:rPr>
          <w:i/>
        </w:rPr>
        <w:t>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Чтение и изучение произведений зарубежной литературы программой рекомендовано осуществлять в конце учебного года, хотя считаю целесообразным это делать по-другому, тематически объединяя произведения зарубежной литературы с текстами русских авторов, что, на мой взгляд, облегчит процесс осознания и осмысления прочитанного. </w:t>
      </w:r>
    </w:p>
    <w:p>
      <w:pPr>
        <w:pStyle w:val="Normal"/>
        <w:ind w:firstLine="709"/>
        <w:jc w:val="both"/>
        <w:rPr/>
      </w:pPr>
      <w:r>
        <w:rPr/>
        <w:t xml:space="preserve">Данная программа помимо уроков изучения, обсуждения произведений литературы предполагает проведение уроков внеклассного чтения, которые имеют целью не только расширение круга чтения учащихся, удовлетворение их читательского интереса, но и формирование  у школьников читательской самостоятельности  на основе перенесения  в сферу  самостоятельного чтения опорных литературных знаний, умений и навыков. Программой рекомендованы списки произведений для самостоятельного чтения для каждого кур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ТЕОРИЯ ЛИТЕРАТУРЫ</w:t>
      </w:r>
    </w:p>
    <w:p>
      <w:pPr>
        <w:pStyle w:val="1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  <w:t>Роды (эпос, лирика, драма) и жанры (миф, сказка народная и литературная, рассказ, повесть, стихотворение, поэма, баллада, быль, летопись, сказание, басня, посвящение)  литературы</w:t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  <w:t>Стихотворная и прозаическая речь</w:t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  <w:t>Ритмический рисунок стиха</w:t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  <w:t>Ритм. Рифма и способы рифмовки</w:t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  <w:t>Юмор</w:t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widowControl w:val="false"/>
        <w:ind w:firstLine="567"/>
        <w:rPr>
          <w:szCs w:val="24"/>
        </w:rPr>
      </w:pPr>
      <w:r>
        <w:rPr>
          <w:szCs w:val="24"/>
        </w:rPr>
      </w:r>
    </w:p>
    <w:p>
      <w:pPr>
        <w:pStyle w:val="1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ДЛЯ ВНЕКЛАССНОГО ЧТЕНИЯ</w:t>
      </w:r>
    </w:p>
    <w:p>
      <w:pPr>
        <w:pStyle w:val="1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.Кун «Мифы Древней Греции»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азки Г.Х.Андерсена («Принцесса на горошине», «Дюймовочка», «Трубочист и Пастушка», «Огниво», «Соловей», «Свинопас», «Новое платье короля», «Гадкий утёнок», «Оловянный солдатик»)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.Погорельский. «Чёрная курица, или Подземные жители»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.А.Жуковский «Спящая царевна»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.С.Пушкин «Руслан и Людмила»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.В.Гоголь «Майская ночь, или Утопленница».</w:t>
      </w:r>
    </w:p>
    <w:p>
      <w:pPr>
        <w:pStyle w:val="1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.Н.Толстой «Кавказский пленник».</w:t>
      </w:r>
    </w:p>
    <w:p>
      <w:pPr>
        <w:pStyle w:val="Style20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.П.Астафьев «Белогрудка».</w:t>
      </w:r>
    </w:p>
    <w:p>
      <w:pPr>
        <w:pStyle w:val="Style20"/>
        <w:widowControl w:val="fals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.Лондон «Белый клык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ОИЗВЕДЕНИЯ  ДЛЯ  ЗАУЧИВАНИЯ  НАИЗУСТЬ</w:t>
      </w:r>
    </w:p>
    <w:p>
      <w:pPr>
        <w:pStyle w:val="Normal"/>
        <w:shd w:fill="FFFFFF" w:val="clear"/>
        <w:ind w:firstLine="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. А. Жуковский «Спящая царевна» (отрывок по выбору учащихся)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И. А. Крылов (1 басня по выбору)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А. С. Пушкин «У лукоморья...»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. А. Некрасов «Есть женщины в русских селеньях...», «Однажды в студёную зимнюю пору...»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А. А. Фет «Весенний </w:t>
      </w:r>
      <w:r>
        <w:rPr>
          <w:color w:val="000000"/>
          <w:spacing w:val="-2"/>
          <w:sz w:val="28"/>
          <w:szCs w:val="28"/>
        </w:rPr>
        <w:t>дождь»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М. Ю. Лермонтов «Бородино»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тихотворения о Великой Отечественной войне (1стихотворение по выбору)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.А.Есенин (1стихотворение по выбору).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276" w:leader="none"/>
        </w:tabs>
        <w:ind w:left="993" w:firstLine="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Н.Рубцов «Родная деревня».</w:t>
      </w:r>
    </w:p>
    <w:p>
      <w:pPr>
        <w:pStyle w:val="Normal"/>
        <w:shd w:fill="FFFFFF" w:val="clear"/>
        <w:ind w:right="-5" w:firstLine="2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литературы с использованием данного УМК ученики 5 класса должны</w:t>
      </w:r>
      <w:r>
        <w:rPr>
          <w:b/>
        </w:rPr>
        <w:t xml:space="preserve"> уметь: </w:t>
      </w:r>
    </w:p>
    <w:p>
      <w:pPr>
        <w:pStyle w:val="Normal"/>
        <w:ind w:firstLine="709"/>
        <w:jc w:val="both"/>
        <w:rPr/>
      </w:pPr>
      <w:r>
        <w:rPr>
          <w:b/>
        </w:rPr>
        <w:t>у</w:t>
      </w:r>
      <w:r>
        <w:rPr>
          <w:b/>
          <w:color w:val="000000"/>
          <w:spacing w:val="11"/>
        </w:rPr>
        <w:t xml:space="preserve">стн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1"/>
        </w:rPr>
        <w:t xml:space="preserve">правильно, бегло и выразительно читать </w:t>
      </w:r>
      <w:r>
        <w:rPr>
          <w:color w:val="000000"/>
          <w:spacing w:val="5"/>
        </w:rPr>
        <w:t>вслух художественные и учебные тексты, в том числе и наизу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</w:rPr>
        <w:t xml:space="preserve">осуществлять устный </w:t>
      </w:r>
      <w:r>
        <w:rPr>
          <w:color w:val="000000"/>
          <w:spacing w:val="4"/>
        </w:rPr>
        <w:t xml:space="preserve">пересказ  —  подробный,  выборочный,  сжатый </w:t>
      </w:r>
      <w:r>
        <w:rPr>
          <w:color w:val="000000"/>
          <w:spacing w:val="7"/>
        </w:rPr>
        <w:t>(или краткий) от другого лица, художественный (с макси</w:t>
      </w:r>
      <w:r>
        <w:rPr>
          <w:color w:val="000000"/>
          <w:spacing w:val="2"/>
        </w:rPr>
        <w:t xml:space="preserve">мальным использованием художественных   особенностей </w:t>
      </w:r>
      <w:r>
        <w:rPr>
          <w:color w:val="000000"/>
          <w:spacing w:val="7"/>
        </w:rPr>
        <w:t xml:space="preserve">текста)  — небольшого отрывка,  главы повести, рассказа, </w:t>
      </w:r>
      <w:r>
        <w:rPr>
          <w:color w:val="000000"/>
          <w:spacing w:val="3"/>
        </w:rPr>
        <w:t>сказ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3"/>
        </w:rPr>
        <w:t>давать р</w:t>
      </w:r>
      <w:r>
        <w:rPr>
          <w:color w:val="000000"/>
          <w:spacing w:val="5"/>
        </w:rPr>
        <w:t xml:space="preserve">азвернутый ответ на вопрос, составлять рассказ о литературном </w:t>
      </w:r>
      <w:r>
        <w:rPr>
          <w:color w:val="000000"/>
          <w:spacing w:val="10"/>
        </w:rPr>
        <w:t xml:space="preserve">герое, характеристику героя или героев (в том числе </w:t>
      </w:r>
      <w:r>
        <w:rPr>
          <w:color w:val="000000"/>
          <w:spacing w:val="4"/>
        </w:rPr>
        <w:t>групповую,  сравнительну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о</w:t>
      </w:r>
      <w:r>
        <w:rPr>
          <w:color w:val="000000"/>
          <w:spacing w:val="3"/>
        </w:rPr>
        <w:t xml:space="preserve">тзыв на самостоятельно прочитанное произведение, звукозапись, актерское чтение, просмотренный фильм, </w:t>
      </w:r>
      <w:r>
        <w:rPr>
          <w:color w:val="000000"/>
          <w:spacing w:val="2"/>
        </w:rPr>
        <w:t xml:space="preserve">телепередачу, спектакль, иллюстрац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2"/>
        </w:rPr>
        <w:t>подготовить сооб</w:t>
      </w:r>
      <w:r>
        <w:rPr>
          <w:color w:val="000000"/>
          <w:spacing w:val="7"/>
        </w:rPr>
        <w:t xml:space="preserve">щение, доклад, эссе, интервью на литературную тему, </w:t>
      </w:r>
      <w:r>
        <w:rPr>
          <w:color w:val="000000"/>
          <w:spacing w:val="1"/>
        </w:rPr>
        <w:t xml:space="preserve">диалог литературных героев (воображаемых, на основа </w:t>
      </w:r>
      <w:r>
        <w:rPr>
          <w:color w:val="000000"/>
          <w:spacing w:val="2"/>
        </w:rPr>
        <w:t>прочитанног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2"/>
        </w:rPr>
        <w:t xml:space="preserve">свободно владеть </w:t>
      </w:r>
      <w:r>
        <w:rPr>
          <w:color w:val="000000"/>
          <w:spacing w:val="3"/>
        </w:rPr>
        <w:t xml:space="preserve"> монологической и диалогическом </w:t>
      </w:r>
      <w:r>
        <w:rPr>
          <w:color w:val="000000"/>
          <w:spacing w:val="1"/>
        </w:rPr>
        <w:t xml:space="preserve">речью в объеме изучаемых в этих классах произведений (в </w:t>
      </w:r>
      <w:r>
        <w:rPr>
          <w:color w:val="000000"/>
          <w:spacing w:val="10"/>
        </w:rPr>
        <w:t>процессе беседы, интервью, сообщения, доклада и п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10"/>
        </w:rPr>
        <w:t xml:space="preserve">использовать </w:t>
      </w:r>
      <w:r>
        <w:rPr>
          <w:color w:val="000000"/>
          <w:spacing w:val="2"/>
        </w:rPr>
        <w:t xml:space="preserve">   словари   (терминологические, энциклопедические,   мифологичес</w:t>
        <w:softHyphen/>
      </w:r>
      <w:r>
        <w:rPr>
          <w:color w:val="000000"/>
          <w:spacing w:val="11"/>
        </w:rPr>
        <w:t>кие, словари имен и т. д.), каталог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6"/>
        </w:rPr>
        <w:t>письменно</w:t>
      </w:r>
      <w:r>
        <w:rPr>
          <w:color w:val="000000"/>
          <w:spacing w:val="16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16"/>
        </w:rPr>
        <w:t xml:space="preserve">давать развернутый ответ на вопрос в связи </w:t>
      </w:r>
      <w:r>
        <w:rPr>
          <w:i/>
          <w:iCs/>
          <w:color w:val="000000"/>
          <w:spacing w:val="16"/>
        </w:rPr>
        <w:t xml:space="preserve">с </w:t>
      </w:r>
      <w:r>
        <w:rPr>
          <w:color w:val="000000"/>
          <w:spacing w:val="4"/>
        </w:rPr>
        <w:t>изучаемым   художественным   произведение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4"/>
        </w:rPr>
        <w:t xml:space="preserve">писать   сочинение - </w:t>
      </w:r>
      <w:r>
        <w:rPr>
          <w:color w:val="000000"/>
          <w:spacing w:val="5"/>
        </w:rPr>
        <w:t xml:space="preserve">миниатюру, сочинение на литературную и свободную тему </w:t>
      </w:r>
      <w:r>
        <w:rPr>
          <w:color w:val="000000"/>
          <w:spacing w:val="7"/>
        </w:rPr>
        <w:t xml:space="preserve">небольшого объема в соответствии с чтением и изучением </w:t>
      </w:r>
      <w:r>
        <w:rPr>
          <w:color w:val="000000"/>
          <w:spacing w:val="8"/>
        </w:rPr>
        <w:t>литературы в 5—9 класс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8"/>
        </w:rPr>
        <w:t xml:space="preserve">создавать </w:t>
      </w:r>
      <w:r>
        <w:rPr>
          <w:color w:val="000000"/>
          <w:spacing w:val="2"/>
        </w:rPr>
        <w:t xml:space="preserve"> рассказ-характеристику одного из героев или </w:t>
      </w:r>
      <w:r>
        <w:rPr>
          <w:color w:val="000000"/>
          <w:spacing w:val="1"/>
        </w:rPr>
        <w:t xml:space="preserve">группы героев (групповая характеристика), двух героев </w:t>
      </w:r>
      <w:r>
        <w:rPr>
          <w:color w:val="000000"/>
          <w:spacing w:val="5"/>
        </w:rPr>
        <w:t>(сравнительная характеристика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5"/>
        </w:rPr>
        <w:t xml:space="preserve">создавать </w:t>
      </w:r>
      <w:r>
        <w:rPr>
          <w:color w:val="000000"/>
          <w:spacing w:val="3"/>
        </w:rPr>
        <w:t xml:space="preserve"> небольшой отзыв на самостоятельно прочитанную книгу, картину, художественное чтение, фильм </w:t>
      </w:r>
      <w:r>
        <w:rPr>
          <w:color w:val="000000"/>
          <w:spacing w:val="2"/>
        </w:rPr>
        <w:t>спектакл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2"/>
        </w:rPr>
        <w:t xml:space="preserve">создавать </w:t>
      </w:r>
      <w:r>
        <w:rPr>
          <w:color w:val="000000"/>
          <w:spacing w:val="5"/>
        </w:rPr>
        <w:t xml:space="preserve"> план будущего сочинения, доклада (простой </w:t>
      </w:r>
      <w:r>
        <w:rPr>
          <w:color w:val="000000"/>
          <w:spacing w:val="7"/>
        </w:rPr>
        <w:t>и сложный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7"/>
        </w:rPr>
        <w:t xml:space="preserve">создавать </w:t>
      </w:r>
      <w:r>
        <w:rPr>
          <w:color w:val="000000"/>
          <w:spacing w:val="4"/>
        </w:rPr>
        <w:t xml:space="preserve"> оригинальное произведение (поучение, на</w:t>
        <w:softHyphen/>
      </w:r>
      <w:r>
        <w:rPr>
          <w:color w:val="000000"/>
          <w:spacing w:val="6"/>
        </w:rPr>
        <w:t>ставление, сказку, былину, частушку, рассказ, стихо</w:t>
        <w:softHyphen/>
      </w:r>
      <w:r>
        <w:rPr>
          <w:color w:val="000000"/>
          <w:spacing w:val="3"/>
        </w:rPr>
        <w:t>творение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3"/>
        </w:rPr>
        <w:t xml:space="preserve">свободно  владеть письменной речью в объеме курса </w:t>
      </w:r>
      <w:r>
        <w:rPr>
          <w:color w:val="000000"/>
          <w:spacing w:val="9"/>
        </w:rPr>
        <w:t>литературы, изучаемого школьниками в 5—9 класс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  <w:t>вести читательский дневник.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формами контроля знаний и умений обучающихся являются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</w:t>
      </w:r>
      <w:r>
        <w:rPr>
          <w:color w:val="000000"/>
          <w:spacing w:val="-1"/>
          <w:sz w:val="28"/>
          <w:szCs w:val="28"/>
        </w:rPr>
        <w:t>(отзыв, ответ на вопрос в форме рассуждения, по рисунку)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е монологическое высказывание на заданную тему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текста (диктором, наизусть)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ельский дневник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ый анализ лирического произведения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ый анализ эпизода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ки ч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rPr/>
      </w:pPr>
      <w:r>
        <w:rPr/>
        <w:t>Оценка ЗУН учащихся осуществляется с использованием одной  системы  измерения: пятибалльной.</w:t>
      </w:r>
    </w:p>
    <w:p>
      <w:pPr>
        <w:pStyle w:val="22"/>
        <w:spacing w:before="0" w:after="0"/>
        <w:rPr/>
      </w:pPr>
      <w:r>
        <w:rPr>
          <w:b/>
          <w:bCs/>
        </w:rPr>
        <w:t xml:space="preserve">Работа считается выполненной («3»), </w:t>
      </w:r>
      <w:r>
        <w:rPr/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2"/>
        <w:spacing w:before="0" w:after="0"/>
        <w:rPr/>
      </w:pPr>
      <w:r>
        <w:rPr>
          <w:b/>
          <w:bCs/>
        </w:rPr>
        <w:t xml:space="preserve">Высоким результатом («4») </w:t>
      </w:r>
      <w:r>
        <w:rPr/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2"/>
        <w:spacing w:before="0" w:after="0"/>
        <w:rPr/>
      </w:pPr>
      <w:r>
        <w:rPr>
          <w:b/>
          <w:bCs/>
        </w:rPr>
        <w:t>Отличным следует признать результат («5»),</w:t>
      </w:r>
      <w:r>
        <w:rPr/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2"/>
        <w:spacing w:before="0" w:after="0"/>
        <w:rPr/>
      </w:pPr>
      <w:r>
        <w:rPr/>
        <w:t>Орфографические и пунктуационные ошибки в письменных ответах, за исключением сочин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22"/>
        <w:spacing w:before="0" w:after="0"/>
        <w:rPr/>
      </w:pPr>
      <w:r>
        <w:rPr/>
      </w:r>
    </w:p>
    <w:p>
      <w:pPr>
        <w:pStyle w:val="22"/>
        <w:spacing w:before="0" w:after="0"/>
        <w:rPr/>
      </w:pPr>
      <w:r>
        <w:rPr/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0" w:type="dxa"/>
        <w:jc w:val="left"/>
        <w:tblInd w:w="3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830"/>
        <w:gridCol w:w="226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ов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Устное народ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Древнерусск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18 века – 1 ч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М.В. Ломон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19 века – 20 ч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И.А. Кры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В.А. Жу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С. Пуш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 Погоре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М.Ю. Лермо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В. Коль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Н.В. Гог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Н.А. Некр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И.С. Турге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Л.Н. Толс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П. Че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поэзия 19 века – 2 ч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Русские поэты 19 века о Родине, родной природе и о с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20 века – 18 ч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И. Куп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В.Г. Корол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1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С.А. Есен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П.П. Баж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К.Г. Пауст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С.Я. Марш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П. Плат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В.П. Астаф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Русская поэзия 20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С. Чё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К. Сим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А.Т. Твард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2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Р. Куту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– 7 ч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Р. Стивенс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Д. Де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Х.Г. Андер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М. Тв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Д. Лонд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Литератур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Внекласс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Контрольные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3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Соч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/>
            </w:pPr>
            <w:r>
              <w:rPr/>
              <w:t xml:space="preserve">70 </w:t>
            </w:r>
          </w:p>
        </w:tc>
      </w:tr>
    </w:tbl>
    <w:p>
      <w:pPr>
        <w:pStyle w:val="22"/>
        <w:spacing w:before="0" w:after="0"/>
        <w:rPr/>
      </w:pPr>
      <w:r>
        <w:rPr/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0"/>
        <w:ind w:right="3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before="0" w:after="0"/>
        <w:ind w:right="32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right="32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right="32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right="326" w:hanging="0"/>
        <w:jc w:val="center"/>
        <w:rPr>
          <w:b/>
          <w:b/>
        </w:rPr>
      </w:pPr>
      <w:r>
        <w:rPr>
          <w:b/>
        </w:rPr>
        <w:t>КАЛЕНДАРНО-ПОУРОЧНОЕ ПЛАНИРОВАНИЕ</w:t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7"/>
        <w:gridCol w:w="2274"/>
        <w:gridCol w:w="4550"/>
        <w:gridCol w:w="1276"/>
        <w:gridCol w:w="1134"/>
        <w:gridCol w:w="18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    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ма урок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анируемые результаты 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своения материа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та    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– 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ниги в жизни человек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«труд писателя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ять роль книги в жизни человека 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– 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Малые жанры фольклора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фольклоре как о коллективном устном народном творчестве и об исполнителях фольклорных произведений, знать пословицы и поговор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авильно употреблять пословицы и погов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вид народной прозы. «Царевна-лягуш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русских народных сказках как об одном из видов фольклора, знать особенности жанра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боснованно отвеча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сказки «Царевна-лягуш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героев сказки, испытания главного героя, признаки волшебной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сказку, выразительно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-крестьянский сын и чудо-юдо»- волшебная сказка героического содержания. Система образов сказк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изнаки волшебной и героической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делять композиционные особенности сказки; пересказывать и анализировать текст ск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3" w:hanging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ие народные сказки. «Белый вол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атарские народные сказки их особенно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 работать с текстом сказки, рассказывать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Внеклассное чтение. </w:t>
            </w:r>
          </w:p>
          <w:p>
            <w:pPr>
              <w:pStyle w:val="Normal"/>
              <w:rPr/>
            </w:pPr>
            <w:r>
              <w:rPr/>
              <w:t>Мои любимые народные сказ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-8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ы любимых сказок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ссказывать сказки,  доказывать, делать выводы и обобщ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ЕРУССКАЯ ЛИТЕРАТУРА –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древнерусской литератур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сторию возникновения древнерусской литературы, понятие о жанре летопис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 анализировать фрагменты из «Повести временных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летописи. Русское летописание.  «Подвиг отрока- киевлянина и хитрость воеводы Претич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жанр летописи, русское летописани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план, давать характеристику героев, выявлять фольклорные мотивы в лет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18 ВЕКА – 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 М.В.Ломоносов. «Случились вместе два астронома в пиру…». Роды и жанры литератур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роды и жанры литературы, жизнь и творчество М.В. Ломоносов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ять роды и жанры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19 ВЕКА – 27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Басня как литературный жанр. Истоки басенного жан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басни, историю жанра басни, её основные характеристи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являть жанровые признаки басни, выразительно читать и рассказывать бас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Слово о баснописце. Обличение человеческих пороков  «Волк и ягненок», «Ворона и лисиц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басни, биографию И.А. Крылов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ить мораль басни, выделять гла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ческое отражение исторических событий в баснях.  «Волк на псарне» как басня о войне 1812 г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ы басен И.А. Крылова, их особенно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скрыть смысл аллегории в басне и ее мо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Слово о поэте. Баллада «Кубо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жанра баллады, значение жанра баллады в творчестве В.А. Жуковского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план, анализировать текст, выразительно читать бал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-сказочник. Сказка «Спящая царевна». Сюжет и герои. Черты литературной и народной сказк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б истории создания сказки «Спящая царевна»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ботать со статьёй учебника, выявлять черты литературной и народной сказки, уметь делать сопоставительный анализ, пересказывать фрагменты сказки с сочетанием элементов повествования, описания и рас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Няне» как поэтизация образа Арины Родионов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некоторые факты биографии А.С. Пушкина (детство, юность), о лицейских годах поэта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план основных этапов жизни и творчества А.С. Пушкина, выразительно читать произведения А.С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лог к поэме А.С. Пушкина «Руслан и Людмила» - собирательная картина народных сказок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южет и героев поэмы «Руслан и Людмила» А.С. Пушкина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идеть собирательный образ народных сказок, выразительно читать фрагменты поэмы, давать характеристику героев, определять роль автора-рассказчика в поэ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о семи богатырях». Истоки рождения сюжета. Система образ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казки А.С. Пушкина, отличие народных сказок от авторских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поступки героев, давать их характерис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ная и прозаическая речь. Рифма, ритм, строф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различие стихотворной и прозаической речи, определение рифмы, ритма и строфы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ллюстрировать свои ответы примерами, различать стихотворную и прозаическую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Контрольная работа по творчеству И.А.Крылова, В.А.Жуковского, А.С.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зученные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изученны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 «Три пояса» как русская литературная сказ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литературной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ллюстрировать свои ответы примерами, выразительно читать сказки, находить отличие народных сказок от литературных, делать их сопоставительный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ная сказка. А.Погорельский «Чёрная курица, или подземные жители» как литературная сказ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литературной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относить фантастическое и реальное в сказке, составлять характеристику героя, выразительно читать ска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. Историческая основа и патриотический пафос стихотворения «Бородин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М.Ю. Лермонтова, историю создания стихотворения «Бородино», историю героического прошлого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ихотворение, объяснять значение устаревши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Бородино». Анализ стихотвор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дейно-художественные особенности стихотворения «Бородино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поэтический текст, выразительно читать стихо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А.В.Кольцова «Косарь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стихотворения «Косарь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ять тропы языка, выразительно читать стихо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Анализ повести «Вечера на хуторе близ Диканьки». Повесть «Заколдованное мест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Н.В. Гоголя (детство, юность), особенности первого сборника писател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отдельные эпизоды повести, составлять план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Реальность и фантастика повести «Заколдованное мест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о типах речи, сюжет и героев пове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план текста повести, анализировать произведение и давать характеристику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лово о поэте. Раздумья поэта о судьбе народа и стихотворении  «На Волг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детских и юношеских годах Н.А. Некрасова, историю создания стихотворения «На Волге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цитатный план стихотворения, анализировать поэтический текст, выразительно читать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Внеклассное чтение. </w:t>
            </w:r>
          </w:p>
          <w:p>
            <w:pPr>
              <w:pStyle w:val="Normal"/>
              <w:rPr/>
            </w:pPr>
            <w:r>
              <w:rPr/>
              <w:t>Н.А. Некрасов «Крестьянские дет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ая индивидуальная 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произведения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характеристику литературного героя по плану, работать 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Слово о писателе. «Муму». Протест Герасима против барын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детских годах И.А. Тургенева, начало его литературной деятельности, историю создания рассказа «Муму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делять главное в творчестве пи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енев-мастер портрета и пейзаж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портрета и пейзаж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портретную характеристику героев, раскрыть духовные и нравственные качества главного героя в отношениях с Муму, пересказывать и анализировать текст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викторина по творчеству М.Ю.Лермонтова, Н.В.Гоголя, Н.А.Некрас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зученные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изученные произведения, узнавать поэта по отрыв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18 века о Родине, родной природе и о себе И.С.Турген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лирического стихотвор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ять эпитеты в тексте, выразительно читать и анализировать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авказский пленни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Л.Н. Толстого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вопросы по прочитанному, выразительно читать отрывок рассказа, анализ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Костылин. Сравнительная характеристика герое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южет и героев рассказа, основную идею рассказ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равнивать портреты и характерные черты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Слово о писателе. «Хирургия» как юмористический расска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детских и юношеских годах А.П. Чехов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нсценировать рассказ, выразительно читать, анализ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Внеклассное чтение. </w:t>
            </w:r>
          </w:p>
          <w:p>
            <w:pPr>
              <w:pStyle w:val="Normal"/>
              <w:rPr/>
            </w:pPr>
            <w:r>
              <w:rPr/>
              <w:t>Рассказы Антоши Чехонте «Лошадиная фамилия», «Пересолил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черты юмористических произведений, разницу между юмором и сатирой, отличать их общие черты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ПОЭЗИЯ 19 ВЕКА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19 века о Родине и родной природ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русских поэтов 19 век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ихотворения и устно рисовать картину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омашнему сочинению по анализу лирических произведений 19 ве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лирические произведения 19 век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одбирать материалы к сочинению, развивать навыки анализа лирического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И.А. Бунин «Косц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детских годах И.А. Бунин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пределять средства художественной выразительности, анализ текста, описывать кар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ЛИТЕРАТУРА 20 ВЕКА – 2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Короленко «В дурном обществе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жизни и личности В.Г. Короленко (детские годы)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художественное произведение, давать характеристику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дурном обществ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героев пове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осмыслить прочитанное, пересказывать и анализ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омашнему сочинению «Маруся и Соня: два детств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южет повести, главных героев пове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одбирать материалы к сочин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взаимоотношений детей и взрослых в рассказе А.Куприна «Тапер». Талант и труд. Музыка в рассказ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А. Куприна (детство, юность), сюжет рассказа «Тапер»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ересказывать отдельные эпизоды, давать характеристику героев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оэте. Поэтическое изображение родной природы в стихотворении С.А.Есенина «Синий май..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С.А.Есенина (детство, юность)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поэтический текст, выразительно читать стихотворения, анализировать поэтический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. Слово о писателе. «Медной горы хозяйка». Понятие о сказе. Сказ и сказка. Трудолюбие и талант Данилы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жанра сказа, детские и юношеские годы П.П. Бажов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зличать жанры сказ и сказка, аргументировать и анализировать, анализировать прочитанный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Слово о писателе. Герои и их поступки в сказке  «Теплый хлеб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К.Г. Паустовского (детство и юность), нравственные проблемы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характеризовать героев, анализировать их поступки, выявлять элементы сказки в произве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Паустовский «Заячьи лапы». Природа и человек в произведении Паустовского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казку, изображение отношения природы и человека в сказк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. Слово  о писателе. Пьеса – сказка «12 месяцев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жизнь и творчество С.Я. Маршака (детство и юность), о роде литературы - драм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идеть традиции народной сказки в пьесе С.Я. Маршака, анализировать, систематизировать, рассужд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пьесы-сказки. Юмор в сказке. Традиции народных сказок в пьесе С.Я.Марша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драме как о роде литературы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ботать над ролями, выразительно читать пьесу,  анализировать, систематизировать, рассужд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Слово о писателе. «Никита». Быль и фантаст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рассказ А.П. Платонова, понятие комментированного чт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Контрольная работа по литературе на тему «Произведения начала 20 ве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йденные произведения начала 20 век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, систематизировать, рассужд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Слово о писателе. «Васюткино озеро». Черты характера героя и его поведение в лес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В.П. Астафьева (детские и юношеские годы), элементы композиции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ересказывать текст, составлять пла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е» Васюткой нового озера. Понятие об автобиографическом произведен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и героев рассказ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героев, самостоятельно работать с текстом по составлению пл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«Поэтизация русской природы в литературе 20 ве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зученные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, самостоятельно работать творчески, давать характеристику геро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 и родной природ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здание поэтического образа Родины в стихотворениях поэтов 20 век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произведения, анализировать поэтическое произведение, описывать карти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. Слово о писателе. Образы детей в рассказах «Кавказский пленник», «Игорь-Робинзо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юморе в литератур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ересказывать и анализировать текст, творчески подходить к выполнению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и дети. Рассказ К.Симонова «Майор привёз мальчишку на лафет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значении поэзии в годы Великой Отечественной войны, о патриотизме советских воинов, стихотворения К.М. Симонова о Великой Отечественной войн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 анализировать поэтическое произ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 «Рассказ танкист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значении поэзии в годы Великой Отечественной войны, о патриотизме советских воинов, стихотворения А.Т. Твардовского о Великой Отечественной войн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 анализировать поэтическ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овый лист детства. Дети войны по повести Р.Кутуя «Мальчишки»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 значении литературы в годы Великой Отечественной войны, о патриотизме воинов, произведения о Великой Отечественной войне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 анализировать произведение, выделять главное, составлять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УБЕЖНАЯ ЛИТЕРАТУРА – 10 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е отношение к традициям предков по балладе Р.Стивенсона «Вересковый ме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краткую биографию Р.Л. Стивенсона, о литературной балладе, героический характер Баллады «Вересковый мед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поэтический текст, выразительно читать произ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человеческого духа. Гимн неисчерпаемым возможностям человека по произведениям Д.Дефо «Необычайные приключения Робинзона Круз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и творчество Д.Дефо, о значении романа в истории литературы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текст, составлять план произ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 и фантастическое в сказке Х.К.Андерсена  «Снежная королева». Кай и Герд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Х.Г. Андерсена, сказки автора, композиционное построение сказки, значение пролога в композиции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казку, анализировать героев и их посту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исках Кая. Друзья и враги. Внутренняя красота герои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сказки, главных героев сказки, определение авторской сказки, идеи сказк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идеть изображенные автором обличия зла, характеризовать героев  анализировать текст сказ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Наши любимые сказки  Х.К. Андерсе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оизведения автора, героев сказок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, выразительно читать ск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 Том и его друзья. Черты характера геро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ворчество Марка Твена, сюжет романа «Приключения Тома Сойера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героев, составлять план прочитанных глав, выразительно читать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урок по роману Марка Твена «Приключения Тома Сойер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южет романа, главных героев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творчески работать в коллективе, инсценировать главы из романа, анализировать, систематизировать, рассуждать, работать в групп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ндон. Слово о писателе. «Сказание о Кише». Нравственное взросление  геро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биографию Джека Лондона, его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идеть романтические образы писателя, выявлять основные черты героев Джека Лонд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Контрольное тестирование по курсу литературы в 5 класс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изученные произведения в 5 класс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, работать с текстом произ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курсу литературы в 5 класс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22"/>
              <w:shd w:fill="auto" w:val="clear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е «труд писателя», изученные произведения в 5 класс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, систематизировать, рассуждать, работать с текстом произве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ind w:right="3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482" w:leader="none"/>
        </w:tabs>
        <w:rPr/>
      </w:pPr>
      <w:r>
        <w:rPr>
          <w:rStyle w:val="C0"/>
        </w:rPr>
        <w:t>Программа по литературе для 5-11 классов / Авторы: В.Я. Коровина, В.П. Журавлёв, В.И. Коровин, И.С. Збарский, В.П. Полухина. – М. «Просвещение», 2010 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Литература. 5 кл. Учеб. Для общеобразоват. Учреждений. В 2 ч. /авт.-сост. В.Я. Коровина (и др.). – 9-е изд. – М.: Просвещение, 2008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Демиденко, Е.Л. Новые контрольные и проверочные работы по литературе. 5-9 кл. / Е.Л. Демиденко. – 3-е изд., стереопит. – М.: Дрофа, 2010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Агапова И. А., Давыдова М. А. Литературные композиции. 5-11 классы / И. А. Агапова, М. А. Давыдова. – Волгоград: Учитель, 2008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Королева Н.С., Мошенская Г.Н. Открытые уроки литературы: 5-9 классы. – М.: ВАКО. 2010. (Мастерская учителя-словесника)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Литература. 5-6 классы: конспекты уроков (для работы по всем образовательным программам) / авт.-сост. Т.М. Амбушева и др. – Волгоград: Учитель, 2009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Ерёмина О.А. Поурочное планирование по литературе: 5 класс: к учебнику В.Я. Коровиной «Литература: 5 класс» / О.А. Ерёмина. – 2-е изд., стереотип. – М.: Издательство «Экзамен». 2008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Литература. Поурочные планы. Программа под редакцией В.Я. Коровиной. 5-7 классы. Электронное пособие. Издательство «Учитель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482" w:leader="none"/>
        </w:tabs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0:52:00Z</dcterms:created>
  <dc:creator>Алина</dc:creator>
  <dc:description/>
  <dc:language>en-US</dc:language>
  <cp:lastModifiedBy>Алина</cp:lastModifiedBy>
  <dcterms:modified xsi:type="dcterms:W3CDTF">2012-02-18T20:52:00Z</dcterms:modified>
  <cp:revision>2</cp:revision>
  <dc:subject/>
  <dc:title/>
</cp:coreProperties>
</file>