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работка методических рекомендаций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решения линейных уравнений с параметр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лгоритм решение линейных уравнений с параметрам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простейших уравнений с параметр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Частные случаи решения линейных урав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Аналитический и графический способы решения линейных  уравнений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равнения, приводимые к линейным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Список литературы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методических рекомендаций решения линейных уравнений и неравенств с параметрами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матику затем учить следует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 она ум в порядок приводит.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М.В.Ломонос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ё возрастающая популярность задач с параметрами далеко не случайна. Теоретическое изучение и математическое моделирование многообразных процессов из различных областей науки и практической деятельности человека часто приводят к достаточно сложным уравнениям и неравенствам или их системам содержащим параметры. Задачи с параметрами, предлагающиеся на конкурсных экзаменах, являются прообразом важных научно-исследовательских задач, которые предстоит решать будущему поколению. Такие задачи требуют глубокого понимания сути процесса, свободного владения различными математическими  методами и скрупулёзного анализ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математике средней общеобразовательной школы не уделяет большого внимания решению задач с параметрами. Следовательно, каждый учитель должен сам  найти  время на уроке для решения таких задач. Эти задачи представляют чисто математический интерес, способствуют интеллектуальному развитию учащихся, служат хорошим материалом для отработки навы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 задания в данной работе имеют цель – помочь учащимся составить представление о параметре, о том, что значит решить уравнение с ним. В самом начале знакомства с параметрами у учеников возникает психологический барьер, который обусловлен его противоречивыми характеристиками. С одной стороны, параметр в уравнении следует считать величиной известной, а с другой, конкретное значение параметра не дано. С одной стороны, параметр является величиной постоянной, а с другой может принимать различные значения. Получается, что параметр в уравнении – это «неизвестная величина», «переменная постоянная». Эти противоречивые высказывания точно отражают суть тех сложностей, которые нужно преодолеть ученик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  Разработать методические рекомендации использования современных технологий при обучении решению линейных уравнений с параметр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ект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бзор методической литературы, методических пособий, учебников, методических разработок по данной те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явить наиболее общие подходы к решению линейных уравнений с параметр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формировать понимание основных методов решения линейных уравнений с параметр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значение заданий с параметрами в системе школьного образовани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лгий путь начинается с первого шага.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i/>
          <w:sz w:val="28"/>
          <w:szCs w:val="28"/>
        </w:rPr>
        <w:t>(восточная мудрость</w:t>
      </w:r>
      <w:r>
        <w:rPr>
          <w:sz w:val="28"/>
          <w:szCs w:val="28"/>
        </w:rPr>
        <w:t xml:space="preserve">) 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Алгоритм решения линейных уравнений с парамет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и решить уравнение с параметром – это значи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все системы значений параметров, при которых данное уравнение имеет реш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все решения для каждой найденной системы значений параметров, т.е. для неизвестного и параметра должны быть указаны свои области допустимых значений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экзаменах встречаются, в основном, два типа задач с параметрам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значения параметра найти все решения некоторого уравнения и неравен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значения параметра, при каждом из которых для данного уравнения и неравенства выполняются некоторые условия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равнение ви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некоторые аналитические выражение, называется линейным относительно переменно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метро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Если поставлена задача решить такое уравнение, это значит, для каждого допустимого значения параметр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надо найти значение переменной</w:t>
      </w:r>
      <w:r>
        <w:rPr>
          <w:i/>
          <w:sz w:val="28"/>
          <w:szCs w:val="28"/>
        </w:rPr>
        <w:t xml:space="preserve"> х, </w:t>
      </w:r>
      <w:r>
        <w:rPr>
          <w:sz w:val="28"/>
          <w:szCs w:val="28"/>
        </w:rPr>
        <w:t>удовлетворяющее этому уравнен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реш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допустимые значения параме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существование или отсутствие корней зависит от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уравнение принима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его корнем служит любое действительное  значение переменной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при любом значении переменно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возникает неверное числовое равенство, то есть уравнение корней не име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получ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мся можно данный алгоритм предложить оформить в виде таблицы.</w:t>
      </w:r>
    </w:p>
    <w:p>
      <w:pPr>
        <w:pStyle w:val="Normal"/>
        <w:spacing w:lineRule="auto" w:line="360"/>
        <w:jc w:val="center"/>
        <w:rPr/>
      </w:pPr>
      <w:r>
        <w:rPr/>
        <w:t>Алгоритм решения линейных уравнений с параметрами.</w:t>
      </w:r>
    </w:p>
    <w:tbl>
      <w:tblPr>
        <w:tblW w:w="856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455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ловия для поиска значений параметра 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истика множества корней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  <w:sz w:val="28"/>
                <w:szCs w:val="28"/>
              </w:rPr>
              <w:t xml:space="preserve">или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  <w:sz w:val="28"/>
                <w:szCs w:val="28"/>
              </w:rPr>
              <w:t xml:space="preserve"> не имеют смысл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ней нет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дин корень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ней нет</w:t>
            </w:r>
          </w:p>
        </w:tc>
      </w:tr>
      <w:tr>
        <w:trPr>
          <w:trHeight w:val="70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юбо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о</m:t>
                </m:r>
              </m:oMath>
            </m:oMathPara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шение простейших уравнений с параметрами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Пример 1. Для всех значений параметра а решите уравнение х – а = 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 = а </w:t>
      </w:r>
      <w:r>
        <w:rPr>
          <w:sz w:val="28"/>
          <w:szCs w:val="28"/>
        </w:rPr>
        <w:t>при любом</w:t>
      </w:r>
      <w:r>
        <w:rPr>
          <w:i/>
          <w:sz w:val="28"/>
          <w:szCs w:val="28"/>
        </w:rPr>
        <w:t xml:space="preserve"> 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имер напоминает, что при решении задач с параметрами   нужно находить   неизвестную,  и указывать, при каких значениях параметра ответ имеет смысл.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 xml:space="preserve">Пример 2.  Для всех значений параметра а  решите уравнение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i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любое число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 xml:space="preserve">Пример 3. Для всех значений параметра а  решите уравнение 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i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любое число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ример 4. Для всех значений параметра а  решите уравнение      ах   = 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 При  </w:t>
      </w:r>
      <w:r>
        <w:rPr>
          <w:i/>
          <w:sz w:val="28"/>
          <w:szCs w:val="28"/>
        </w:rPr>
        <w:t xml:space="preserve">а = 0 </w:t>
      </w:r>
      <w:r>
        <w:rPr>
          <w:sz w:val="28"/>
          <w:szCs w:val="28"/>
        </w:rPr>
        <w:t>данное уравнение решений не имеет, и в ответе это обстоятельство должно быть отраж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при </w:t>
      </w:r>
      <w:r>
        <w:rPr>
          <w:i/>
          <w:sz w:val="28"/>
          <w:szCs w:val="28"/>
        </w:rPr>
        <w:t xml:space="preserve">а = 0 </w:t>
      </w:r>
      <w:r>
        <w:rPr>
          <w:sz w:val="28"/>
          <w:szCs w:val="28"/>
        </w:rPr>
        <w:t>решений нет; при</w:t>
      </w:r>
      <w:r>
        <w:rPr>
          <w:i/>
          <w:sz w:val="28"/>
          <w:szCs w:val="28"/>
        </w:rPr>
        <w:t xml:space="preserve"> а ≠ 0 </w:t>
      </w:r>
      <w:r>
        <w:rPr>
          <w:sz w:val="28"/>
          <w:szCs w:val="28"/>
        </w:rPr>
        <w:t>реше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Пример 5. Для всех значений параметра а  решите уравнение      0х   =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 xml:space="preserve">а ≠ 0 </w:t>
      </w:r>
      <w:r>
        <w:rPr>
          <w:sz w:val="28"/>
          <w:szCs w:val="28"/>
        </w:rPr>
        <w:t>корней нет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а=0  х – </w:t>
      </w:r>
      <w:r>
        <w:rPr>
          <w:sz w:val="28"/>
          <w:szCs w:val="28"/>
        </w:rPr>
        <w:t>любое число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  <w:u w:val="single"/>
        </w:rPr>
        <w:t xml:space="preserve">Пример 6. Исследовать и решить уравнение с параметром 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: Найдём контрольные значения параметра, т.е. Такие значения при которых коэффициент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обращается в 0. Такими значениями являются </w:t>
      </w:r>
      <w:r>
        <w:rPr>
          <w:i/>
          <w:sz w:val="28"/>
          <w:szCs w:val="28"/>
        </w:rPr>
        <w:t>а = 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а = 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 xml:space="preserve">а =0 </w:t>
      </w:r>
      <w:r>
        <w:rPr>
          <w:sz w:val="28"/>
          <w:szCs w:val="28"/>
        </w:rPr>
        <w:t xml:space="preserve"> уравнение принимает вид </w:t>
      </w:r>
      <w:r>
        <w:rPr>
          <w:i/>
          <w:sz w:val="28"/>
          <w:szCs w:val="28"/>
        </w:rPr>
        <w:t xml:space="preserve">0х = -2. </w:t>
      </w:r>
      <w:r>
        <w:rPr>
          <w:sz w:val="28"/>
          <w:szCs w:val="28"/>
        </w:rPr>
        <w:t>Это уравнение корней не име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</w:rPr>
        <w:t xml:space="preserve">а = 2 </w:t>
      </w:r>
      <w:r>
        <w:rPr>
          <w:sz w:val="28"/>
          <w:szCs w:val="28"/>
        </w:rPr>
        <w:t xml:space="preserve">уравнение принимает вид </w:t>
      </w:r>
      <w:r>
        <w:rPr>
          <w:i/>
          <w:sz w:val="28"/>
          <w:szCs w:val="28"/>
        </w:rPr>
        <w:t xml:space="preserve">0х = 0. </w:t>
      </w:r>
      <w:r>
        <w:rPr>
          <w:sz w:val="28"/>
          <w:szCs w:val="28"/>
        </w:rPr>
        <w:t>Корнем этого уравнения является любое действительное числ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При а ≠ 0 и а ≠ 2 из исходного уравнения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Ответ:  </w:t>
      </w:r>
      <w:r>
        <w:rPr>
          <w:sz w:val="28"/>
          <w:szCs w:val="28"/>
        </w:rPr>
        <w:t xml:space="preserve">1)  при </w:t>
      </w:r>
      <w:r>
        <w:rPr>
          <w:i/>
          <w:sz w:val="28"/>
          <w:szCs w:val="28"/>
        </w:rPr>
        <w:t xml:space="preserve">а =0 </w:t>
      </w:r>
      <w:r>
        <w:rPr>
          <w:sz w:val="28"/>
          <w:szCs w:val="28"/>
        </w:rPr>
        <w:t xml:space="preserve">  корней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</w:t>
      </w:r>
      <w:r>
        <w:rPr>
          <w:i/>
          <w:sz w:val="28"/>
          <w:szCs w:val="28"/>
        </w:rPr>
        <w:t xml:space="preserve"> а = 2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любое действительное числ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Пример 7.  Исследовать и решить уравнение с параметро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йдём контрольные значения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 а=1 уравнение принимает вид </w:t>
      </w:r>
      <w:r>
        <w:rPr>
          <w:i/>
          <w:sz w:val="28"/>
          <w:szCs w:val="28"/>
        </w:rPr>
        <w:t xml:space="preserve">0х = 0. </w:t>
      </w:r>
      <w:r>
        <w:rPr>
          <w:sz w:val="28"/>
          <w:szCs w:val="28"/>
        </w:rPr>
        <w:t>Корнем этого уравнения является любое действительное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а ≠ 1  уравнение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1) при а=1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– любое действительное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а ≠ 1 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Пример 8. Исследовать и решить уравнение с параметром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а</w:t>
      </w:r>
      <w:r>
        <w:rPr>
          <w:i/>
          <w:sz w:val="28"/>
          <w:szCs w:val="28"/>
          <w:u w:val="single"/>
          <w:vertAlign w:val="superscript"/>
        </w:rPr>
        <w:t>2</w:t>
      </w:r>
      <w:r>
        <w:rPr>
          <w:i/>
          <w:sz w:val="28"/>
          <w:szCs w:val="28"/>
          <w:u w:val="single"/>
        </w:rPr>
        <w:t xml:space="preserve"> (х – 5) = 25 (х – 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полнив ряд преобразований, приведём уравнение к виду, наиболее удобному для исследования:    </w:t>
        <w:tab/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х – 5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25х – 25а ;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ab/>
        <w:t>(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25)х = 5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25а. 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-5)(а+5)х = 5а(а-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пр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ед. х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Если </w:t>
      </w:r>
      <w:r>
        <w:rPr>
          <w:i/>
          <w:sz w:val="28"/>
          <w:szCs w:val="28"/>
        </w:rPr>
        <w:t>а = 5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</w:rPr>
        <w:t>0х = 0,</w:t>
      </w:r>
      <w:r>
        <w:rPr>
          <w:sz w:val="28"/>
          <w:szCs w:val="28"/>
        </w:rPr>
        <w:t xml:space="preserve"> следовательно,  любо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есть реш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Если </w:t>
      </w:r>
      <w:r>
        <w:rPr>
          <w:i/>
          <w:sz w:val="28"/>
          <w:szCs w:val="28"/>
        </w:rPr>
        <w:t>а = - 5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</w:rPr>
        <w:t>0х = 250</w:t>
      </w:r>
      <w:r>
        <w:rPr>
          <w:sz w:val="28"/>
          <w:szCs w:val="28"/>
        </w:rPr>
        <w:t xml:space="preserve">, следовательно, решений нет.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рафическая иллюстрация исследования по параметр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: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59130</wp:posOffset>
                </wp:positionH>
                <wp:positionV relativeFrom="paragraph">
                  <wp:posOffset>44450</wp:posOffset>
                </wp:positionV>
                <wp:extent cx="2228850" cy="914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914400"/>
                          <a:chOff x="0" y="0"/>
                          <a:chExt cx="222876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8760" cy="65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520" y="343080"/>
                              <a:ext cx="218124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1320" y="568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520" y="568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8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360"/>
                                <a:ext cx="1144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71360"/>
                              <a:ext cx="685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420">
                                  <a:moveTo>
                                    <a:pt x="0" y="60"/>
                                  </a:moveTo>
                                  <a:cubicBezTo>
                                    <a:pt x="360" y="30"/>
                                    <a:pt x="720" y="0"/>
                                    <a:pt x="900" y="60"/>
                                  </a:cubicBezTo>
                                  <a:cubicBezTo>
                                    <a:pt x="1080" y="120"/>
                                    <a:pt x="1050" y="360"/>
                                    <a:pt x="108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87600">
                              <a:off x="1345680" y="170280"/>
                              <a:ext cx="7812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420">
                                  <a:moveTo>
                                    <a:pt x="0" y="60"/>
                                  </a:moveTo>
                                  <a:cubicBezTo>
                                    <a:pt x="360" y="30"/>
                                    <a:pt x="720" y="0"/>
                                    <a:pt x="900" y="60"/>
                                  </a:cubicBezTo>
                                  <a:cubicBezTo>
                                    <a:pt x="1080" y="120"/>
                                    <a:pt x="1050" y="360"/>
                                    <a:pt x="108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182600">
                              <a:off x="762480" y="118440"/>
                              <a:ext cx="52380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317" h="11528">
                                  <a:moveTo>
                                    <a:pt x="7282" y="589"/>
                                  </a:moveTo>
                                  <a:arcTo wR="10800" hR="10800" stAng="-6540617" swAng="67726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317" h="11528">
                                  <a:moveTo>
                                    <a:pt x="7282" y="589"/>
                                  </a:moveTo>
                                  <a:arcTo wR="10800" hR="10800" stAng="-6540617" swAng="677267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343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7152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2286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12.8pt;width:175.45pt;height:62.65pt" coordorigin="1038,256" coordsize="3509,1253">
                <v:group id="shape_0" style="position:absolute;left:1038;top:256;width:3509;height:665">
                  <v:group id="shape_0" style="position:absolute;left:1113;top:610;width:3434;height:180">
                    <v:line id="shape_0" from="3288,700" to="4547,7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208,700" to="3107,7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3,700" to="2012,7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08;top:61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28;top:611;width:179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coordsize="1080,420" path="m0,60c360,30,720,0,900,60c1080,120,1050,360,1080,420e" stroked="t" o:allowincell="f" style="position:absolute;left:1038;top:340;width:1079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420" path="m0,60c360,30,720,0,900,60c1080,120,1050,360,1080,420e" stroked="t" o:allowincell="f" style="position:absolute;left:3157;top:337;width:1229;height:254;flip:x;mso-wrap-style:none;v-text-anchor:middle;rotation:4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4317,11528" path="l0,21600xee" stroked="t" o:allowincell="f" style="position:absolute;left:2239;top:256;width:824;height:664;flip:y;mso-wrap-style:none;v-text-anchor:middle;rotation:14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398,610" to="2297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8,655" to="2478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8,655" to="3737,1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8,790" to="2117,12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8,790" to="3557,1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ab/>
      </w:r>
      <w:r>
        <w:rPr/>
        <w:t xml:space="preserve">          </w:t>
      </w:r>
      <w:r>
        <w:rPr>
          <w:sz w:val="28"/>
          <w:szCs w:val="28"/>
        </w:rPr>
        <w:t>-5</w:t>
        <w:tab/>
        <w:t xml:space="preserve">    5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)      1)           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1)   пр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ед. х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при  </w:t>
      </w:r>
      <w:r>
        <w:rPr>
          <w:i/>
          <w:sz w:val="28"/>
          <w:szCs w:val="28"/>
        </w:rPr>
        <w:t>а = 5,</w:t>
      </w:r>
      <w:r>
        <w:rPr>
          <w:sz w:val="28"/>
          <w:szCs w:val="28"/>
        </w:rPr>
        <w:t xml:space="preserve">    любо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есть решение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3. Частные случаи решения линейных уравнен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ики должны понять, что решение уравнения с параметрами при заданных конкретных условиях – это частные решения уравнений. Например, задание может звучать так: «При каких значениях параметра … уравнение …. Имеет единственное решение или не имеет корней, или имеет корень равный… и т.д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sz w:val="28"/>
          <w:szCs w:val="28"/>
          <w:u w:val="single"/>
        </w:rPr>
        <w:t xml:space="preserve">Пример1. При каких целых значениях параметра  а уравнение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i/>
          <w:sz w:val="28"/>
          <w:szCs w:val="28"/>
          <w:u w:val="single"/>
        </w:rPr>
        <w:t xml:space="preserve"> имеет целые корн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: Приведём уравнение к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Чтоб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был целым числом, необходимо, чтобы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было делителем числа 5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может быть равно </w:t>
      </w:r>
      <w:r>
        <w:rPr>
          <w:i/>
          <w:sz w:val="28"/>
          <w:szCs w:val="28"/>
        </w:rPr>
        <w:t>1; -1; 5; -5.</w:t>
      </w:r>
      <w:r>
        <w:rPr>
          <w:sz w:val="28"/>
          <w:szCs w:val="28"/>
        </w:rPr>
        <w:t xml:space="preserve"> Отсюда,  </w:t>
      </w:r>
      <w:r>
        <w:rPr>
          <w:i/>
          <w:sz w:val="28"/>
          <w:szCs w:val="28"/>
        </w:rPr>
        <w:t>а = 3;  1; 7;-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 xml:space="preserve"> а = -3;  1; 3; 7 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мер 2. При каких значениях параметра  </w:t>
      </w:r>
      <w:r>
        <w:rPr>
          <w:i/>
          <w:sz w:val="28"/>
          <w:szCs w:val="28"/>
          <w:u w:val="single"/>
          <w:lang w:val="en-US"/>
        </w:rPr>
        <w:t>n</w:t>
      </w:r>
      <w:r>
        <w:rPr>
          <w:i/>
          <w:sz w:val="28"/>
          <w:szCs w:val="28"/>
          <w:u w:val="single"/>
        </w:rPr>
        <w:t xml:space="preserve">  уравнение 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имеет единственный корень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б) имеет бесконечное множество корней;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е имеет корней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: 1. </w:t>
      </w:r>
      <w:r>
        <w:rPr>
          <w:sz w:val="28"/>
          <w:szCs w:val="28"/>
        </w:rPr>
        <w:t xml:space="preserve">Выражения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   и    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меют смысл при любых  значениях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/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вно</w:t>
      </w:r>
      <w:r>
        <w:rPr>
          <w:i/>
          <w:sz w:val="28"/>
          <w:szCs w:val="28"/>
        </w:rPr>
        <w:t xml:space="preserve"> 0.</w:t>
      </w:r>
      <w:r>
        <w:rPr>
          <w:sz w:val="28"/>
          <w:szCs w:val="28"/>
        </w:rPr>
        <w:t xml:space="preserve"> Получаем уравнение вида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Оно имеет бесконечное множество корней, то е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любое число.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чение выраж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о – 12, получается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, которое не имеет корн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уравнение имеет единственный корень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а)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.     в)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 xml:space="preserve">Пример 3. При каком значении параметра  а  уравнение не имеет корней 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i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пишем данное уравн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= 2, то уравнение не имеет корней.        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= 2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Пример 4. Найдите все значения параметра а, при каждом из которых число 7 является единственным корнем уравнения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пособ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 Если для некоторого значения параметра число 7 является корнем уравнения, то для этого значе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праведливо равенств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или равенств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венство справедливо при  </w:t>
      </w:r>
      <w:r>
        <w:rPr>
          <w:i/>
          <w:sz w:val="28"/>
          <w:szCs w:val="28"/>
        </w:rPr>
        <w:t xml:space="preserve">а = 0 </w:t>
      </w:r>
      <w:r>
        <w:rPr>
          <w:sz w:val="28"/>
          <w:szCs w:val="28"/>
        </w:rPr>
        <w:t>или при</w:t>
      </w:r>
      <w:r>
        <w:rPr>
          <w:i/>
          <w:sz w:val="28"/>
          <w:szCs w:val="28"/>
        </w:rPr>
        <w:t xml:space="preserve"> а =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имание!</w:t>
      </w:r>
      <w:r>
        <w:rPr>
          <w:sz w:val="28"/>
          <w:szCs w:val="28"/>
        </w:rPr>
        <w:t xml:space="preserve"> Мы ещё не получили ответа, так как нашли два значения параметра а, предполагая, что число 7 является корнем уравнения. Но этот корень должен быть единственным, поэтому ещё требуется  проверить, является ли число 7 единственным корнем уравнения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 = 0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при а =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а = 0</w:t>
      </w:r>
      <w:r>
        <w:rPr>
          <w:sz w:val="28"/>
          <w:szCs w:val="28"/>
        </w:rPr>
        <w:t xml:space="preserve">, то уравнение перепишем в виде </w:t>
      </w:r>
      <w:r>
        <w:rPr>
          <w:i/>
          <w:sz w:val="28"/>
          <w:szCs w:val="28"/>
        </w:rPr>
        <w:t>х – 7 = 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 = 0</w:t>
      </w:r>
      <w:r>
        <w:rPr>
          <w:sz w:val="28"/>
          <w:szCs w:val="28"/>
        </w:rPr>
        <w:t xml:space="preserve"> число7 является единственным корнем уравн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же </w:t>
      </w:r>
      <w:r>
        <w:rPr>
          <w:i/>
          <w:sz w:val="28"/>
          <w:szCs w:val="28"/>
        </w:rPr>
        <w:t>а =1</w:t>
      </w:r>
      <w:r>
        <w:rPr>
          <w:sz w:val="28"/>
          <w:szCs w:val="28"/>
        </w:rPr>
        <w:t xml:space="preserve">, то уравнение перепишем в виде    </w:t>
      </w:r>
      <w:r>
        <w:rPr>
          <w:i/>
          <w:sz w:val="28"/>
          <w:szCs w:val="28"/>
        </w:rPr>
        <w:t>х - 7 = х – 7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=1</w:t>
      </w:r>
      <w:r>
        <w:rPr>
          <w:sz w:val="28"/>
          <w:szCs w:val="28"/>
        </w:rPr>
        <w:t xml:space="preserve"> любое действительное число является корнем данного уравнения. Следовательно, число 7 не является единственным корнем уравнения 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особ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Перепишем исходное уравнение в ви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 =1</w:t>
      </w:r>
      <w:r>
        <w:rPr>
          <w:sz w:val="28"/>
          <w:szCs w:val="28"/>
        </w:rPr>
        <w:t xml:space="preserve"> корнем уравнения является любое число, то есть число 7 не является единственным корнем уравнения. Поэтому в уравнении </w:t>
      </w:r>
      <w:r>
        <w:rPr>
          <w:i/>
          <w:sz w:val="28"/>
          <w:szCs w:val="28"/>
        </w:rPr>
        <w:t>а ≠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огда это уравнение имеет единственный кор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Условие задачи будет выполнено, если это единственный корень есть число 7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то есть при </w:t>
      </w:r>
      <w:r>
        <w:rPr>
          <w:i/>
          <w:sz w:val="28"/>
          <w:szCs w:val="28"/>
        </w:rPr>
        <w:t>а = 0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а = 0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мер 5.  Найдите все значения параметра а, при каждом из которых уравнения     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</m:oMath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  <w:u w:val="single"/>
        </w:rPr>
        <w:t xml:space="preserve">  имеют общий коре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 Перепишем  первое уравн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Это уравнение имеет корень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Этот корень есть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ишем второе уравн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Данное уравнение имеет корень лишь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. Этот корень есть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талось найти все значения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При каждом из которых первое и второе уравнение имеют общий корень, то есть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есть одно и то же числ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этого решим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несём все слагаемые в одну часть уравнения и упростим разность алгебраических дробей, равносильное уравнение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оторое имеет единственный кор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При этом значени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условие задачи выполне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br w:type="page"/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Аналитический и графический способы решения линейных  уравнений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мер 1.Решите уравнение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i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: Способ 1. </w:t>
      </w:r>
      <w:r>
        <w:rPr>
          <w:sz w:val="28"/>
          <w:szCs w:val="28"/>
        </w:rPr>
        <w:t>(аналитический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При  </w:t>
      </w:r>
      <w:r>
        <w:rPr>
          <w:i/>
          <w:sz w:val="28"/>
          <w:szCs w:val="28"/>
        </w:rPr>
        <w:t>а&gt;0</w:t>
      </w:r>
      <w:r>
        <w:rPr>
          <w:sz w:val="28"/>
          <w:szCs w:val="28"/>
        </w:rPr>
        <w:t xml:space="preserve"> уравнение имеет два корн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а=0 </w:t>
      </w:r>
      <w:r>
        <w:rPr>
          <w:sz w:val="28"/>
          <w:szCs w:val="28"/>
        </w:rPr>
        <w:t>уравнение имеет один корень</w:t>
      </w:r>
      <w:r>
        <w:rPr>
          <w:i/>
          <w:sz w:val="28"/>
          <w:szCs w:val="28"/>
        </w:rPr>
        <w:t>: х=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&lt;0</w:t>
      </w:r>
      <w:r>
        <w:rPr>
          <w:sz w:val="28"/>
          <w:szCs w:val="28"/>
        </w:rPr>
        <w:t xml:space="preserve"> уравнение корней не име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пособ </w:t>
      </w:r>
      <w:r>
        <w:rPr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>.(графический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</w:t>
      </w:r>
      <w:r>
        <w:rPr>
          <w:i/>
          <w:sz w:val="28"/>
          <w:szCs w:val="28"/>
        </w:rPr>
        <w:t>а&gt;0</w:t>
      </w:r>
      <w:r>
        <w:rPr>
          <w:sz w:val="28"/>
          <w:szCs w:val="28"/>
        </w:rPr>
        <w:t xml:space="preserve"> графики пересекаются в двух точках ( – </w:t>
      </w:r>
      <w:r>
        <w:rPr>
          <w:i/>
          <w:sz w:val="28"/>
          <w:szCs w:val="28"/>
        </w:rPr>
        <w:t xml:space="preserve">а; а) </w:t>
      </w:r>
      <w:r>
        <w:rPr>
          <w:sz w:val="28"/>
          <w:szCs w:val="28"/>
        </w:rPr>
        <w:t xml:space="preserve">и ( </w:t>
      </w:r>
      <w:r>
        <w:rPr>
          <w:i/>
          <w:sz w:val="28"/>
          <w:szCs w:val="28"/>
        </w:rPr>
        <w:t>а; а)</w:t>
      </w:r>
      <w:r>
        <w:rPr>
          <w:sz w:val="28"/>
          <w:szCs w:val="28"/>
        </w:rPr>
        <w:t xml:space="preserve">, значит уравнение имеет два реш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2286000" cy="171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14680"/>
                          <a:chOff x="0" y="0"/>
                          <a:chExt cx="2286000" cy="17146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912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60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.65pt;width:179.95pt;height:134.95pt" coordorigin="1440,193" coordsize="3599,2699">
                <v:line id="shape_0" from="3240,193" to="3240,289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40,1813" to="5039,1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53" to="3236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53" to="4679,1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2353" to="4859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273" to="4859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2. При </w:t>
      </w:r>
      <w:r>
        <w:rPr>
          <w:i/>
          <w:sz w:val="28"/>
          <w:szCs w:val="28"/>
        </w:rPr>
        <w:t xml:space="preserve">а=0 </w:t>
      </w:r>
      <w:r>
        <w:rPr>
          <w:sz w:val="28"/>
          <w:szCs w:val="28"/>
        </w:rPr>
        <w:t xml:space="preserve">точка пересечения графиков одна – начало координат, следовательно, уравнение имеет одно решение: </w:t>
      </w:r>
      <w:r>
        <w:rPr>
          <w:i/>
          <w:sz w:val="28"/>
          <w:szCs w:val="28"/>
        </w:rPr>
        <w:t>х=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  </w:t>
      </w:r>
      <w:r>
        <w:rPr>
          <w:i/>
          <w:sz w:val="28"/>
          <w:szCs w:val="28"/>
        </w:rPr>
        <w:t xml:space="preserve">а&lt;0  </w:t>
      </w:r>
      <w:r>
        <w:rPr>
          <w:sz w:val="28"/>
          <w:szCs w:val="28"/>
        </w:rPr>
        <w:t>графики функции не пересекаются – решений нет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&lt;0</w:t>
      </w:r>
      <w:r>
        <w:rPr>
          <w:sz w:val="28"/>
          <w:szCs w:val="28"/>
        </w:rPr>
        <w:t xml:space="preserve">  корней нет;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а=0 </w:t>
      </w:r>
      <w:r>
        <w:rPr>
          <w:sz w:val="28"/>
          <w:szCs w:val="28"/>
        </w:rPr>
        <w:t xml:space="preserve"> один корень</w:t>
      </w:r>
      <w:r>
        <w:rPr>
          <w:i/>
          <w:sz w:val="28"/>
          <w:szCs w:val="28"/>
        </w:rPr>
        <w:t>: х=0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  </w:t>
      </w:r>
      <w:r>
        <w:rPr>
          <w:i/>
          <w:sz w:val="28"/>
          <w:szCs w:val="28"/>
        </w:rPr>
        <w:t>а&gt;0</w:t>
      </w:r>
      <w:r>
        <w:rPr>
          <w:sz w:val="28"/>
          <w:szCs w:val="28"/>
        </w:rPr>
        <w:t xml:space="preserve">   два корн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sz w:val="28"/>
          <w:szCs w:val="28"/>
          <w:u w:val="single"/>
        </w:rPr>
        <w:t xml:space="preserve">Пример 2.Решите уравнение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i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Способ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(аналитическ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При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уравнение равносильно уравнению </w:t>
      </w:r>
      <w:r>
        <w:rPr>
          <w:i/>
          <w:sz w:val="28"/>
          <w:szCs w:val="28"/>
        </w:rPr>
        <w:t>ах = х,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х(а — 1) = 0.</w:t>
      </w:r>
      <w:r>
        <w:rPr>
          <w:sz w:val="28"/>
          <w:szCs w:val="28"/>
        </w:rPr>
        <w:t xml:space="preserve"> Следовательн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</w:rPr>
        <w:t>а  ≠ 1</w:t>
      </w:r>
      <w:r>
        <w:rPr>
          <w:sz w:val="28"/>
          <w:szCs w:val="28"/>
        </w:rPr>
        <w:t xml:space="preserve"> уравнение имеет только одно решение: </w:t>
      </w:r>
      <w:r>
        <w:rPr>
          <w:i/>
          <w:sz w:val="28"/>
          <w:szCs w:val="28"/>
        </w:rPr>
        <w:t>х = 0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</w:rPr>
        <w:t>а = 1</w:t>
      </w:r>
      <w:r>
        <w:rPr>
          <w:sz w:val="28"/>
          <w:szCs w:val="28"/>
        </w:rPr>
        <w:t xml:space="preserve"> уравнение имеет бесконечное множество решений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При </w:t>
      </w:r>
      <w:r>
        <w:rPr>
          <w:i/>
          <w:sz w:val="28"/>
          <w:szCs w:val="28"/>
        </w:rPr>
        <w:t xml:space="preserve">х ≤ 0 </w:t>
      </w:r>
      <w:r>
        <w:rPr>
          <w:sz w:val="28"/>
          <w:szCs w:val="28"/>
        </w:rPr>
        <w:t xml:space="preserve">уравнение равносильно уравнению </w:t>
      </w:r>
      <w:r>
        <w:rPr>
          <w:i/>
          <w:sz w:val="28"/>
          <w:szCs w:val="28"/>
        </w:rPr>
        <w:t>ах = — х,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х(а + 1) = 0.</w:t>
      </w:r>
      <w:r>
        <w:rPr>
          <w:sz w:val="28"/>
          <w:szCs w:val="28"/>
        </w:rPr>
        <w:t xml:space="preserve"> Следовательно:  а) при а ≠ —1 уравнение имеет одно решение: </w:t>
      </w:r>
      <w:r>
        <w:rPr>
          <w:i/>
          <w:sz w:val="28"/>
          <w:szCs w:val="28"/>
        </w:rPr>
        <w:t>х = 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</w:rPr>
        <w:t>а = —1</w:t>
      </w:r>
      <w:r>
        <w:rPr>
          <w:sz w:val="28"/>
          <w:szCs w:val="28"/>
        </w:rPr>
        <w:t xml:space="preserve"> -  множество решений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пособ II</w:t>
      </w:r>
      <w:r>
        <w:rPr>
          <w:sz w:val="28"/>
          <w:szCs w:val="28"/>
        </w:rPr>
        <w:t xml:space="preserve"> (графически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28700</wp:posOffset>
                </wp:positionH>
                <wp:positionV relativeFrom="paragraph">
                  <wp:posOffset>950595</wp:posOffset>
                </wp:positionV>
                <wp:extent cx="2971800" cy="1943100"/>
                <wp:effectExtent l="0" t="3175" r="190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743200" cy="182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7160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228600"/>
                              <a:ext cx="800280" cy="68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14120"/>
                              <a:ext cx="914400" cy="80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00280" y="0"/>
                            <a:ext cx="12574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2629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4.85pt;width:234pt;height:153pt" coordorigin="1620,1497" coordsize="4680,3060">
                <v:group id="shape_0" style="position:absolute;left:1620;top:1678;width:4319;height:2879">
                  <v:line id="shape_0" from="3780,1678" to="3780,45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3118" to="5939,31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7,2038" to="3776,3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1857" to="5219,31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881,1497" to="4860,455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1,2577" to="6300,4016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роим графики функций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8"/>
          <w:szCs w:val="28"/>
        </w:rPr>
        <w:t xml:space="preserve">  и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х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рафиками функций </w:t>
      </w:r>
      <w:r>
        <w:rPr>
          <w:i/>
          <w:sz w:val="28"/>
          <w:szCs w:val="28"/>
        </w:rPr>
        <w:t>у = ах</w:t>
      </w:r>
      <w:r>
        <w:rPr>
          <w:sz w:val="28"/>
          <w:szCs w:val="28"/>
        </w:rPr>
        <w:t xml:space="preserve"> являются прямые, проходящие через начало координат, угловой коэффициент которых равен  </w:t>
      </w:r>
      <w:r>
        <w:rPr>
          <w:i/>
          <w:sz w:val="28"/>
          <w:szCs w:val="28"/>
        </w:rPr>
        <w:t>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у                    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В                               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>х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 0 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0  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уравнение имеет одно решение </w:t>
      </w:r>
      <w:r>
        <w:rPr>
          <w:i/>
          <w:sz w:val="28"/>
          <w:szCs w:val="28"/>
        </w:rPr>
        <w:t>х = 0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</w:t>
      </w:r>
      <w:r>
        <w:rPr>
          <w:i/>
          <w:sz w:val="28"/>
          <w:szCs w:val="28"/>
        </w:rPr>
        <w:t>а = 1</w:t>
      </w:r>
      <w:r>
        <w:rPr>
          <w:sz w:val="28"/>
          <w:szCs w:val="28"/>
        </w:rPr>
        <w:t xml:space="preserve"> прямая </w:t>
      </w:r>
      <w:r>
        <w:rPr>
          <w:i/>
          <w:sz w:val="28"/>
          <w:szCs w:val="28"/>
        </w:rPr>
        <w:t>у = х</w:t>
      </w:r>
      <w:r>
        <w:rPr>
          <w:sz w:val="28"/>
          <w:szCs w:val="28"/>
        </w:rPr>
        <w:t xml:space="preserve"> содержит луч ОА, и уравнение имеет бесконечное множество решений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При </w:t>
      </w:r>
      <w:r>
        <w:rPr>
          <w:i/>
          <w:sz w:val="28"/>
          <w:szCs w:val="28"/>
        </w:rPr>
        <w:t>а = —1</w:t>
      </w:r>
      <w:r>
        <w:rPr>
          <w:sz w:val="28"/>
          <w:szCs w:val="28"/>
        </w:rPr>
        <w:t xml:space="preserve"> прямая </w:t>
      </w:r>
      <w:r>
        <w:rPr>
          <w:i/>
          <w:sz w:val="28"/>
          <w:szCs w:val="28"/>
        </w:rPr>
        <w:t>у = х</w:t>
      </w:r>
      <w:r>
        <w:rPr>
          <w:sz w:val="28"/>
          <w:szCs w:val="28"/>
        </w:rPr>
        <w:t xml:space="preserve"> содержит луч ОВ, и уравнение имеет бесконечное множество решений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при  </w:t>
      </w:r>
      <w:r>
        <w:rPr>
          <w:i/>
          <w:sz w:val="28"/>
          <w:szCs w:val="28"/>
        </w:rPr>
        <w:t xml:space="preserve">а = —1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; при </w:t>
      </w:r>
      <w:r>
        <w:rPr>
          <w:i/>
          <w:sz w:val="28"/>
          <w:szCs w:val="28"/>
        </w:rPr>
        <w:t xml:space="preserve"> а = 1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пр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  х = 0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sz w:val="28"/>
          <w:szCs w:val="28"/>
          <w:u w:val="single"/>
        </w:rPr>
        <w:t>Пример 3. Решите уравнение      | х + 2| = ах + 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аналитическим способом приводит к достаточно длительным рассуждениям, так как имеет много ветвлений. Графический способ более удобен, он короче и красиве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Решение.  </w:t>
      </w:r>
      <w:r>
        <w:rPr>
          <w:sz w:val="28"/>
          <w:szCs w:val="28"/>
        </w:rPr>
        <w:t xml:space="preserve">Построим график функций </w:t>
      </w:r>
      <w:r>
        <w:rPr>
          <w:i/>
          <w:sz w:val="28"/>
          <w:szCs w:val="28"/>
        </w:rPr>
        <w:t xml:space="preserve">у =| х + 2|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у = ах + 1.</w:t>
      </w:r>
      <w:r>
        <w:rPr>
          <w:sz w:val="28"/>
          <w:szCs w:val="28"/>
        </w:rPr>
        <w:t xml:space="preserve"> График первой функции получается сдвигом графика функции </w:t>
      </w:r>
      <w:r>
        <w:rPr>
          <w:i/>
          <w:sz w:val="28"/>
          <w:szCs w:val="28"/>
        </w:rPr>
        <w:t>у =| х|</w:t>
      </w:r>
      <w:r>
        <w:rPr>
          <w:sz w:val="28"/>
          <w:szCs w:val="28"/>
        </w:rPr>
        <w:t xml:space="preserve"> на 2 единицы влево по оси абсцисс. Графиком второй функции является прямая, проходящая через точку с координатами (0; 1), угловой коэффициент которой раве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Рассматривая график функции </w:t>
      </w:r>
      <w:r>
        <w:rPr>
          <w:i/>
          <w:sz w:val="28"/>
          <w:szCs w:val="28"/>
        </w:rPr>
        <w:t>у = ах + 1</w:t>
      </w:r>
      <w:r>
        <w:rPr>
          <w:sz w:val="28"/>
          <w:szCs w:val="28"/>
        </w:rPr>
        <w:t xml:space="preserve"> при различных числовых значениях параметра </w:t>
      </w:r>
      <w:r>
        <w:rPr>
          <w:i/>
          <w:sz w:val="28"/>
          <w:szCs w:val="28"/>
        </w:rPr>
        <w:t>а,</w:t>
      </w:r>
      <w:r>
        <w:rPr>
          <w:sz w:val="28"/>
          <w:szCs w:val="28"/>
        </w:rPr>
        <w:t xml:space="preserve"> получаем пучок прямых, проходящих через точку (0; 1)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7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91210</wp:posOffset>
                </wp:positionH>
                <wp:positionV relativeFrom="paragraph">
                  <wp:posOffset>78740</wp:posOffset>
                </wp:positionV>
                <wp:extent cx="4114800" cy="2971800"/>
                <wp:effectExtent l="6350" t="508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971800"/>
                          <a:chOff x="0" y="0"/>
                          <a:chExt cx="411480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0" cy="297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4000680" cy="2971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42920" y="11448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60020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7120" y="114480"/>
                                <a:ext cx="1600200" cy="1486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0"/>
                                <a:ext cx="2629080" cy="240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51460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5640"/>
                                <a:ext cx="228600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685800"/>
                                <a:ext cx="27432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0800"/>
                              <a:ext cx="1371600" cy="1486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16002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pt;margin-top:6.2pt;width:323.95pt;height:233.95pt" coordorigin="1246,124" coordsize="6479,4679">
                <v:group id="shape_0" style="position:absolute;left:1246;top:124;width:6479;height:4679">
                  <v:group id="shape_0" style="position:absolute;left:1426;top:124;width:6299;height:4679">
                    <v:line id="shape_0" from="4486,304" to="4486,46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06,2644" to="7725,26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06,304" to="5925,264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506,124" to="6645,39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26,484" to="5385,48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6,180" to="6285,3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6,1204" to="6285,33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46,283" to="3405,262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2146,2644" to="3405,3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657600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.9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.9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314700</wp:posOffset>
                </wp:positionH>
                <wp:positionV relativeFrom="paragraph">
                  <wp:posOffset>41656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2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28900</wp:posOffset>
                </wp:positionH>
                <wp:positionV relativeFrom="paragraph">
                  <wp:posOffset>29972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3.6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8.4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угловой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то есть прямые проходят в области 1, то они пересекает правую ветвь (</w:t>
      </w:r>
      <w:r>
        <w:rPr>
          <w:i/>
          <w:sz w:val="28"/>
          <w:szCs w:val="28"/>
        </w:rPr>
        <w:t>х &gt; –2)</w:t>
      </w:r>
      <w:r>
        <w:rPr>
          <w:sz w:val="28"/>
          <w:szCs w:val="28"/>
        </w:rPr>
        <w:t xml:space="preserve"> графика функции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, и уравнение имеет одно реш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то прямые проходят в области 2, и графики функций пересекаются в двух точках, то есть уравнение имеет два реш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прямые расположены в области 3, в этом случае графики функций не пересекаются, следовательно, уравнение решений не име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точка пересечения одна, и решение тоже од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отв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уравнение имеет одно решен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е имеет два решения;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е решений не имеет.</w:t>
      </w:r>
      <w:r>
        <w:br w:type="page"/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Уравнения, приводимые к линей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ложные уравнения с параметром, при решении которых требуется дополнительная проверка, связанная с ограничениями их области определения, составляет следующий шаг в изучении уравнений с параметром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р1. Решите уравнение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Очевидно, что </w:t>
      </w:r>
      <w:r>
        <w:rPr>
          <w:i/>
          <w:sz w:val="28"/>
          <w:szCs w:val="28"/>
        </w:rPr>
        <w:t>х ≠ 2</w:t>
      </w:r>
      <w:r>
        <w:rPr>
          <w:sz w:val="28"/>
          <w:szCs w:val="28"/>
        </w:rPr>
        <w:t xml:space="preserve">. Умножив обе части уравнения на </w:t>
      </w:r>
      <w:r>
        <w:rPr>
          <w:i/>
          <w:sz w:val="28"/>
          <w:szCs w:val="28"/>
        </w:rPr>
        <w:t>х–2</w:t>
      </w:r>
      <w:r>
        <w:rPr>
          <w:sz w:val="28"/>
          <w:szCs w:val="28"/>
        </w:rPr>
        <w:t xml:space="preserve">≠0, получим    </w:t>
      </w:r>
      <w:r>
        <w:rPr>
          <w:i/>
          <w:sz w:val="28"/>
          <w:szCs w:val="28"/>
        </w:rPr>
        <w:t xml:space="preserve">а = х – 2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х = а + 2.</w:t>
      </w:r>
      <w:r>
        <w:rPr>
          <w:sz w:val="28"/>
          <w:szCs w:val="28"/>
        </w:rPr>
        <w:t xml:space="preserve"> Проверим, нет ли таких значений параметра </w:t>
      </w:r>
      <w:r>
        <w:rPr>
          <w:i/>
          <w:sz w:val="28"/>
          <w:szCs w:val="28"/>
        </w:rPr>
        <w:t>а,</w:t>
      </w:r>
      <w:r>
        <w:rPr>
          <w:sz w:val="28"/>
          <w:szCs w:val="28"/>
        </w:rPr>
        <w:t xml:space="preserve"> при котором найденное значение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было бы равно числу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, то есть решим уравнение </w:t>
      </w:r>
      <w:r>
        <w:rPr>
          <w:i/>
          <w:sz w:val="28"/>
          <w:szCs w:val="28"/>
        </w:rPr>
        <w:t>2 = а + 2</w:t>
      </w:r>
      <w:r>
        <w:rPr>
          <w:sz w:val="28"/>
          <w:szCs w:val="28"/>
        </w:rPr>
        <w:t xml:space="preserve"> относительно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Получим, что при </w:t>
      </w:r>
      <w:r>
        <w:rPr>
          <w:i/>
          <w:sz w:val="28"/>
          <w:szCs w:val="28"/>
        </w:rPr>
        <w:t>а = 0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 =2</w:t>
      </w:r>
      <w:r>
        <w:rPr>
          <w:sz w:val="28"/>
          <w:szCs w:val="28"/>
        </w:rPr>
        <w:t>, но число 2 не входит в область определения, следовательно, не может быть его корн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i/>
          <w:sz w:val="28"/>
          <w:szCs w:val="28"/>
        </w:rPr>
        <w:t>а = 0</w:t>
      </w:r>
      <w:r>
        <w:rPr>
          <w:sz w:val="28"/>
          <w:szCs w:val="28"/>
        </w:rPr>
        <w:t xml:space="preserve"> корней нет; при </w:t>
      </w:r>
      <w:r>
        <w:rPr>
          <w:i/>
          <w:sz w:val="28"/>
          <w:szCs w:val="28"/>
        </w:rPr>
        <w:t>а≠ 0     х = а +2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ример2.  Решите уравнение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  ≠ –1.</w:t>
      </w:r>
      <w:r>
        <w:rPr>
          <w:sz w:val="28"/>
          <w:szCs w:val="28"/>
        </w:rPr>
        <w:t xml:space="preserve"> Приведя уравнение к виду </w:t>
      </w:r>
      <w:r>
        <w:rPr>
          <w:i/>
          <w:sz w:val="28"/>
          <w:szCs w:val="28"/>
        </w:rPr>
        <w:t>(1 — а)х = а,</w:t>
      </w:r>
      <w:r>
        <w:rPr>
          <w:sz w:val="28"/>
          <w:szCs w:val="28"/>
        </w:rPr>
        <w:t xml:space="preserve"> заметим, что при 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= 1 уравнение не имеет корней, а при </w:t>
      </w:r>
      <w:r>
        <w:rPr>
          <w:i/>
          <w:sz w:val="28"/>
          <w:szCs w:val="28"/>
        </w:rPr>
        <w:t>а  ≠1</w:t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 xml:space="preserve">.   Решим уравн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 xml:space="preserve">относительн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Так как  уравнение не имеет корней, других вариантов не имеется.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  ≠1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 xml:space="preserve">;  при 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= 1   корней нет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Пример 3.  Решите уравнение   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ри условии, что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 xml:space="preserve"> исходное уравнение можно упростить: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реобразований получаем уравнение </w:t>
      </w:r>
      <w:r>
        <w:rPr>
          <w:i/>
          <w:sz w:val="28"/>
          <w:szCs w:val="28"/>
        </w:rPr>
        <w:t>2ах =1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которое при </w:t>
      </w:r>
      <w:r>
        <w:rPr>
          <w:i/>
          <w:sz w:val="28"/>
          <w:szCs w:val="28"/>
        </w:rPr>
        <w:t>а = 0</w:t>
      </w:r>
      <w:r>
        <w:rPr>
          <w:sz w:val="28"/>
          <w:szCs w:val="28"/>
        </w:rPr>
        <w:t xml:space="preserve"> не имеет корней, а при  </w:t>
      </w:r>
      <w:r>
        <w:rPr>
          <w:i/>
          <w:sz w:val="28"/>
          <w:szCs w:val="28"/>
        </w:rPr>
        <w:t xml:space="preserve">а ≠ 0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 Проверим,  нет ли таких значении параметра </w:t>
      </w:r>
      <w:r>
        <w:rPr>
          <w:i/>
          <w:sz w:val="28"/>
          <w:szCs w:val="28"/>
        </w:rPr>
        <w:t>а,</w:t>
      </w:r>
      <w:r>
        <w:rPr>
          <w:sz w:val="28"/>
          <w:szCs w:val="28"/>
        </w:rPr>
        <w:t xml:space="preserve"> при которых найденное значение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было бы равно – 3  или 2. для этого решим относительно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уравнен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и   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>.    Корень первого  уравн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0,2, корень второго уравнения 0,2, то есть при </w:t>
      </w:r>
      <w:r>
        <w:rPr>
          <w:i/>
          <w:sz w:val="28"/>
          <w:szCs w:val="28"/>
        </w:rPr>
        <w:t>а ± 0</w:t>
      </w:r>
      <w:r>
        <w:rPr>
          <w:sz w:val="28"/>
          <w:szCs w:val="28"/>
        </w:rPr>
        <w:t xml:space="preserve">, 2 соответствующие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входят в область определения исходного уравнени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 xml:space="preserve">корней нет;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sz w:val="28"/>
          <w:szCs w:val="28"/>
          <w:u w:val="single"/>
        </w:rPr>
        <w:t>Пример 4. Исследовать и решить уравнение с параметром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у): х≠ -1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kx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– 3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+ 3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1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– 1 )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1</w:t>
      </w:r>
      <w:r>
        <w:rPr>
          <w:sz w:val="28"/>
          <w:szCs w:val="28"/>
        </w:rPr>
        <w:t xml:space="preserve">  - вид уравнения наиболее удобный для исследования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288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усть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≠ 1, тогда существует единственны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ясним, при каких значениях параметр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х = -1,</w:t>
      </w:r>
      <w:r>
        <w:rPr>
          <w:sz w:val="28"/>
          <w:szCs w:val="28"/>
        </w:rPr>
        <w:t xml:space="preserve"> и исключим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решим уравн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гд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1,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Есл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1,</w:t>
      </w:r>
      <w:r>
        <w:rPr>
          <w:sz w:val="28"/>
          <w:szCs w:val="28"/>
        </w:rPr>
        <w:t xml:space="preserve"> то </w:t>
      </w:r>
      <w:r>
        <w:rPr>
          <w:i/>
          <w:sz w:val="28"/>
          <w:szCs w:val="28"/>
        </w:rPr>
        <w:t>0х = -1</w:t>
      </w:r>
      <w:r>
        <w:rPr>
          <w:sz w:val="28"/>
          <w:szCs w:val="28"/>
        </w:rPr>
        <w:t>,  решений н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8600</wp:posOffset>
                </wp:positionH>
                <wp:positionV relativeFrom="paragraph">
                  <wp:posOffset>294640</wp:posOffset>
                </wp:positionV>
                <wp:extent cx="2228850" cy="854710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854640"/>
                          <a:chOff x="0" y="0"/>
                          <a:chExt cx="2228760" cy="85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8760" cy="65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520" y="343080"/>
                              <a:ext cx="218124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1320" y="568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520" y="568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8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360"/>
                                <a:ext cx="1144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71360"/>
                              <a:ext cx="685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420">
                                  <a:moveTo>
                                    <a:pt x="0" y="60"/>
                                  </a:moveTo>
                                  <a:cubicBezTo>
                                    <a:pt x="360" y="30"/>
                                    <a:pt x="720" y="0"/>
                                    <a:pt x="900" y="60"/>
                                  </a:cubicBezTo>
                                  <a:cubicBezTo>
                                    <a:pt x="1080" y="120"/>
                                    <a:pt x="1050" y="360"/>
                                    <a:pt x="108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87600">
                              <a:off x="1345680" y="170280"/>
                              <a:ext cx="7812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420">
                                  <a:moveTo>
                                    <a:pt x="0" y="60"/>
                                  </a:moveTo>
                                  <a:cubicBezTo>
                                    <a:pt x="360" y="30"/>
                                    <a:pt x="720" y="0"/>
                                    <a:pt x="900" y="60"/>
                                  </a:cubicBezTo>
                                  <a:cubicBezTo>
                                    <a:pt x="1080" y="120"/>
                                    <a:pt x="1050" y="360"/>
                                    <a:pt x="108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182600">
                              <a:off x="762480" y="118440"/>
                              <a:ext cx="52380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317" h="11528">
                                  <a:moveTo>
                                    <a:pt x="7282" y="589"/>
                                  </a:moveTo>
                                  <a:arcTo wR="10800" hR="10800" stAng="-6540617" swAng="67726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317" h="11528">
                                  <a:moveTo>
                                    <a:pt x="7282" y="589"/>
                                  </a:moveTo>
                                  <a:arcTo wR="10800" hR="10800" stAng="-6540617" swAng="677267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3484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2960"/>
                            <a:ext cx="22860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8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84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62960"/>
                            <a:ext cx="22860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2.5pt;width:175.45pt;height:58pt" coordorigin="360,650" coordsize="3509,1160">
                <v:group id="shape_0" style="position:absolute;left:360;top:650;width:3509;height:665">
                  <v:group id="shape_0" style="position:absolute;left:435;top:1004;width:3434;height:180">
                    <v:line id="shape_0" from="2610,1094" to="3869,109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30,1094" to="2429,10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,1094" to="1334,10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430;top:1004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350;top:1005;width:179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coordsize="1080,420" path="m0,60c360,30,720,0,900,60c1080,120,1050,360,1080,420e" stroked="t" o:allowincell="f" style="position:absolute;left:360;top:734;width:1079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420" path="m0,60c360,30,720,0,900,60c1080,120,1050,360,1080,420e" stroked="t" o:allowincell="f" style="position:absolute;left:2479;top:731;width:1229;height:254;flip:x;mso-wrap-style:none;v-text-anchor:middle;rotation:4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4317,11528" path="l0,21600xee" stroked="t" o:allowincell="f" style="position:absolute;left:1561;top:650;width:824;height:664;flip:y;mso-wrap-style:none;v-text-anchor:middle;rotation:14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40,1013" to="899,1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193" to="1799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013" to="1799,17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13" to="3059,17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193" to="2879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Графическая иллюстрация исследования по параметру </w:t>
      </w:r>
      <w:r>
        <w:rPr>
          <w:i/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           1,5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90850</wp:posOffset>
                </wp:positionH>
                <wp:positionV relativeFrom="paragraph">
                  <wp:posOffset>9043035</wp:posOffset>
                </wp:positionV>
                <wp:extent cx="228600" cy="457200"/>
                <wp:effectExtent l="4445" t="254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712.05pt" to="253.45pt,7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90850</wp:posOffset>
                </wp:positionH>
                <wp:positionV relativeFrom="paragraph">
                  <wp:posOffset>9043035</wp:posOffset>
                </wp:positionV>
                <wp:extent cx="228600" cy="457200"/>
                <wp:effectExtent l="4445" t="254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712.05pt" to="253.45pt,7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)       2)            3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143000</wp:posOffset>
                </wp:positionH>
                <wp:positionV relativeFrom="paragraph">
                  <wp:posOffset>3556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440 h 259200"/>
                            <a:gd name="textAreaBottom" fmla="*/ 2397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588"/>
                                <a:pt x="10800" y="5176"/>
                              </a:cubicBezTo>
                              <a:lnTo>
                                <a:pt x="10800" y="5176"/>
                              </a:lnTo>
                              <a:cubicBezTo>
                                <a:pt x="10800" y="7764"/>
                                <a:pt x="5400" y="10352"/>
                                <a:pt x="0" y="10352"/>
                              </a:cubicBezTo>
                              <a:cubicBezTo>
                                <a:pt x="5400" y="10352"/>
                                <a:pt x="10800" y="12940"/>
                                <a:pt x="10800" y="15528"/>
                              </a:cubicBezTo>
                              <a:lnTo>
                                <a:pt x="10800" y="16424"/>
                              </a:lnTo>
                              <a:cubicBezTo>
                                <a:pt x="10800" y="19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2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вет: 1) При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≠ 1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≠1,5</w:t>
      </w:r>
      <w:r>
        <w:rPr>
          <w:sz w:val="28"/>
          <w:szCs w:val="28"/>
        </w:rPr>
        <w:t xml:space="preserve">               существует ед.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р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1</w:t>
      </w:r>
      <w:r>
        <w:rPr>
          <w:sz w:val="28"/>
          <w:szCs w:val="28"/>
        </w:rPr>
        <w:t xml:space="preserve"> решений не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1,5</w:t>
      </w:r>
      <w:r>
        <w:rPr>
          <w:sz w:val="28"/>
          <w:szCs w:val="28"/>
        </w:rPr>
        <w:t xml:space="preserve"> решений н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Пример 5.   Исследовать и решить уравнение с парамет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431165"/>
                <wp:effectExtent l="0" t="5715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1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244440"/>
                            <a:gd name="textAreaBottom" fmla="*/ 233280 h 24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613"/>
                                <a:pt x="10800" y="3225"/>
                              </a:cubicBezTo>
                              <a:lnTo>
                                <a:pt x="10800" y="7575"/>
                              </a:lnTo>
                              <a:cubicBezTo>
                                <a:pt x="10800" y="918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413"/>
                                <a:pt x="10800" y="14025"/>
                              </a:cubicBezTo>
                              <a:lnTo>
                                <a:pt x="10800" y="18375"/>
                              </a:lnTo>
                              <a:cubicBezTo>
                                <a:pt x="10800" y="1998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05pt;width:8.95pt;height:33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у):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≠ 1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≠-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образуем данное уравнение в равносильное с учё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у)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mx – 5 + (3m – 11)(x + 3) = (2x + 7)(m – 1)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4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– 9)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31 –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- линейное уравнение с параметром, удобное для исследовани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14300" cy="4572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880 h 259200"/>
                            <a:gd name="textAreaBottom" fmla="*/ 247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613"/>
                                <a:pt x="10800" y="3225"/>
                              </a:cubicBezTo>
                              <a:lnTo>
                                <a:pt x="10800" y="7575"/>
                              </a:lnTo>
                              <a:cubicBezTo>
                                <a:pt x="10800" y="918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413"/>
                                <a:pt x="10800" y="14025"/>
                              </a:cubicBezTo>
                              <a:lnTo>
                                <a:pt x="10800" y="18375"/>
                              </a:lnTo>
                              <a:cubicBezTo>
                                <a:pt x="10800" y="1998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.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а)   Если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≠ 2,25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≠ 1</w:t>
      </w:r>
      <w:r>
        <w:rPr>
          <w:sz w:val="28"/>
          <w:szCs w:val="28"/>
        </w:rPr>
        <w:t xml:space="preserve">   , то существует ед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Выясним, при каких значениях параметра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-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 0,4, т.е.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 0,4  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2,25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о 0х = 26,5</w:t>
      </w:r>
      <w:r>
        <w:rPr>
          <w:sz w:val="28"/>
          <w:szCs w:val="28"/>
        </w:rPr>
        <w:t>, следовательно, решений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57200</wp:posOffset>
                </wp:positionH>
                <wp:positionV relativeFrom="paragraph">
                  <wp:posOffset>193675</wp:posOffset>
                </wp:positionV>
                <wp:extent cx="3481070" cy="901065"/>
                <wp:effectExtent l="0" t="0" r="0" b="2159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0" cy="901080"/>
                          <a:chOff x="0" y="0"/>
                          <a:chExt cx="3481200" cy="90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81200" cy="8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28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438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4438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9924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9924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9924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46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76120"/>
                              <a:ext cx="685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566800" y="285120"/>
                              <a:ext cx="9144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503600">
                              <a:off x="907560" y="121320"/>
                              <a:ext cx="5803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525" h="13401">
                                  <a:moveTo>
                                    <a:pt x="9075" y="139"/>
                                  </a:moveTo>
                                  <a:arcTo wR="10800" hR="10800" stAng="-5951495" swAng="6787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525" h="13401">
                                  <a:moveTo>
                                    <a:pt x="9075" y="139"/>
                                  </a:moveTo>
                                  <a:arcTo wR="10800" hR="10800" stAng="-5951495" swAng="678782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672560" y="230400"/>
                              <a:ext cx="8928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079" h="10800">
                                  <a:moveTo>
                                    <a:pt x="277" y="8371"/>
                                  </a:moveTo>
                                  <a:arcTo wR="10800" hR="10800" stAng="-10020265" swAng="928838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079" h="10800">
                                  <a:moveTo>
                                    <a:pt x="277" y="8371"/>
                                  </a:moveTo>
                                  <a:arcTo wR="10800" hR="10800" stAng="-10020265" swAng="928838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417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1724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2624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443880"/>
                            <a:ext cx="2171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43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4438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470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4.75pt;width:274.05pt;height:61.4pt" coordorigin="720,495" coordsize="5481,1228">
                <v:group id="shape_0" style="position:absolute;left:720;top:495;width:5481;height:900">
                  <v:line id="shape_0" from="720,1018" to="1799,1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004" to="3239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004" to="4679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800;top:934;width:17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240;top:934;width:17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80;top:934;width:17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860,1030" to="5939,103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76;top:740;width:1079;height:1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62;top:754;width:1439;height:179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2525,13401" path="l0,21600xee" stroked="t" o:allowincell="f" style="position:absolute;left:2149;top:496;width:913;height:899;flip:y;mso-wrap-style:none;v-text-anchor:middle;rotation:13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079,10800" path="l0,21600xee" stroked="t" o:allowincell="f" style="position:absolute;left:3354;top:668;width:1405;height:396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440,962" to="1440,1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62" to="2159,16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976" to="3779,16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004" to="5399,17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6,1004" to="2575,1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6,1004" to="3655,1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6,1046" to="4776,1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Графическая иллюстрация исследования по парамет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0,4                1              2,25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1)           3)          4)        2)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14300" cy="8001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880 h 453600"/>
                            <a:gd name="textAreaBottom" fmla="*/ 4327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613"/>
                                <a:pt x="10800" y="3225"/>
                              </a:cubicBezTo>
                              <a:lnTo>
                                <a:pt x="10800" y="7575"/>
                              </a:lnTo>
                              <a:cubicBezTo>
                                <a:pt x="10800" y="918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413"/>
                                <a:pt x="10800" y="14025"/>
                              </a:cubicBezTo>
                              <a:lnTo>
                                <a:pt x="10800" y="18375"/>
                              </a:lnTo>
                              <a:cubicBezTo>
                                <a:pt x="10800" y="1998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9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вет: 1) при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≠ 2,2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≠ - 0,4 существует</w:t>
      </w:r>
      <w:r>
        <w:rPr>
          <w:sz w:val="28"/>
          <w:szCs w:val="28"/>
        </w:rPr>
        <w:t xml:space="preserve"> ед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≠ 1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При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2,25</w:t>
      </w:r>
      <w:r>
        <w:rPr>
          <w:sz w:val="28"/>
          <w:szCs w:val="28"/>
        </w:rPr>
        <w:t xml:space="preserve"> решений 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- 0,4</w:t>
      </w:r>
      <w:r>
        <w:rPr>
          <w:sz w:val="28"/>
          <w:szCs w:val="28"/>
        </w:rPr>
        <w:t xml:space="preserve"> решений н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ри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 xml:space="preserve">  уравнение не определено или не имеет смысла.   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Пример 6.   Исследовать и решить уравнение с параметр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Выполнив необходимые преобразования получим следующее уравнение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тогда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е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тогда  0= - 6,5, следовательно,   решений 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ческая иллюстрация исслед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араметром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59690" simplePos="0" locked="0" layoutInCell="0" allowOverlap="1" relativeHeight="320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2912745" cy="9137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913680"/>
                          <a:chOff x="0" y="0"/>
                          <a:chExt cx="2912760" cy="9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2760" cy="78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600"/>
                              <a:ext cx="28576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2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63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716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716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7164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40" y="78120"/>
                              <a:ext cx="457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374200">
                              <a:off x="1677600" y="136800"/>
                              <a:ext cx="5472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391" h="10800">
                                  <a:moveTo>
                                    <a:pt x="7250" y="600"/>
                                  </a:moveTo>
                                  <a:arcTo wR="10800" hR="10800" stAng="-6551565" swAng="50919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391" h="10800">
                                  <a:moveTo>
                                    <a:pt x="7250" y="600"/>
                                  </a:moveTo>
                                  <a:arcTo wR="10800" hR="10800" stAng="-6551565" swAng="50919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486400">
                              <a:off x="2280240" y="59040"/>
                              <a:ext cx="6094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54" h="10716">
                                  <a:moveTo>
                                    <a:pt x="12144" y="84"/>
                                  </a:moveTo>
                                  <a:arcTo wR="10800" hR="10800" stAng="-4971050" swAng="42362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54" h="10716">
                                  <a:moveTo>
                                    <a:pt x="12144" y="84"/>
                                  </a:moveTo>
                                  <a:arcTo wR="10800" hR="10800" stAng="-4971050" swAng="42362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05400">
                              <a:off x="557280" y="75240"/>
                              <a:ext cx="58536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08" h="10800">
                                  <a:moveTo>
                                    <a:pt x="10199" y="17"/>
                                  </a:moveTo>
                                  <a:arcTo wR="10800" hR="10800" stAng="-5591548" swAng="37625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08" h="10800">
                                  <a:moveTo>
                                    <a:pt x="10199" y="17"/>
                                  </a:moveTo>
                                  <a:arcTo wR="10800" hR="10800" stAng="-5591548" swAng="37625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18600">
                              <a:off x="1175040" y="77760"/>
                              <a:ext cx="57168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175" h="10800">
                                  <a:moveTo>
                                    <a:pt x="10800" y="0"/>
                                  </a:moveTo>
                                  <a:arcTo wR="10800" hR="10800" stAng="-5400000" swAng="29518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175" h="10800">
                                  <a:moveTo>
                                    <a:pt x="10800" y="0"/>
                                  </a:moveTo>
                                  <a:arcTo wR="10800" hR="10800" stAng="-5400000" swAng="295188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174600"/>
                            <a:ext cx="2462400" cy="73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128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0"/>
                              <a:ext cx="343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480" y="0"/>
                              <a:ext cx="26640" cy="66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912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0"/>
                              <a:ext cx="11430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720" y="0"/>
                              <a:ext cx="1714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120" y="53280"/>
                              <a:ext cx="343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78840"/>
                              <a:ext cx="228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87480"/>
                              <a:ext cx="228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3pt;width:227.5pt;height:67.3pt" coordorigin="0,526" coordsize="4550,1346">
                <v:group id="shape_0" style="position:absolute;left:0;top:526;width:4550;height:1015">
                  <v:group id="shape_0" style="position:absolute;left:0;top:710;width:4499;height:180">
                    <v:line id="shape_0" from="0,794" to="719,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809" to="1619,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823" to="2519,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823" to="3419,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823" to="4499,823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20;top:710;width:17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620;top:710;width:17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520;top:710;width:17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420;top:710;width:178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rect id="shape_0" coordsize="10800,10800" path="l0,21600xee" stroked="t" o:allowincell="f" style="position:absolute;left:42;top:558;width:719;height:1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3391,10800" path="l0,21600xee" stroked="t" o:allowincell="f" style="position:absolute;left:2642;top:650;width:861;height:253;flip:y;mso-wrap-style:none;v-text-anchor:middle;rotation:17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83" coordsize="10554,10716" path="l0,21600xee" stroked="t" o:allowincell="f" style="position:absolute;left:3591;top:528;width:959;height:453;flip:y;mso-wrap-style:none;v-text-anchor:middle;rotation:16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9908,10800" path="l0,21600xee" stroked="t" o:allowincell="f" style="position:absolute;left:877;top:553;width:921;height:583;mso-wrap-style:none;v-text-anchor:middle;rotation:34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8175,10800" path="l0,21600xee" stroked="t" o:allowincell="f" style="position:absolute;left:1850;top:557;width:899;height:983;mso-wrap-style:none;v-text-anchor:middle;rotation:34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80;top:710;width:3877;height:1162">
                  <v:line id="shape_0" from="180,822" to="719,17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8,710" to="817,17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6,710" to="997,174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8,710" to="2077,178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8,710" to="2977,178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58,710" to="4057,178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0,794" to="2189,1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834" to="2879,17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48,848" to="3807,17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2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-1,5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)       1)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4)         3)        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 1) При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sz w:val="28"/>
          <w:szCs w:val="28"/>
        </w:rPr>
        <w:t xml:space="preserve"> существу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решений 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решений 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уравнение не определе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)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решений нет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мер 7.   Исследовать и решить уравнение с параметром:  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: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перепишем в ви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 Есл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существует ед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Выясним, при каких значениях параметр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=1, </w:t>
      </w:r>
      <w:r>
        <w:rPr>
          <w:sz w:val="28"/>
          <w:szCs w:val="28"/>
        </w:rPr>
        <w:t xml:space="preserve">и исключим эти значения,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2 = 1</w:t>
      </w:r>
      <w:r>
        <w:rPr>
          <w:sz w:val="28"/>
          <w:szCs w:val="28"/>
        </w:rPr>
        <w:t xml:space="preserve">. Следовательно, не существует такого значения параметр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при которо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=1, </w:t>
      </w:r>
      <w:r>
        <w:rPr>
          <w:sz w:val="28"/>
          <w:szCs w:val="28"/>
        </w:rPr>
        <w:t xml:space="preserve">т.е. дополнительных ограничений на значение параметр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=1, </w:t>
      </w:r>
      <w:r>
        <w:rPr>
          <w:sz w:val="28"/>
          <w:szCs w:val="28"/>
        </w:rPr>
        <w:t xml:space="preserve">т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следовательно, люб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есть решение уравнения, т.е. это случай бесконечного множества ре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-1,</w:t>
      </w:r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т.е. решений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)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 xml:space="preserve">  -  уравнение не определ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а) а)    Есл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существует ед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=1, </w:t>
      </w:r>
      <w:r>
        <w:rPr>
          <w:sz w:val="28"/>
          <w:szCs w:val="28"/>
        </w:rPr>
        <w:t xml:space="preserve">то 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≠ 1 есть реш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-1,</w:t>
      </w:r>
      <w:r>
        <w:rPr>
          <w:sz w:val="28"/>
          <w:szCs w:val="28"/>
        </w:rPr>
        <w:t xml:space="preserve">  решений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 xml:space="preserve">  -  уравнение не определено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мер 8.   Исследовать и решить уравнение с параметром: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йдём область определения данного уравнения.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: </w:t>
      </w:r>
      <w:r>
        <w:rPr>
          <w:i/>
          <w:sz w:val="28"/>
          <w:szCs w:val="28"/>
        </w:rPr>
        <w:t>х ≠±1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в виде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i/>
          <w:sz w:val="28"/>
          <w:szCs w:val="28"/>
        </w:rPr>
        <w:t>а ≠ -2</w:t>
      </w:r>
      <w:r>
        <w:rPr>
          <w:sz w:val="28"/>
          <w:szCs w:val="28"/>
        </w:rPr>
        <w:t xml:space="preserve"> , то существует ед.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Выясним, при каких значениях параметра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=1,</w:t>
      </w:r>
      <w:r>
        <w:rPr>
          <w:sz w:val="28"/>
          <w:szCs w:val="28"/>
        </w:rPr>
        <w:t xml:space="preserve"> и исключим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.е. </w:t>
      </w:r>
      <w:r>
        <w:rPr>
          <w:i/>
          <w:sz w:val="28"/>
          <w:szCs w:val="28"/>
        </w:rPr>
        <w:t>а = 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выясним, при каких значениях  параметра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х=-1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.е. 4=-2, или решений нет. Следовательно, не существует такого значения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ри котором  </w:t>
      </w:r>
      <w:r>
        <w:rPr>
          <w:i/>
          <w:sz w:val="28"/>
          <w:szCs w:val="28"/>
        </w:rPr>
        <w:t>х=-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Если </w:t>
      </w:r>
      <w:r>
        <w:rPr>
          <w:i/>
          <w:sz w:val="28"/>
          <w:szCs w:val="28"/>
        </w:rPr>
        <w:t>а = -2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, т.е. решений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ая иллюстрация исслед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араметром </w:t>
      </w:r>
      <w:r>
        <w:rPr>
          <w:i/>
          <w:sz w:val="28"/>
          <w:szCs w:val="28"/>
        </w:rPr>
        <w:t>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114300</wp:posOffset>
                </wp:positionH>
                <wp:positionV relativeFrom="paragraph">
                  <wp:posOffset>73025</wp:posOffset>
                </wp:positionV>
                <wp:extent cx="2228850" cy="805815"/>
                <wp:effectExtent l="5080" t="0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805680"/>
                          <a:chOff x="0" y="0"/>
                          <a:chExt cx="2228760" cy="80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8760" cy="65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520" y="343080"/>
                              <a:ext cx="218124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1320" y="568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520" y="568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8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360"/>
                                <a:ext cx="1144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71360"/>
                              <a:ext cx="685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420">
                                  <a:moveTo>
                                    <a:pt x="0" y="60"/>
                                  </a:moveTo>
                                  <a:cubicBezTo>
                                    <a:pt x="360" y="30"/>
                                    <a:pt x="720" y="0"/>
                                    <a:pt x="900" y="60"/>
                                  </a:cubicBezTo>
                                  <a:cubicBezTo>
                                    <a:pt x="1080" y="120"/>
                                    <a:pt x="1050" y="360"/>
                                    <a:pt x="108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87600">
                              <a:off x="1345680" y="170280"/>
                              <a:ext cx="7812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420">
                                  <a:moveTo>
                                    <a:pt x="0" y="60"/>
                                  </a:moveTo>
                                  <a:cubicBezTo>
                                    <a:pt x="360" y="30"/>
                                    <a:pt x="720" y="0"/>
                                    <a:pt x="900" y="60"/>
                                  </a:cubicBezTo>
                                  <a:cubicBezTo>
                                    <a:pt x="1080" y="120"/>
                                    <a:pt x="1050" y="360"/>
                                    <a:pt x="108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182600">
                              <a:off x="762480" y="118440"/>
                              <a:ext cx="52380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317" h="11528">
                                  <a:moveTo>
                                    <a:pt x="7282" y="589"/>
                                  </a:moveTo>
                                  <a:arcTo wR="10800" hR="10800" stAng="-6540617" swAng="67726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317" h="11528">
                                  <a:moveTo>
                                    <a:pt x="7282" y="589"/>
                                  </a:moveTo>
                                  <a:arcTo wR="10800" hR="10800" stAng="-6540617" swAng="677267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480" y="3484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484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848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296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6296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pt;width:175.45pt;height:54.1pt" coordorigin="-180,300" coordsize="3509,1082">
                <v:group id="shape_0" style="position:absolute;left:-180;top:300;width:3509;height:665">
                  <v:group id="shape_0" style="position:absolute;left:-105;top:655;width:3435;height:180">
                    <v:line id="shape_0" from="2070,745" to="3329,74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90,745" to="1889,7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5,745" to="794,7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90;top:655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10;top:656;width:179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coordsize="1080,420" path="m0,60c360,30,720,0,900,60c1080,120,1050,360,1080,420e" stroked="t" o:allowincell="f" style="position:absolute;left:-180;top:385;width:1079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420" path="m0,60c360,30,720,0,900,60c1080,120,1050,360,1080,420e" stroked="t" o:allowincell="f" style="position:absolute;left:1939;top:383;width:1229;height:254;flip:x;mso-wrap-style:none;v-text-anchor:middle;rotation:4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4317,11528" path="l0,21600xee" stroked="t" o:allowincell="f" style="position:absolute;left:1021;top:301;width:824;height:664;flip:y;mso-wrap-style:none;v-text-anchor:middle;rotation:14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0,664" to="359,13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664" to="1439,13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664" to="2519,13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844" to="1259,1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44" to="2339,1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2         1    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          2)         3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1) Пр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существует ед. х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 = -2</w:t>
      </w:r>
      <w:r>
        <w:rPr>
          <w:sz w:val="28"/>
          <w:szCs w:val="28"/>
        </w:rPr>
        <w:t>, решений нет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ри</w:t>
      </w:r>
      <w:r>
        <w:rPr>
          <w:i/>
          <w:sz w:val="28"/>
          <w:szCs w:val="28"/>
        </w:rPr>
        <w:t xml:space="preserve"> а = 1</w:t>
      </w:r>
      <w:r>
        <w:rPr>
          <w:sz w:val="28"/>
          <w:szCs w:val="28"/>
        </w:rPr>
        <w:t>, решений нет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р 9.   Исследовать и решить уравнение с параметр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уравнение в ви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и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существует ед. </w:t>
      </w:r>
      <w:r>
        <w:rPr>
          <w:i/>
          <w:sz w:val="28"/>
          <w:szCs w:val="28"/>
        </w:rPr>
        <w:t xml:space="preserve">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Выясним, при каких значениях параметра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-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≠-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4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следовательно, любое х из области определения уравнения есть реш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28"/>
        </w:rPr>
        <w:t>, т.е решений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) 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1 – уравнение не определ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1) Пр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существует ед. </w:t>
      </w:r>
      <w:r>
        <w:rPr>
          <w:i/>
          <w:sz w:val="28"/>
          <w:szCs w:val="28"/>
        </w:rPr>
        <w:t xml:space="preserve">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 4, любое х ≠-3 есть реш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, решений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1 – уравнение не определено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Пример 10.   Исследовать и решить уравнение с параметром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y)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ем уравнение в виде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существует ед. </w:t>
      </w:r>
      <w:r>
        <w:rPr>
          <w:i/>
          <w:sz w:val="28"/>
          <w:szCs w:val="28"/>
        </w:rPr>
        <w:t xml:space="preserve">х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Если а=0, то 0=0, следовательно, любо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области определения есть 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1) Пр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существует ед. </w:t>
      </w:r>
      <w:r>
        <w:rPr>
          <w:i/>
          <w:sz w:val="28"/>
          <w:szCs w:val="28"/>
        </w:rPr>
        <w:t xml:space="preserve">х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=0,</w:t>
      </w:r>
      <w:r>
        <w:rPr>
          <w:sz w:val="28"/>
          <w:szCs w:val="28"/>
        </w:rPr>
        <w:t xml:space="preserve"> любое х ≠ 1 – есть реш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При  </w:t>
      </w:r>
      <w:r>
        <w:rPr>
          <w:i/>
          <w:sz w:val="28"/>
          <w:szCs w:val="28"/>
        </w:rPr>
        <w:t>а = 1,5</w:t>
      </w:r>
      <w:r>
        <w:rPr>
          <w:sz w:val="28"/>
          <w:szCs w:val="28"/>
        </w:rPr>
        <w:t xml:space="preserve"> уравнение не определено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 xml:space="preserve">Пример 11. Исследовать уравнение, выяснить, при каких значениях параметра </w:t>
      </w:r>
      <w:r>
        <w:rPr>
          <w:i/>
          <w:sz w:val="28"/>
          <w:szCs w:val="28"/>
          <w:u w:val="single"/>
          <w:lang w:val="en-US"/>
        </w:rPr>
        <w:t>m</w:t>
      </w:r>
      <w:r>
        <w:rPr>
          <w:i/>
          <w:sz w:val="28"/>
          <w:szCs w:val="28"/>
          <w:u w:val="single"/>
        </w:rPr>
        <w:t xml:space="preserve"> существует единственное решение, меньше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в  вид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а) Если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существует ед.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Выясним, при каком значении параметра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  х=-2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Выясним, при каком значении параметра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  х=-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ешим не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Перенесём 1 в левую часть, тог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иллюстрация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94615" simplePos="0" locked="0" layoutInCell="0" allowOverlap="1" relativeHeight="322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4689475" cy="708025"/>
                <wp:effectExtent l="381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360" cy="708120"/>
                          <a:chOff x="0" y="0"/>
                          <a:chExt cx="4689360" cy="70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9360" cy="70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9880"/>
                              <a:ext cx="4564440" cy="12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532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53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53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53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8640" y="53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0600" y="100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944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080" y="10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8680"/>
                              <a:ext cx="685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76400">
                              <a:off x="3853080" y="243720"/>
                              <a:ext cx="8298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27" h="10800">
                                  <a:moveTo>
                                    <a:pt x="10800" y="0"/>
                                  </a:moveTo>
                                  <a:arcTo wR="10800" hR="10800" stAng="-5400000" swAng="31287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27" h="10800">
                                  <a:moveTo>
                                    <a:pt x="10800" y="0"/>
                                  </a:moveTo>
                                  <a:arcTo wR="10800" hR="10800" stAng="-5400000" swAng="31287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575200">
                              <a:off x="906480" y="43200"/>
                              <a:ext cx="33156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78" h="10800">
                                  <a:moveTo>
                                    <a:pt x="10800" y="0"/>
                                  </a:moveTo>
                                  <a:arcTo wR="10800" hR="10800" stAng="-5400000" swAng="51830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78" h="10800">
                                  <a:moveTo>
                                    <a:pt x="10800" y="0"/>
                                  </a:moveTo>
                                  <a:arcTo wR="10800" hR="10800" stAng="-5400000" swAng="51830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575200">
                              <a:off x="1707120" y="61200"/>
                              <a:ext cx="33156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78" h="10800">
                                  <a:moveTo>
                                    <a:pt x="10800" y="0"/>
                                  </a:moveTo>
                                  <a:arcTo wR="10800" hR="10800" stAng="-5400000" swAng="51830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78" h="10800">
                                  <a:moveTo>
                                    <a:pt x="10800" y="0"/>
                                  </a:moveTo>
                                  <a:arcTo wR="10800" hR="10800" stAng="-5400000" swAng="51830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793800">
                              <a:off x="2435400" y="-7920"/>
                              <a:ext cx="33156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78" h="10800">
                                  <a:moveTo>
                                    <a:pt x="10800" y="0"/>
                                  </a:moveTo>
                                  <a:arcTo wR="10800" hR="10800" stAng="-5400000" swAng="51830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78" h="10800">
                                  <a:moveTo>
                                    <a:pt x="10800" y="0"/>
                                  </a:moveTo>
                                  <a:arcTo wR="10800" hR="10800" stAng="-5400000" swAng="51830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729600">
                              <a:off x="3244680" y="-36000"/>
                              <a:ext cx="33156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78" h="10800">
                                  <a:moveTo>
                                    <a:pt x="10800" y="0"/>
                                  </a:moveTo>
                                  <a:arcTo wR="10800" hR="10800" stAng="-5400000" swAng="51830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78" h="10800">
                                  <a:moveTo>
                                    <a:pt x="10800" y="0"/>
                                  </a:moveTo>
                                  <a:arcTo wR="10800" hR="10800" stAng="-5400000" swAng="51830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240"/>
                            <a:ext cx="457200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0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46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90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48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90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3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0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92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578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pt;width:368.75pt;height:61.7pt" coordorigin="0,258" coordsize="7375,1234">
                <v:group id="shape_0" style="position:absolute;left:0;top:258;width:7375;height:1234">
                  <v:group id="shape_0" style="position:absolute;left:0;top:787;width:7187;height:196">
                    <v:line id="shape_0" from="0,871" to="1079,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871" to="2159,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0,871" to="3419,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871" to="4679,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871" to="5939,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8,871" to="7187,87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080;top:787;width:17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174;top:803;width:17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432;top:787;width:17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680;top:787;width:17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940;top:789;width:17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rect id="shape_0" coordsize="10800,10800" path="l0,21600xee" stroked="t" o:allowincell="f" style="position:absolute;left:0;top:691;width:1079;height:1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8527,10800" path="l0,21600xee" stroked="t" o:allowincell="f" style="position:absolute;left:6068;top:698;width:1306;height:233;mso-wrap-style:none;v-text-anchor:middle;rotation:34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78,10800" path="l0,21600xee" stroked="t" o:allowincell="f" style="position:absolute;left:1427;top:384;width:521;height:1079;flip:x;mso-wrap-style:none;v-text-anchor:middle;rotation:11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78,10800" path="l0,21600xee" stroked="t" o:allowincell="f" style="position:absolute;left:2688;top:412;width:521;height:1079;flip:x;mso-wrap-style:none;v-text-anchor:middle;rotation:11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78,10800" path="l0,21600xee" stroked="t" o:allowincell="f" style="position:absolute;left:3835;top:303;width:521;height:1079;flip:x;mso-wrap-style:none;v-text-anchor:middle;rotation:29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78,10800" path="l0,21600xee" stroked="t" o:allowincell="f" style="position:absolute;left:5110;top:258;width:521;height:1079;flip:x;mso-wrap-style:none;v-text-anchor:middle;rotation:298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0;top:717;width:7199;height:179">
                  <v:line id="shape_0" from="0,717" to="17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717" to="35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717" to="71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717" to="395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717" to="413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717" to="449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717" to="521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717" to="557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717" to="539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717" to="53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717" to="431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717" to="575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717" to="647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717" to="683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717" to="7199,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1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уществу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такое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мер 12.     Исследовать уравнение, выяснить при каких значениях параметра </w:t>
      </w:r>
      <w:r>
        <w:rPr>
          <w:i/>
          <w:sz w:val="28"/>
          <w:szCs w:val="28"/>
          <w:u w:val="single"/>
          <w:lang w:val="en-US"/>
        </w:rPr>
        <w:t>m</w:t>
      </w:r>
      <w:r>
        <w:rPr>
          <w:i/>
          <w:sz w:val="28"/>
          <w:szCs w:val="28"/>
          <w:u w:val="single"/>
        </w:rPr>
        <w:t xml:space="preserve"> существует единственное положительное решение.      </w:t>
      </w:r>
      <w:r>
        <w:rPr>
          <w:sz w:val="28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пишем уравнение в виде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а) 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существует ед.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) Выясним, при каком значении парамет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)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найдём дополнительное ограничение на значение параметр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имеет ви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фическая иллюстрация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3012440" cy="700405"/>
                <wp:effectExtent l="381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2480" cy="700560"/>
                          <a:chOff x="0" y="0"/>
                          <a:chExt cx="3012480" cy="70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2480" cy="70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240"/>
                              <a:ext cx="2936160" cy="12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084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6084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160" y="6084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360" y="6084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00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3880" y="100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50480"/>
                              <a:ext cx="6858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2200" y="150480"/>
                              <a:ext cx="8002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10200">
                              <a:off x="822240" y="121320"/>
                              <a:ext cx="5446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33800">
                              <a:off x="1579680" y="109440"/>
                              <a:ext cx="457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64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4pt;width:237.2pt;height:36.95pt" coordorigin="-180,308" coordsize="4744,739">
                <v:group id="shape_0" style="position:absolute;left:-180;top:308;width:4744;height:739">
                  <v:group id="shape_0" style="position:absolute;left:-180;top:637;width:4622;height:196">
                    <v:line id="shape_0" from="-180,733" to="899,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733" to="2159,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8,733" to="3227,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733" to="4443,733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00;top:653;width:179;height:17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80;top:637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12;top:653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size="10800,10800" path="l0,21600xee" stroked="t" o:allowincell="f" style="position:absolute;left:-180;top:373;width:107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03;top:373;width:1259;height:35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15;top:327;width:857;height:719;mso-wrap-style:none;v-text-anchor:middle;rotation:32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07;top:308;width:719;height:719;mso-wrap-style:none;v-text-anchor:middle;rotation:317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-180,553" to="-1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553" to="17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553" to="35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553" to="53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553" to="71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553" to="125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553" to="143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553" to="161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553" to="431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553" to="395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553" to="377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0,553" to="449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553" to="413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553" to="359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553" to="1799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2           -1          -½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существует ед.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Пример 13. Исследовать и решить уравнение с параметром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y)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езультате преобразований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данное уравнение наиболее удобно для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существует ед. </w:t>
      </w:r>
      <w:r>
        <w:rPr>
          <w:i/>
          <w:sz w:val="28"/>
          <w:szCs w:val="28"/>
        </w:rPr>
        <w:t xml:space="preserve">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ясним при каком значении параметр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ясним при каком значении параметр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решений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1)Пр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  <m:e/>
            </m:d>
          </m:e>
        </m:eqArr>
      </m:oMath>
      <w:r>
        <w:rPr>
          <w:sz w:val="28"/>
          <w:szCs w:val="28"/>
        </w:rPr>
        <w:t xml:space="preserve"> существует ед. </w:t>
      </w:r>
      <w:r>
        <w:rPr>
          <w:i/>
          <w:sz w:val="28"/>
          <w:szCs w:val="28"/>
        </w:rPr>
        <w:t xml:space="preserve">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решений нет.          3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решений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решений нет.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Пример 14. Исследовать и решить уравнение с парамет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образуем уравнение в более удобное для иссле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существует ед 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Выясним, при каком значении параметра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 х=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любое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области определения является реш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уравнение не определе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уравнение не определе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1)  Пр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то существует ед.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люб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является реш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уравнение не определ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уравнение не определено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еализации проекта мною были проанализированы методическая литература и учебные пособия, которые позволили выявить основные методы решения линейных уравнений с параметрами и адаптировать их к школьному курсу.  Что помогло составить систему дидактических материалов, которые можно использовать для учащихся 7 – 11 классов в процессе усвоения той или иной темы или для параллельного повторения при подготовке к ГИА или ЕГЭ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Натяганов В.Л., Лужина Л.М. Методы решения задач с параметрами: Учеб. пособие. – М.: Изд-во МГУ, 2003. – 368 с.  </w:t>
      </w:r>
    </w:p>
    <w:p>
      <w:pPr>
        <w:pStyle w:val="Normal"/>
        <w:numPr>
          <w:ilvl w:val="0"/>
          <w:numId w:val="3"/>
        </w:numPr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местер А.Х.  Уравнения и неравенства с параметрами. – 1-е изд.– СПб.: «ЧеРо-на-Неве»,  2004.–  304с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Шахместер А.Х. Задачи  с параметрами в ЕГЭ. –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-е изд.– СПб.: «ЧеРо-на-Неве»,  2004.–  304с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4. Шахместер А.Х. Задачи  с параметрами  на экзаменах. – 3-е изд., исправленное.– М.: Издательство МЦНМО: СПб.: «Петроглиф»: «Виктория плюс»,2009.  – 248с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5. Н.Воронина Уравнения с параметрами на уроках повторения. – Газета «Математика» №1/ 2010г.  Издательский дом «Первое сентября»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>6. Т.Овчинникова,  Факультативный курс «Линейные уравнения и неравенства с параметрами» – Газета «Математика» №1/ 2010г. №2/2010, №3/2010 Издательский дом «Первое сентября»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7. П.И. Горнштейн, В.Б. Полонский, М.С. Якир       Задачи с параметрами. 3-е издание, дополненное и переработанное. – М.: Илекса, Харьков: Гимназия, 1999 – 336с. 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лгебра. 8 класс. В 2 ч. /[А.Г.Мордкович и др.] под ред. А.Г. Мордковича. – 11-е изд. Стер. М.: Мнемозина, 2009.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9. Алгебра. 9 класс. В 2 ч. /[А.Г.Мордкович и др.] под ред. А.Г. Мордковича. – 11-е изд. Стер. М.: Мнемозина, 2009.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10.  Алгебра. 10-11 класс. В 2 ч. /[А.Г.Мордкович и др.] под ред. А.Г. Мордковича. – 11-е изд. Стер. М.: Мнемозина, 2009.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>11. Черкасов О.Ю., Якушев А.Г. Математика: интенсивный курс подготовки к экзамену. – 9-е изд.- М.: Айрис-пресс, 2004 – 432с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>12. Субханкулова С.А. Задачи с параметрами. – М.: ИЛЕКСА, 2010. – 208с (Серия «Математика: элективный курс»).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1:30:00Z</dcterms:created>
  <dc:creator>Елена</dc:creator>
  <dc:description/>
  <cp:keywords/>
  <dc:language>en-US</dc:language>
  <cp:lastModifiedBy>Елена</cp:lastModifiedBy>
  <cp:lastPrinted>2011-05-11T22:03:00Z</cp:lastPrinted>
  <dcterms:modified xsi:type="dcterms:W3CDTF">2012-02-20T13:57:00Z</dcterms:modified>
  <cp:revision>18</cp:revision>
  <dc:subject/>
  <dc:title>Разработка методических рекомендаций решения линейных уравнений и неравенств с параметрами</dc:title>
</cp:coreProperties>
</file>