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спект интегрированного занят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таршей логопедической группе по изо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 «Головные уборы» - «Шапка для кота в сапогах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Программное содержание:</w:t>
        <w:br/>
      </w:r>
      <w:r>
        <w:rPr>
          <w:rFonts w:cs="Times New Roman" w:ascii="Times New Roman" w:hAnsi="Times New Roman"/>
          <w:sz w:val="28"/>
          <w:szCs w:val="28"/>
        </w:rPr>
        <w:t>Поддерживать у детей потребность в познавательной и творческой деятельности. Продолжать учить детей работать в технике «торцевания». Продолжать развивать речь, обогащать словарь детей по теме «головные уборы», развивать воображение, мелкую моторику ру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по ознакомлению с окружающим, развитию речи работа над словарем по теме «головные уборы». Рассматривание головных уборов, разнообразных цветов, с разными узорами. Подготовка силуэтов шапок на каждого ребенка. Подборка и прослушивание музыкального сопровожд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илуэты шапок на каждого ребенка, пластилин, гофрированная бумага, нарезанная предварительно, стержни от авторучек, клеенки, карточки с изображением обуви, схемы для описания обуви, музыкальное сопровождение инструментальная музыка «Кадриль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рганизованной деятельности дет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  <w:r>
        <w:rPr>
          <w:rFonts w:cs="Times New Roman" w:ascii="Times New Roman" w:hAnsi="Times New Roman"/>
          <w:sz w:val="28"/>
          <w:szCs w:val="28"/>
        </w:rPr>
        <w:t xml:space="preserve"> Дети входят, осматриваются вокруг, здороваются с гост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Воспитатель:  </w:t>
      </w:r>
      <w:r>
        <w:rPr>
          <w:rFonts w:cs="Times New Roman" w:ascii="Times New Roman" w:hAnsi="Times New Roman"/>
          <w:iCs/>
          <w:sz w:val="28"/>
          <w:szCs w:val="28"/>
        </w:rPr>
        <w:t>Пройдет через воротца и сядет тот, кто назовет головной убор(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садятся на свои места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 Из чего шьют головные уборы?  Для вас, приготовлена </w:t>
      </w:r>
      <w:r>
        <w:rPr>
          <w:rFonts w:cs="Times New Roman" w:ascii="Times New Roman" w:hAnsi="Times New Roman"/>
          <w:b/>
          <w:iCs/>
          <w:sz w:val="28"/>
          <w:szCs w:val="28"/>
        </w:rPr>
        <w:t>игра «Разложи карточки».</w:t>
      </w:r>
      <w:r>
        <w:rPr>
          <w:rFonts w:cs="Times New Roman" w:ascii="Times New Roman" w:hAnsi="Times New Roman"/>
          <w:iCs/>
          <w:sz w:val="28"/>
          <w:szCs w:val="28"/>
        </w:rPr>
        <w:t xml:space="preserve"> Возьмите карточки на столе с изображением головных уборов, и положите их в свой домик. Этот домик для головных уборов сшитых из меха, этот для шерстяных, для сшитых из ткани (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тель показывает и напоминает названия домиков</w:t>
      </w:r>
      <w:r>
        <w:rPr>
          <w:rFonts w:cs="Times New Roman" w:ascii="Times New Roman" w:hAnsi="Times New Roman"/>
          <w:iCs/>
          <w:sz w:val="28"/>
          <w:szCs w:val="28"/>
        </w:rPr>
        <w:t>). Выходите на ковер и раскладывайте карточки (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раскладывают карточки, после выполнения задания, проверяются и исправляются ошибки детей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 Вы отлично справились с заданием, садитесь на свои места. Сели, ровно, подвинулись к столу, выпрямили свои спины, ровно поставили но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еперь, вы, мне </w:t>
      </w:r>
      <w:r>
        <w:rPr>
          <w:rFonts w:cs="Times New Roman" w:ascii="Times New Roman" w:hAnsi="Times New Roman"/>
          <w:b/>
          <w:iCs/>
          <w:sz w:val="28"/>
          <w:szCs w:val="28"/>
        </w:rPr>
        <w:t>опишите головные уборы по нашей схеме</w:t>
      </w:r>
      <w:r>
        <w:rPr>
          <w:rFonts w:cs="Times New Roman" w:ascii="Times New Roman" w:hAnsi="Times New Roman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по цепочке описывают головные убор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у нас непростое занятие, </w:t>
      </w:r>
      <w:r>
        <w:rPr>
          <w:rFonts w:cs="Times New Roman" w:ascii="Times New Roman" w:hAnsi="Times New Roman"/>
          <w:b/>
          <w:sz w:val="28"/>
          <w:szCs w:val="28"/>
        </w:rPr>
        <w:t xml:space="preserve">к нам пришел гость. </w:t>
      </w:r>
      <w:r>
        <w:rPr>
          <w:rFonts w:cs="Times New Roman" w:ascii="Times New Roman" w:hAnsi="Times New Roman"/>
          <w:sz w:val="28"/>
          <w:szCs w:val="28"/>
        </w:rPr>
        <w:t xml:space="preserve">Где же он? </w:t>
      </w:r>
      <w:r>
        <w:rPr>
          <w:rFonts w:cs="Times New Roman" w:ascii="Times New Roman" w:hAnsi="Times New Roman"/>
          <w:i/>
          <w:iCs/>
          <w:sz w:val="28"/>
          <w:szCs w:val="28"/>
        </w:rPr>
        <w:t>(воспитатель выставляет картинку с изображением кота)</w:t>
      </w:r>
      <w:r>
        <w:rPr>
          <w:rFonts w:cs="Times New Roman" w:ascii="Times New Roman" w:hAnsi="Times New Roman"/>
          <w:sz w:val="28"/>
          <w:szCs w:val="28"/>
        </w:rPr>
        <w:t>. Этот кот всегда ходит в сапогах. Кто это? (</w:t>
      </w:r>
      <w:r>
        <w:rPr>
          <w:rFonts w:cs="Times New Roman" w:ascii="Times New Roman" w:hAnsi="Times New Roman"/>
          <w:i/>
          <w:sz w:val="28"/>
          <w:szCs w:val="28"/>
        </w:rPr>
        <w:t>кот в сапогах</w:t>
      </w:r>
      <w:r>
        <w:rPr>
          <w:rFonts w:cs="Times New Roman" w:ascii="Times New Roman" w:hAnsi="Times New Roman"/>
          <w:sz w:val="28"/>
          <w:szCs w:val="28"/>
        </w:rPr>
        <w:t>). Смотрите у кота письмо. (</w:t>
      </w:r>
      <w:r>
        <w:rPr>
          <w:rFonts w:cs="Times New Roman" w:ascii="Times New Roman" w:hAnsi="Times New Roman"/>
          <w:i/>
          <w:sz w:val="28"/>
          <w:szCs w:val="28"/>
        </w:rPr>
        <w:t>Воспитатель читает письмо кот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, я приехал к вам из далекой страны Франции в сапогах и шляпе. Но сейчас у вас зима и мне холодно в моей шляпе. Пожалуйста, помогите мн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можем коту? Что лучше носить зимой? (дети перечисляют). Послушайте загадку и вы скажете коту, какой головной убор лучше носить зимо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за друг, без которого зимой из дома не выйдеш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Шапк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плачь, кот, мы тебе поможем – мы начали делать шапки, сегодня мы украсим помпон  и ты можешь выбрать любую. Ребята, покажем коту, как мы умеем украшать шапк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еред детьми лежит не до конца оформленная шапка, все принадлежности для торцевания). </w:t>
      </w:r>
      <w:r>
        <w:rPr>
          <w:rFonts w:cs="Times New Roman" w:ascii="Times New Roman" w:hAnsi="Times New Roman"/>
          <w:iCs/>
          <w:sz w:val="28"/>
          <w:szCs w:val="28"/>
        </w:rPr>
        <w:t>Дети, вспомним, как мы можем украсить. 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оказ воспитателя техники «торцевания»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еред тем как начать работать, давайте разомнем немного с вами пальчики, чтобы они были подвижными и хорошо выполняли работ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</w:t>
      </w:r>
      <w:r>
        <w:rPr>
          <w:rFonts w:cs="Times New Roman" w:ascii="Times New Roman" w:hAnsi="Times New Roman"/>
          <w:sz w:val="28"/>
          <w:szCs w:val="28"/>
        </w:rPr>
        <w:b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мороз прогнать и стужу</w:t>
              <w:br/>
              <w:t>Мы в ладоши хлопаем</w:t>
              <w:br/>
              <w:t>В валенках через сугробы</w:t>
              <w:br/>
              <w:t>Радостные топаем!</w:t>
              <w:br/>
              <w:t>К бабушке по прянички,</w:t>
              <w:br/>
              <w:t>К дедушке по яблочки,</w:t>
              <w:br/>
              <w:t>К собачке за булочкой,</w:t>
              <w:br/>
              <w:t>К кисоньке за дудочкой.</w:t>
              <w:br/>
              <w:t>Рады всех вас пригласить</w:t>
              <w:br/>
              <w:t>Гостей чаем напо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глаживание плеч и щ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лопки в ладо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льчиками делаем шаги по поверхности ст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гибание по очере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х пальцев на одной р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тягиваем руки, приглашая г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ется два раза, на одной затем на другой руке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Самостоятельная работа дете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выполняется торцевание, играет легкая народная музыкальная зарисовка). 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ая работа: дети выполняют задание, воспитатель помогает детям в процессе работы наводящими вопрос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и правда, мы засиделись, давайте немного разомнемс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Физкультминутка «Прогулка по зимнему лесу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бята, вы отдохнули, возвращайтесь на свои места и продолжим работу (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заканчивают выполнение элемента на валенке, украшаемого «торцеванием»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Какие красивые и модные шапки получились у вас. Лучше шапок зимой нет! Ребята, помогли, мы коту? Не замерзнет он у нас в гостях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, помогли коту. Давайте с вами вспомним, чем мы сегодня занимались? Кто к нам приходил за помощью? Как мы помогли коту?</w:t>
        <w:br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ы хорошо занимались? Давайте отдохнем!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10:00Z</dcterms:created>
  <dc:creator>Your User Name</dc:creator>
  <dc:description/>
  <cp:keywords/>
  <dc:language>en-US</dc:language>
  <cp:lastModifiedBy>Your User Name</cp:lastModifiedBy>
  <dcterms:modified xsi:type="dcterms:W3CDTF">2012-01-31T18:12:00Z</dcterms:modified>
  <cp:revision>3</cp:revision>
  <dc:subject/>
  <dc:title/>
</cp:coreProperties>
</file>