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 работы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 слабоуспевающими учащимися на 2011-2012 уч год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обществознанию и истории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чителя Есиной Анны Владимировны</w:t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6"/>
        <w:gridCol w:w="6394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ультаты работы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ставление списка слабоуспевающих учащихся п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тор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ствознани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Проведение контрольного среза знаний учащихся класса по основным разделам материала предыдущих лет обучения. определить ФАКТИЧЕСКИЙ УРОВЕНЬ ЗНАНИЙ ДЕТЕЙ И ВЫЯВИТЬ ПРОБЕЛЫ,КОТОРЫЕ ТРЕБУЮТ ЛИКВИД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Провести собеседование с классным руководителем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успеваемости данного учащегося и выявить причины отставания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Проведение бесед по поводу текущих оценок с учащимися и их родителями по поводу текущих оце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течении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Участие в обсуждении вопросов со слабыми учащимися и обмен опыта с коллегами на совещаниях при директоре, педсове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течении год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Составление плана работы по ликвидации пробелов в знаниях слабоуспевающих учащихся на учебный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  Включать посильные индивидуальные задания при организации самостоятельных работ для слабоуспевающих учащихс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течении год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Вести учет тем , вызывающих трудности у слабоуспевающих учащихся и анализ при дополнительных занят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течении год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Отражать работу со слабыми учащимися в специальных материал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течении год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7:03:00Z</dcterms:created>
  <dc:creator>DNA7 X86</dc:creator>
  <dc:description/>
  <dc:language>en-US</dc:language>
  <cp:lastModifiedBy>DNA7 X86</cp:lastModifiedBy>
  <dcterms:modified xsi:type="dcterms:W3CDTF">2012-01-22T07:03:00Z</dcterms:modified>
  <cp:revision>2</cp:revision>
  <dc:subject/>
  <dc:title/>
</cp:coreProperties>
</file>