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редняя общеобразовательная школа №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ородского поселения «Рабочий поселок Ванино» Ванинского муниципального района Хабаровского края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очинение на тему «Наказ депутату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3352800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>Выполнила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 xml:space="preserve"> ученица 9 класса 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БОУ СОШ №4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Фоменко Дарья Вадимовна (14 лет)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Учитель  Аникина Е. А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Ванино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1 г.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чинение на тему «Наказ Депутату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Слово Депутат произошло от латинского </w:t>
      </w:r>
      <w:r>
        <w:rPr>
          <w:sz w:val="28"/>
          <w:szCs w:val="28"/>
          <w:lang w:val="en-US"/>
        </w:rPr>
        <w:t>deputatus</w:t>
      </w:r>
      <w:r>
        <w:rPr>
          <w:sz w:val="28"/>
          <w:szCs w:val="28"/>
        </w:rPr>
        <w:t xml:space="preserve"> – назначенный, посвящен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 толковом словаре русского языка под редакцией профессора Д.Н.Ушакова трактуется как выборное лицо, уполномоченное каким - нибудь коллективом для представительства или ведения порученного дела. Поэтому обращаюсь к Вам, как к человеку, которому доверено представлять интересы своих сограждан, с тем, чтобы донести до вашего сведения проблемы, волнующие общественность нашего района. Хочется, чтобы, работая над составлением предвыборной программы, депутат обратил внимание на следующе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ой из очевиднейших проблем дальневосточников являются непомерно дорогие железнодорожные и авиа билеты. Я живу на Дальнем Востоке, в Хабаровском крае, а мои родственники живут в городе Ульяновске. И, наверное, мне (к великому сожалению) скоро придётся видеться с ними только по скайпу, потому что билеты с каждым годом дорожают. Как же так?! Как быть жителям крайнего севера и тем, чьи районы приравнены к нему? Нам объясняют, что дорожает топливо. Тогда почему в Китае, который покупает у России нефть, топливо дешевле? А гражданам России, богатейшей в мире страны, у которой огромные запасы нефти и газа, приходится втридорога платить за топливо, чтобы иметь возможность добраться из пункта А в пункт Б. Считаю, что государство должно установить строжайший контроль за ценообразова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болевшей темой является центральное и коммерческое телевидение. Не раз поднимался вопрос о большом количестве рекламы (согласна, что реклама двигатель прогресса). Но информация должна тщательно отбираться. Как можно бороться с алкоголизмом, рекламируя алкоголь? Как можно бороться с табакокурением, показывая в сериалах курящих женщин, детей, мужчин? Телевидение, прикрываясь вывеской борьбы с наркоманией, становится её ярым пропагандистом, предлагая и способы приготовления, и инструкцию к применению. А многочисленные сериалы про убийства, передачи о насилии, нагоняющие не только тоску, но и страх. А ведь основным зрителем является молодёжь и люди пенсионного возраста. Я предлагаю единственное, на мой взгляд, решение этой проблемы: введение ценз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щё одной проблемой является засилье китайских товаров, на Российских рынках как продуктовых, так и промышленных. В частности, в Ванинском районе практически не представлены товары других стран-производителей. А робкие ростки фермерских хозяйств гибнут без поддержки властей. Пока не поздно, надо восстановить фермерские хозяйства, находившиеся в районе реки Мучка и п.Монгохто, чтобы наши средства не перетекали за границу, а здоровье подрастающего поколения не отравлялось химикатами неизвестного происхождения. Эти общественно важные проблемы волнуют не только взрослых, но и молодёжь. Если не мы позаботимся о себе, то кто подумает о нас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думаю, что встречи с представителем органов управления посёлка должны проходить  и  с нашими родителями,  и с детьми- подростками. Нас интересуют не только вопросы, куда пойти погулять, как развлечься, но и социально- экономические проблемы, касающиеся развития посёлка, а значит и нашего будущего. Пора вкладывать силы в родную страну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умаю, я не открыла Вам ничего нового. Но если об этом говорят многие, может стоит серьёзно задуматься и начать действовать?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деюсь на Ваше неравнодуш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0:12:00Z</dcterms:created>
  <dc:creator>Admin</dc:creator>
  <dc:description/>
  <cp:keywords/>
  <dc:language>en-US</dc:language>
  <cp:lastModifiedBy>Учитель</cp:lastModifiedBy>
  <cp:lastPrinted>2011-11-10T10:15:00Z</cp:lastPrinted>
  <dcterms:modified xsi:type="dcterms:W3CDTF">2011-11-12T09:05:00Z</dcterms:modified>
  <cp:revision>13</cp:revision>
  <dc:subject/>
  <dc:title>Сочинение на тему «Наказ Депутату»</dc:title>
</cp:coreProperties>
</file>