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b/>
          <w:sz w:val="28"/>
          <w:szCs w:val="28"/>
        </w:rPr>
        <w:t xml:space="preserve">Сочинение по картине Бориса Михайловича Кустодие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слениц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чакова Галина Михайл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СОШ «Земля родна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ый Уренгой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ознакомить учащихся с биографией и  творчеством Бориса Михайловича Кустодиев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Формировать у детей личностное отношение к процессу восприятия картины, умение писать сочинение на основе модели определенного типа текста (в данном случае повествования), внимательно рассматривая картину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пособствовать развитию творческого воображения и литературной речи учащихс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богащать словарный запас учащихся, развивать представления о холодных и тёплых тонах картины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оспитывать любовь к русской культур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 проектор, слайды с репродукциями картин художника Б. М. Кустодиева «Масленица.1916 г.», «Зима. Масленичное гулянье. 1919 г.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Автопортрет. 1916г. 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урока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рганизационный момент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помните, какие православные праздники праздновала вся Россия в январе месяце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праздники вы любите? Чем они вам запомнились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Актуализация знаний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еди древнерусских праздников особо любимых русскими людьми – Масленица. Это праздник, который «провожает зиму». Масленица длится целую неделю и приходится на ту пору зимы, когда наступают оттепели, с крыш капает капель, день начинает увеличиваться, холод постепенно отступает. Каждый год он бывает в разные дни от середины февраля до первых дней марта. 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Масленицу называли разными именами: </w:t>
      </w:r>
      <w:r>
        <w:rPr>
          <w:rFonts w:eastAsia="Calibri"/>
          <w:i/>
          <w:sz w:val="28"/>
          <w:szCs w:val="28"/>
          <w:lang w:eastAsia="en-US"/>
        </w:rPr>
        <w:t>широкая, развеселая, честная</w:t>
      </w:r>
      <w:r>
        <w:rPr>
          <w:rFonts w:eastAsia="Calibri"/>
          <w:sz w:val="28"/>
          <w:szCs w:val="28"/>
          <w:lang w:eastAsia="en-US"/>
        </w:rPr>
        <w:t>. Существовало поверье, если на Масленицу не будет потех и веселья, то жить придется в горькой беде. Поэтому пекли блины с маслом и сметаной, оладьи, ходили друг к другу в гости, катались на лошадях в разукрашенных ли укрытых коврами санях, одевались в разные наряды. В городах устраивались шумные балаганы. Да еще приговаривали  (Дети проговаривают следующие фразы и стихи): «Приходи, весна, с радостью, с великой милостью. Масленицу провожаем , света, солнца ожидаем. Кончилась твоя власть, зима! Вена на пороге»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бята, а что вы знаете о праздновании Масленицы в России? (Выслушиваются ответы детей)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лагаю вам разучить одну из закличек, которые исполняются на этом празднике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уша ль ты, моя Масленица,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ерепелиные твои косточки,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ахарные твои уста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иезжай ко мне в гости 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 широкий двор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 горах покататься,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блинах поваляться,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Сердцем потешиться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Постановка темы урока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годня на уроке мы напишем сочинение по картине Б. М. Кустодиева «Масленица»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Рассказ о художнике и его творчестве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рис Михайлович родился 7 марта 1878 года в Астрахани. Здесь мальчик получил первые представления о быте и правах провинциального купечества. Закончил духовную семинарию. И после этого поступил в Академию художества в Петербурге. Его учителями были И. Е. Репин, В. Г. Перов, И. А. Крамской. Наиболее известны его картины6 «Балаганы», «Московский трактир», «Красавица», «Купчиха за чаем», «Степан Разин» и другие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 рисовал маслом, писал акварелью, вырезал гравюры, выполнял иллюстрации, эскизы для театральных декораций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же будучи прикованным к кровати параличом ног, он создавал картины. Среди них: «Купчиха», Девушка на Волге», «Городок», «Христосование» и «Масленица»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Знакомство с репродукцией картины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ми словами можно передать настроение, которое вызывает у вас эта картина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чувства хотел выразить художник в этой картине?</w:t>
      </w:r>
    </w:p>
    <w:p>
      <w:pPr>
        <w:pStyle w:val="Normal"/>
        <w:tabs>
          <w:tab w:val="clear" w:pos="708"/>
          <w:tab w:val="left" w:pos="1380" w:leader="none"/>
          <w:tab w:val="left" w:pos="601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вы видите на этой картине?</w:t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вас в ней заинтересовало? Какие краски являются главными на этом полотне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b/>
          <w:sz w:val="28"/>
          <w:szCs w:val="28"/>
          <w:lang w:val="en-US" w:eastAsia="en-US"/>
        </w:rPr>
        <w:t>VI</w:t>
      </w:r>
      <w:r>
        <w:rPr>
          <w:rFonts w:eastAsia="Calibri"/>
          <w:b/>
          <w:sz w:val="28"/>
          <w:szCs w:val="28"/>
          <w:lang w:eastAsia="en-US"/>
        </w:rPr>
        <w:t>. Анализ содержания картины «Масленица»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изобразил художник на первом плане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м образом развлекаются люди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ово выражение лиц у людей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фоне чего изображено катание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удожник  показал нам истинный облик русского народа и русской природы. Сцена масленичного катания показывает необычайно гармоничный образ красоты национального русского праздника. Картина захватывает своей широтой, размахом, радостной расцветкой красок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цвета преобладают на картине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ишите небо. Каким вы его видите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цвета избрал художник для изображения города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чему на картине так много фигур людей? 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ят на встречу друг другу сани.  И, кажется, что слышен задорный смех, веселые приветствия, перезвон колокольчиков на красочно украшенной упряжки лошадей. Медные бляшки сбруй сверкают на солнце. Лоснятся упругие, сильные и красивые спины лошадей они бодро, весело и резво бегут по сугробам и холмам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нровые и пейзажные элементы здесь тесно связаны друг с другом. Русские красавицы березки легким облачком возвышаются над зданиями городка. Их серебристое украшение подчеркивает значимость и красоту куполов церквей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м для своих забав дети избрали косогор, над которым простёрли свои нежные ветви берёзы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и птиц, потревоженные шумным праздником, кружат над городом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ороженным взором хочется смотреть и смотреть на зимний пейзаж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/>
      </w:pPr>
      <w:r>
        <w:rPr>
          <w:rFonts w:eastAsia="Calibri"/>
          <w:b/>
          <w:sz w:val="28"/>
          <w:szCs w:val="28"/>
          <w:lang w:val="en-US" w:eastAsia="en-US"/>
        </w:rPr>
        <w:t>VII</w:t>
      </w:r>
      <w:r>
        <w:rPr>
          <w:rFonts w:eastAsia="Calibri"/>
          <w:b/>
          <w:sz w:val="28"/>
          <w:szCs w:val="28"/>
          <w:lang w:eastAsia="en-US"/>
        </w:rPr>
        <w:t>. Написание сочинения по самостоятельно составленному плану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ова для правок: восторг, восхищение, ликование, праздничное, веселье, приподнятое, бодрое, игривое, шутливое, шаловливое, жизнеутверждающее, оживлённое, чудное, великолепное. 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ое задание: написать своё отношение к изображённому и перечислить, какие чувства вызвала у вас картина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и урока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бы вам хотелось сказать в конце нашего урока?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ind w:left="108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использованных источников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Всё обо всём. Популярная энциклопедия для детей. Том 6. Составители: Г. Шалаева, Л. Кашинская, А. Саакян. Филологическое общество «Слово», М.: 1994. – 480 с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неклассные мероприятия. 4 класс. – М.:ВАКО, 2004. – 160 с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o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grab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biog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php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o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grab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land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php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o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grab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ronic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php</w:t>
        </w:r>
      </w:hyperlink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pacing w:val="-7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7"/>
          <w:sz w:val="22"/>
          <w:szCs w:val="22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or-grabar.ru/biogr.php" TargetMode="External"/><Relationship Id="rId3" Type="http://schemas.openxmlformats.org/officeDocument/2006/relationships/hyperlink" Target="http://igor-grabar.ru/land.php" TargetMode="External"/><Relationship Id="rId4" Type="http://schemas.openxmlformats.org/officeDocument/2006/relationships/hyperlink" Target="http://igor-grabar.ru/hronica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55:00Z</dcterms:created>
  <dc:creator>Admin</dc:creator>
  <dc:description/>
  <cp:keywords/>
  <dc:language>en-US</dc:language>
  <cp:lastModifiedBy>1</cp:lastModifiedBy>
  <dcterms:modified xsi:type="dcterms:W3CDTF">2012-02-15T14:26:00Z</dcterms:modified>
  <cp:revision>28</cp:revision>
  <dc:subject/>
  <dc:title>                                         Пояснительная записка</dc:title>
</cp:coreProperties>
</file>