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да - это самое мягкое и самое слабое существо в мире,</w:t>
      </w:r>
    </w:p>
    <w:p>
      <w:pPr>
        <w:pStyle w:val="Style15"/>
        <w:jc w:val="right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о в преодолении твёрдого и крепкого она непобедима, </w:t>
      </w:r>
    </w:p>
    <w:p>
      <w:pPr>
        <w:pStyle w:val="Style15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на свете нет ей равного.</w:t>
      </w:r>
    </w:p>
    <w:p>
      <w:pPr>
        <w:pStyle w:val="Style15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о Дэ Дзин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 вы считаете, какая жидкость самая главная  для нас в окружающем мире?  Ответ на  этот вопрос можно дать уверенно и однозначно - природная в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да - самое распространённое вещество на Земле. Недаром Землю  называют голубой планетой, ведь три четверти поверхности  земного шара – это воды океанов, морей, рек,  озёр, ледников, болот и ручьёв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да содержится в организмах животных, людей, растений. Например, организм  человека на шестьдесят пять процентов состоит из воды. Во всём  идут процессы обновления воды. В кактусах, например, вода полностью обновляется в течение двадцати восьми лет, у черепахи – за один год, у верблюда - за три месяца, а у человека – за один месяц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да участвует в растворении веществ, образовании  крахмала, сахара, жиров, в теплообмене, поэтому если без пищи человек может прожить от тридцати до пятидесяти дней, то без воды – всего три дн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нашей Планете нет ни одного естественного предмета, тела, которое не содержит воды. Даже пылинка в своём составе имеет воду. Всё живое и неживое содержит воду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 качество воды во всём  мире ухудшилось. Воде грозит настоящая опасность,  и исходит она от человечества. Мне кажется, что каждый человек при бережном отношении может очень многое сделать для спасения чистой воды. Мы можем бережно относиться к воде дома, закрывая кран, разумно используя воду. Мы можем  убирать за собой по берегам водоёмов мусор, который со сточными водами попадает в водоёмы. Мы можем призывать своих товарищей  беречь воду. Мы вместе можем всё!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авайте же вместе  беречь и охранять это удивительное вещество – воду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3:08:00Z</dcterms:created>
  <dc:creator>c400</dc:creator>
  <dc:description/>
  <dc:language>en-US</dc:language>
  <cp:lastModifiedBy>c400</cp:lastModifiedBy>
  <dcterms:modified xsi:type="dcterms:W3CDTF">2011-02-20T13:39:00Z</dcterms:modified>
  <cp:revision>1</cp:revision>
  <dc:subject/>
  <dc:title/>
</cp:coreProperties>
</file>