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зовая работа по информатике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    Вариант 1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     Заполни таблицу истинности выражения  </w:t>
      </w:r>
      <w:r>
        <w:rPr>
          <w:b/>
          <w:sz w:val="28"/>
          <w:szCs w:val="28"/>
        </w:rPr>
        <w:t xml:space="preserve">¬А </w:t>
      </w:r>
      <w:r>
        <w:rPr>
          <w:sz w:val="28"/>
          <w:szCs w:val="28"/>
        </w:rPr>
        <w:t>/\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\/</w:t>
      </w:r>
      <w:r>
        <w:rPr>
          <w:b/>
          <w:sz w:val="28"/>
          <w:szCs w:val="28"/>
        </w:rPr>
        <w:t xml:space="preserve">¬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left="1418" w:hanging="1418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  Укажите все основания систем счисления, в которых запись десятичного числа 32 оканчивается на 4.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 Определите значение переменно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осле выполнения фрагмента алгоритма.</w:t>
      </w:r>
    </w:p>
    <w:p>
      <w:pPr>
        <w:pStyle w:val="Style17"/>
        <w:spacing w:before="0" w:after="0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33040" cy="2631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2631600"/>
                          <a:chOff x="0" y="0"/>
                          <a:chExt cx="2733120" cy="263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33120" cy="263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7680" y="1769040"/>
                            <a:ext cx="8488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b:=b+1;a:=a-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8208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: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b:=0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86688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b = 5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4640" y="86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4640" y="176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720" y="1155600"/>
                            <a:ext cx="44388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6520"/>
                            <a:ext cx="1292400" cy="18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5" h="2951">
                                <a:moveTo>
                                  <a:pt x="2035" y="2412"/>
                                </a:moveTo>
                                <a:lnTo>
                                  <a:pt x="2035" y="2951"/>
                                </a:lnTo>
                                <a:lnTo>
                                  <a:pt x="0" y="2951"/>
                                </a:lnTo>
                                <a:lnTo>
                                  <a:pt x="0" y="0"/>
                                </a:lnTo>
                                <a:lnTo>
                                  <a:pt x="20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936000"/>
                            <a:ext cx="47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49724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2pt;height:207.2pt" coordorigin="0,0" coordsize="4304,4144">
                <v:rect id="shape_0" stroked="f" o:allowincell="f" style="position:absolute;left:0;top:0;width:4303;height:41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24;top:2786;width:1336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b:=b+1;a:=a-2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4;top:129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:=100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b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957;top:1365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b = 5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96;top:13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6;top:27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431;top:1820;width:698;height:167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2035,2951" path="m2035,2412l2035,2951l0,2951l0,0l2035,0e" stroked="t" o:allowincell="f" style="position:absolute;left:161;top:1081;width:2034;height:2949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374;top:1474;width:75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358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ind w:left="1418" w:hanging="1560"/>
        <w:rPr>
          <w:sz w:val="28"/>
          <w:szCs w:val="28"/>
        </w:rPr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  Какое из приведенных названий животных удовлетворяет логическому   условию: «В слове пять букв /\ Четвертая буква гласная»?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) Зебра    2) Слон   3) Кабан     4) Олень</w:t>
      </w:r>
    </w:p>
    <w:p>
      <w:pPr>
        <w:pStyle w:val="TextBody"/>
        <w:widowControl w:val="false"/>
        <w:ind w:left="1418" w:hanging="141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  В системе счисления с некоторым основанием число 25 записывается в виде 121. Укажите это основание.</w:t>
      </w:r>
    </w:p>
    <w:p>
      <w:pPr>
        <w:pStyle w:val="Normal"/>
        <w:keepNext w:val="true"/>
        <w:keepLines/>
        <w:spacing w:before="0" w:after="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  Как представлено число 79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в двоичной системе счисления?</w:t>
      </w:r>
    </w:p>
    <w:p>
      <w:pPr>
        <w:pStyle w:val="Normal"/>
        <w:keepNext w:val="true"/>
        <w:keepLines/>
        <w:spacing w:before="0" w:after="0"/>
        <w:ind w:left="-57" w:right="-57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  Вычислите сумму двоичных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1011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1010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keepNext w:val="true"/>
        <w:keepLines/>
        <w:spacing w:before="0" w:after="0"/>
        <w:ind w:left="1276" w:right="-57" w:hanging="13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Вычислите сумму и чисе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4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32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. Ответ запишите в десятичной системе счисления.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У исполнителя Утроитель две команды, которым присвоены номера: 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ычти 2 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ножь на три </w:t>
      </w:r>
    </w:p>
    <w:p>
      <w:pPr>
        <w:pStyle w:val="Style19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из них уменьшает число на экране на 2, вторая – утраивает его. Запишите порядок команд в программе получения из 11 числа 13, содержащей не более 5 команд, указывая лишь номера команд. (Например, 21211 – это программа: 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ножь на три 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чти 2 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ножь на три 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чти 2 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чти 2, </w:t>
      </w:r>
    </w:p>
    <w:p>
      <w:pPr>
        <w:pStyle w:val="Style19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еобразует число 2 в 8). (Если таких программ более одной, то запишите любую из них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зовая работа по информатике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      Вариант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     Заполни таблицу истинности выражения  (</w:t>
      </w:r>
      <w:r>
        <w:rPr>
          <w:b/>
          <w:sz w:val="28"/>
          <w:szCs w:val="28"/>
        </w:rPr>
        <w:t xml:space="preserve">¬А </w:t>
      </w:r>
      <w:r>
        <w:rPr>
          <w:sz w:val="28"/>
          <w:szCs w:val="28"/>
        </w:rPr>
        <w:t>\/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/\</w:t>
      </w:r>
      <w:r>
        <w:rPr>
          <w:b/>
          <w:sz w:val="28"/>
          <w:szCs w:val="28"/>
        </w:rPr>
        <w:t xml:space="preserve">¬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left="1560" w:hanging="1560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  Укажите все основания систем счисления, в которых запись десятичного числа 22 оканчивается на 2.</w:t>
      </w:r>
    </w:p>
    <w:p>
      <w:pPr>
        <w:pStyle w:val="Style19"/>
        <w:spacing w:before="0" w:after="0"/>
        <w:ind w:left="1560" w:hanging="15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    Определите значение переменно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осле выполнения фрагмента алгоритма.</w:t>
      </w:r>
    </w:p>
    <w:p>
      <w:pPr>
        <w:pStyle w:val="Style17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33040" cy="26314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2631600"/>
                          <a:chOff x="0" y="0"/>
                          <a:chExt cx="2733120" cy="263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33120" cy="263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7680" y="1769040"/>
                            <a:ext cx="8488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b:=b+2;d:=d+4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8208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: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b:=0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86688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b = 10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3200" y="53352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3200" y="1458720"/>
                            <a:ext cx="1800" cy="31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720" y="1155600"/>
                            <a:ext cx="44388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6520"/>
                            <a:ext cx="1292400" cy="18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5" h="2951">
                                <a:moveTo>
                                  <a:pt x="2035" y="2412"/>
                                </a:moveTo>
                                <a:lnTo>
                                  <a:pt x="2035" y="2951"/>
                                </a:lnTo>
                                <a:lnTo>
                                  <a:pt x="0" y="2951"/>
                                </a:lnTo>
                                <a:lnTo>
                                  <a:pt x="0" y="0"/>
                                </a:lnTo>
                                <a:lnTo>
                                  <a:pt x="20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936000"/>
                            <a:ext cx="47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49724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2pt;height:207.2pt" coordorigin="0,0" coordsize="4304,4144">
                <v:rect id="shape_0" stroked="f" o:allowincell="f" style="position:absolute;left:0;top:0;width:4303;height:41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24;top:2786;width:1336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b:=b+2;d:=d+4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4;top:129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d:=1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b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;top:1365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b = 10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94;top:840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4;top:2297;width:2;height:48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431;top:1820;width:698;height:167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2035,2951" path="m2035,2412l2035,2951l0,2951l0,0l2035,0e" stroked="t" o:allowincell="f" style="position:absolute;left:161;top:1081;width:2034;height:2949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374;top:1474;width:75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358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ind w:left="1560" w:hanging="15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  Для какого имени ложно высказывание: «Первая буква гласная \/ Четвертая буква согласная»?  1) Петр    2) Алексей   3) Наталья     4) Елена</w:t>
      </w:r>
    </w:p>
    <w:p>
      <w:pPr>
        <w:pStyle w:val="TextBody"/>
        <w:widowControl w:val="false"/>
        <w:ind w:left="1418" w:hanging="1418"/>
        <w:jc w:val="both"/>
        <w:rPr/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В системе счисления с некоторым основанием число 29 записывается в виде 1002. Укажите это основание.</w:t>
      </w:r>
    </w:p>
    <w:p>
      <w:pPr>
        <w:pStyle w:val="Normal"/>
        <w:keepNext w:val="true"/>
        <w:keepLines/>
        <w:spacing w:before="0" w:after="0"/>
        <w:ind w:left="-57" w:right="-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  Как представлено число 65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в двоичной системе счисления?</w:t>
      </w:r>
    </w:p>
    <w:p>
      <w:pPr>
        <w:pStyle w:val="Normal"/>
        <w:keepNext w:val="true"/>
        <w:keepLines/>
        <w:spacing w:before="0" w:after="0"/>
        <w:ind w:left="-57" w:right="-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  Вычислите сумму двоичных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111011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1010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keepNext w:val="true"/>
        <w:keepLines/>
        <w:spacing w:before="0" w:after="0"/>
        <w:ind w:left="1418" w:right="-57" w:hanging="147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Вычислите сумму и чисе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102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. Ответ запишите в десятичной системе счисления.</w:t>
      </w:r>
    </w:p>
    <w:p>
      <w:pPr>
        <w:pStyle w:val="Style19"/>
        <w:spacing w:before="12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У исполнителя Калькулятор две команды, которым присвоены номера: 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бавь 2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множь на 3</w:t>
      </w:r>
    </w:p>
    <w:p>
      <w:pPr>
        <w:pStyle w:val="Style19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ервую из них, Калькулятор прибавляет к числу на экране 2, а выполняя вторую, утраивает его. Запишите порядок команд в программе получения из 0 числа 28, содержащей не более 6 команд, указывая лишь номера команд. (Например, программа 21211 – это программа: 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ножь на 3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авь 2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ножь на 3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авь 2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авь 2,</w:t>
      </w:r>
    </w:p>
    <w:p>
      <w:pPr>
        <w:pStyle w:val="Style19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еобразует число 1 в 19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зовая работа по информатике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     Вариант 3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     Заполни таблицу истинности выражения  </w:t>
      </w:r>
      <w:r>
        <w:rPr>
          <w:b/>
          <w:sz w:val="28"/>
          <w:szCs w:val="28"/>
        </w:rPr>
        <w:t xml:space="preserve">¬(А </w:t>
      </w:r>
      <w:r>
        <w:rPr>
          <w:sz w:val="28"/>
          <w:szCs w:val="28"/>
        </w:rPr>
        <w:t>/\</w:t>
      </w:r>
      <w:r>
        <w:rPr>
          <w:b/>
          <w:sz w:val="28"/>
          <w:szCs w:val="28"/>
        </w:rPr>
        <w:t xml:space="preserve"> ¬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\/</w:t>
      </w:r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left="1560" w:hanging="1560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  Укажите все основания систем счисления, в которых запись десятичного числа 23 оканчивается на 5.</w:t>
      </w:r>
    </w:p>
    <w:p>
      <w:pPr>
        <w:pStyle w:val="Style19"/>
        <w:spacing w:before="0" w:after="0"/>
        <w:ind w:left="1560" w:hanging="15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     Определите значение переменно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осле выполнения фрагмента алгоритма.</w:t>
      </w:r>
    </w:p>
    <w:p>
      <w:pPr>
        <w:pStyle w:val="Style17"/>
        <w:spacing w:before="0" w:after="0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33040" cy="26314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2631600"/>
                          <a:chOff x="0" y="0"/>
                          <a:chExt cx="2733120" cy="263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33120" cy="263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7680" y="1769040"/>
                            <a:ext cx="8488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:=y+1;x:=x*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8208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x:=3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:=1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86688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 = 6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3200" y="53352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3200" y="1458720"/>
                            <a:ext cx="1800" cy="31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720" y="1155600"/>
                            <a:ext cx="44388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6520"/>
                            <a:ext cx="1292400" cy="18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5" h="2951">
                                <a:moveTo>
                                  <a:pt x="2035" y="2412"/>
                                </a:moveTo>
                                <a:lnTo>
                                  <a:pt x="2035" y="2951"/>
                                </a:lnTo>
                                <a:lnTo>
                                  <a:pt x="0" y="2951"/>
                                </a:lnTo>
                                <a:lnTo>
                                  <a:pt x="0" y="0"/>
                                </a:lnTo>
                                <a:lnTo>
                                  <a:pt x="20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936000"/>
                            <a:ext cx="47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49724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2pt;height:207.2pt" coordorigin="0,0" coordsize="4304,4144">
                <v:rect id="shape_0" stroked="f" o:allowincell="f" style="position:absolute;left:0;top:0;width:4303;height:41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24;top:2786;width:1336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:=y+1;x:=x*2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4;top:129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x:=3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:=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;top:1365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 = 6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94;top:840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4;top:2297;width:2;height:48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431;top:1820;width:698;height:167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2035,2951" path="m2035,2412l2035,2951l0,2951l0,0l2035,0e" stroked="t" o:allowincell="f" style="position:absolute;left:161;top:1081;width:2034;height:2949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374;top:1474;width:75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358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  Для какого из названий животных ложно высказывание: </w:t>
      </w:r>
    </w:p>
    <w:p>
      <w:pPr>
        <w:pStyle w:val="Style17"/>
        <w:spacing w:before="0" w:after="0"/>
        <w:ind w:left="1418" w:hanging="141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« Четвертая буква гласная → </w:t>
      </w:r>
      <w:r>
        <w:rPr>
          <w:b/>
          <w:sz w:val="28"/>
          <w:szCs w:val="28"/>
        </w:rPr>
        <w:t xml:space="preserve">¬ </w:t>
      </w:r>
      <w:r>
        <w:rPr>
          <w:sz w:val="28"/>
          <w:szCs w:val="28"/>
        </w:rPr>
        <w:t xml:space="preserve">(Вторая буква согласная)»? </w:t>
      </w:r>
    </w:p>
    <w:p>
      <w:pPr>
        <w:pStyle w:val="Style17"/>
        <w:spacing w:before="0" w:after="0"/>
        <w:ind w:left="1418" w:hanging="141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обака    2) Жираф   3) Верблюд     4) Страус</w:t>
      </w:r>
    </w:p>
    <w:p>
      <w:pPr>
        <w:pStyle w:val="TextBody"/>
        <w:widowControl w:val="false"/>
        <w:ind w:left="1418" w:hanging="1418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  В системе счисления с некоторым основанием число 26 записывается в виде   101. Укажите это основание.</w:t>
      </w:r>
    </w:p>
    <w:p>
      <w:pPr>
        <w:pStyle w:val="Normal"/>
        <w:keepNext w:val="true"/>
        <w:keepLines/>
        <w:spacing w:before="0" w:after="0"/>
        <w:ind w:left="-57" w:right="-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  Как представлено число 69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в двоичной системе счисления?</w:t>
      </w:r>
    </w:p>
    <w:p>
      <w:pPr>
        <w:pStyle w:val="Normal"/>
        <w:keepNext w:val="true"/>
        <w:keepLines/>
        <w:spacing w:before="0" w:after="0"/>
        <w:ind w:left="-57" w:right="-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  Вычислите сумму двоичных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1011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1110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keepNext w:val="true"/>
        <w:keepLines/>
        <w:spacing w:before="0" w:after="0"/>
        <w:ind w:left="1418" w:right="-57" w:hanging="147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Вычислите сумму и чисе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26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. Ответ запишите в десятичной системе счисления.</w:t>
      </w:r>
    </w:p>
    <w:p>
      <w:pPr>
        <w:pStyle w:val="Style19"/>
        <w:spacing w:before="12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У исполнителя УТРОИТЕЛЬ две команды, которым присвоены номера: 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ычти 1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множь на 3</w:t>
      </w:r>
    </w:p>
    <w:p>
      <w:pPr>
        <w:pStyle w:val="Style19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из них уменьшает число на экране на 1, вторая – увеличивает его в три раза.</w:t>
      </w:r>
    </w:p>
    <w:p>
      <w:pPr>
        <w:pStyle w:val="Style19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порядок команд в программе получения из числа 3 числа 16, содержащей не более 5 команд, указывая лишь номера команд.</w:t>
      </w:r>
    </w:p>
    <w:p>
      <w:pPr>
        <w:pStyle w:val="Style19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имер, программа 21211 это программа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ножь на 3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ти 1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ножь на 3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ти 1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ти 1</w:t>
      </w:r>
    </w:p>
    <w:p>
      <w:pPr>
        <w:pStyle w:val="Style19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ая преобразует число 1 в 4.)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зовая работа по информатике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     Вариант 4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     Заполни таблицу истинности выражения  </w:t>
      </w:r>
      <w:r>
        <w:rPr>
          <w:b/>
          <w:sz w:val="28"/>
          <w:szCs w:val="28"/>
        </w:rPr>
        <w:t xml:space="preserve">¬А </w:t>
      </w:r>
      <w:r>
        <w:rPr>
          <w:sz w:val="28"/>
          <w:szCs w:val="28"/>
        </w:rPr>
        <w:t>/\</w:t>
      </w:r>
      <w:r>
        <w:rPr>
          <w:b/>
          <w:sz w:val="28"/>
          <w:szCs w:val="28"/>
        </w:rPr>
        <w:t xml:space="preserve"> (А </w:t>
      </w:r>
      <w:r>
        <w:rPr>
          <w:sz w:val="28"/>
          <w:szCs w:val="28"/>
        </w:rPr>
        <w:t>\/</w:t>
      </w:r>
      <w:r>
        <w:rPr>
          <w:b/>
          <w:sz w:val="28"/>
          <w:szCs w:val="28"/>
        </w:rPr>
        <w:t xml:space="preserve">¬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left="1560" w:hanging="1560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  Укажите все основания систем счисления, в которых запись десятичного числа 27 оканчивается на 3.</w:t>
      </w:r>
    </w:p>
    <w:p>
      <w:pPr>
        <w:pStyle w:val="Style19"/>
        <w:spacing w:before="0" w:after="0"/>
        <w:ind w:left="1560" w:hanging="15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     Определите значение переменно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осле выполнения фрагмента алгоритма.</w:t>
      </w:r>
    </w:p>
    <w:p>
      <w:pPr>
        <w:pStyle w:val="Style17"/>
        <w:spacing w:before="0" w:after="0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33040" cy="26314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2631600"/>
                          <a:chOff x="0" y="0"/>
                          <a:chExt cx="2733120" cy="2631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33120" cy="263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7680" y="1769040"/>
                            <a:ext cx="8488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b:=b+1;c:=c+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8208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c: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b:=0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86688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b = 5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3200" y="53352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3200" y="1458720"/>
                            <a:ext cx="1800" cy="31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720" y="1155600"/>
                            <a:ext cx="44388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6520"/>
                            <a:ext cx="1292400" cy="18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5" h="2951">
                                <a:moveTo>
                                  <a:pt x="2035" y="2412"/>
                                </a:moveTo>
                                <a:lnTo>
                                  <a:pt x="2035" y="2951"/>
                                </a:lnTo>
                                <a:lnTo>
                                  <a:pt x="0" y="2951"/>
                                </a:lnTo>
                                <a:lnTo>
                                  <a:pt x="0" y="0"/>
                                </a:lnTo>
                                <a:lnTo>
                                  <a:pt x="20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936000"/>
                            <a:ext cx="47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49724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2pt;height:207.2pt" coordorigin="0,0" coordsize="4304,4144">
                <v:rect id="shape_0" stroked="f" o:allowincell="f" style="position:absolute;left:0;top:0;width:4303;height:41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24;top:2786;width:1336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b:=b+1;c:=c+5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4;top:129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c:=1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b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;top:1365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b = 5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94;top:840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4;top:2297;width:2;height:48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431;top:1820;width:698;height:167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2035,2951" path="m2035,2412l2035,2951l0,2951l0,0l2035,0e" stroked="t" o:allowincell="f" style="position:absolute;left:161;top:1081;width:2034;height:2949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374;top:1474;width:75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358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  Для какого имени истинно высказывание: </w:t>
      </w:r>
    </w:p>
    <w:p>
      <w:pPr>
        <w:pStyle w:val="Style17"/>
        <w:spacing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¬(</w:t>
      </w:r>
      <w:r>
        <w:rPr>
          <w:sz w:val="28"/>
          <w:szCs w:val="28"/>
        </w:rPr>
        <w:t xml:space="preserve">Первая буква гласная → Четвертая буква согласная)? 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) Елена    2) Вадим   3) Антон     4) Федор</w:t>
      </w:r>
    </w:p>
    <w:p>
      <w:pPr>
        <w:pStyle w:val="TextBody"/>
        <w:widowControl w:val="false"/>
        <w:ind w:left="1418" w:hanging="1418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  В системе счисления с некоторым основанием число 27 записывается в виде 43. Укажите это основание.</w:t>
      </w:r>
    </w:p>
    <w:p>
      <w:pPr>
        <w:pStyle w:val="Normal"/>
        <w:keepNext w:val="true"/>
        <w:keepLines/>
        <w:spacing w:before="0" w:after="0"/>
        <w:ind w:left="-57" w:right="-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  Как представлено число 83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в двоичной системе счисления?</w:t>
      </w:r>
    </w:p>
    <w:p>
      <w:pPr>
        <w:pStyle w:val="Normal"/>
        <w:keepNext w:val="true"/>
        <w:keepLines/>
        <w:spacing w:before="0" w:after="0"/>
        <w:ind w:left="-57" w:right="-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  Вычислите сумму двоичных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1100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10101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keepNext w:val="true"/>
        <w:keepLines/>
        <w:spacing w:before="0" w:after="0"/>
        <w:ind w:left="1418" w:right="-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Вычислите сумму и чисе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33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. Ответ запишите в десятичной системе счисления.</w:t>
      </w:r>
    </w:p>
    <w:p>
      <w:pPr>
        <w:pStyle w:val="Style19"/>
        <w:spacing w:before="120" w:after="0"/>
        <w:ind w:left="1418" w:hanging="141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Исполнитель КАЛЬКУЛЯТОР имеет только две команды, которым присвоены номера: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умножь на 3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ычти 2</w:t>
      </w:r>
    </w:p>
    <w:p>
      <w:pPr>
        <w:pStyle w:val="Style19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полняя команду номер 1, КАЛЬКУЛЯТОР умножает число на экране на 3, а выполняя команду номер 2, вычитает из числа на экране 2. Напишите программу, содержащую не более 5 команд, которая из числа 1 получает число 23. Укажите лишь номера команд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 программа 11221 – это программа: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ножь на 3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ножь на 3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ти 2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ти 2</w:t>
      </w:r>
    </w:p>
    <w:p>
      <w:pPr>
        <w:pStyle w:val="Style19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ножь на 3,</w:t>
      </w:r>
    </w:p>
    <w:p>
      <w:pPr>
        <w:pStyle w:val="Style19"/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еобразует число 1 в число 15.</w:t>
      </w:r>
    </w:p>
    <w:sectPr>
      <w:type w:val="nextPage"/>
      <w:pgSz w:w="11906" w:h="16838"/>
      <w:pgMar w:left="567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44:00Z</dcterms:created>
  <dc:creator>матрица</dc:creator>
  <dc:description/>
  <dc:language>en-US</dc:language>
  <cp:lastModifiedBy>я</cp:lastModifiedBy>
  <dcterms:modified xsi:type="dcterms:W3CDTF">2011-02-02T20:44:00Z</dcterms:modified>
  <cp:revision>2</cp:revision>
  <dc:subject/>
  <dc:title/>
</cp:coreProperties>
</file>