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26"/>
        <w:gridCol w:w="800"/>
        <w:gridCol w:w="4626"/>
        <w:gridCol w:w="1409"/>
        <w:gridCol w:w="84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м. 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I.   Общество и человек.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I. Общество.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Что такое общество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>
                <w:b/>
                <w:i/>
                <w:u w:val="single"/>
              </w:rPr>
              <w:t>Знать</w:t>
            </w:r>
            <w:r>
              <w:rPr/>
              <w:t>: элементы и подсистемы общества, основные институты обществ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П.1 с7-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Общество и 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П.1 с12-15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Зад.с.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Общество как сложная динамическая систе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основные признаки общества; понятия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«общество», «страна», «государство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П.2 с18-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Общество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>
                <w:b/>
                <w:i/>
                <w:u w:val="single"/>
              </w:rPr>
              <w:t>Знать</w:t>
            </w:r>
            <w:r>
              <w:rPr/>
              <w:t>: элементы и подсистемы общества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П.2. с20-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Социальные институ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 xml:space="preserve">П.2 с 22-26 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Тест с 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 2.Человек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Природа и челове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>
                <w:b/>
                <w:i/>
                <w:u w:val="single"/>
              </w:rPr>
              <w:t>Знать</w:t>
            </w:r>
            <w:r>
              <w:rPr/>
              <w:t>: что такое природа в узком и широком смысле слова; знать и применять различные способы защиты природы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 3 с 27-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Науки о человеке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П.3 с 30-35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Зад. 1-4 с 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Человек как духовное существо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П.4 с 35-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 xml:space="preserve">Мировоззрение и его роль 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в жизни человек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>
                <w:b/>
                <w:i/>
                <w:u w:val="single"/>
              </w:rPr>
              <w:t>Знать</w:t>
            </w:r>
            <w:r>
              <w:rPr/>
              <w:t>: что такое мировоззрение, философия; проблема познаваем ости мир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П. 4 с37-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Мораль. Идеал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П. 4 с40-44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Зад.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документ                   4 4-4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Деятельность- способ существования людей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  <w:u w:val="single"/>
              </w:rPr>
              <w:t>Знать</w:t>
            </w:r>
            <w:r>
              <w:rPr/>
              <w:t>: что такое деятельность; что такое потребности ; иерархия теории потребности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П.5 с 46-4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Структура деятель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П. 5 с 48-5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Многообразие видов деятель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П.5 51-53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 xml:space="preserve">Задание с 55 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№</w:t>
            </w:r>
            <w:r>
              <w:rPr/>
              <w:t>1-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Познание и зн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П.6  с 55-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Чувственное и рациональное познание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>
                <w:b/>
                <w:i/>
                <w:u w:val="single"/>
              </w:rPr>
              <w:t>Знать</w:t>
            </w:r>
            <w:r>
              <w:rPr/>
              <w:t>: проблемы познаваемости мира;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Что такое наука; основные особенности научного мышления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П.6 с 57-5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Истина и её критер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П.6 с58-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Научное позн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. П.6 с 60-61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Зад 1-4 с6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Человек в системе социальных связей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>
                <w:b/>
                <w:i/>
                <w:u w:val="single"/>
              </w:rPr>
              <w:t>Знать</w:t>
            </w:r>
            <w:r>
              <w:rPr/>
              <w:t xml:space="preserve">: связь свободы и необходимости; что такое самосознание и самооценка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П.7 с 66-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Личность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П.7 с 69-7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Самосознание и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амореализация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П.7 с 71-74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 xml:space="preserve">Документ 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с 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2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Итоговый ур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>
                <w:b/>
                <w:i/>
                <w:u w:val="single"/>
              </w:rPr>
              <w:t>Знать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что такое общественное и индивидуальное сознание, социальная роль, социализация и самосознание индивида,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Девиантное поведение ,свобода и ответственность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>
                <w:b/>
                <w:sz w:val="24"/>
                <w:szCs w:val="24"/>
              </w:rPr>
              <w:t>Раздел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.Основные сферы общественной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жизни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3. Духовная культура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22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Культура и духовная жизнь обществ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>
                <w:b/>
                <w:i/>
                <w:u w:val="single"/>
              </w:rPr>
              <w:t>Знать</w:t>
            </w:r>
            <w:r>
              <w:rPr/>
              <w:t xml:space="preserve"> - что такое массовая, народная и элитарная культура, что такое этикет, его происхождение и правила, формы и разновидности культур, элементы культуры, проблемы сохранения культурного наследи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П. 8 с 7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Что такое культур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П.8 с79-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2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Многообразие культу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П.8 с 82-87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/>
              <w:t>Зад. с8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-1134" w:right="-284" w:hanging="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40:00Z</dcterms:created>
  <dc:creator>DNA7 X86</dc:creator>
  <dc:description/>
  <dc:language>en-US</dc:language>
  <cp:lastModifiedBy>DNA7 X86</cp:lastModifiedBy>
  <dcterms:modified xsi:type="dcterms:W3CDTF">2011-08-22T14:35:00Z</dcterms:modified>
  <cp:revision>4</cp:revision>
  <dc:subject/>
  <dc:title/>
</cp:coreProperties>
</file>