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60.95pt;height:41.2pt;mso-wrap-style:none;v-text-anchor:middle;mso-position-vertical:top" type="_x0000_t136">
            <v:path textpathok="t"/>
            <v:textpath on="t" fitshape="t" string="Классный  час  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ind w:right="-105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1050" w:hanging="0"/>
        <w:rPr/>
      </w:pPr>
      <w:r>
        <w:rPr>
          <w:i/>
          <w:sz w:val="72"/>
          <w:szCs w:val="72"/>
        </w:rPr>
        <w:t xml:space="preserve">         </w:t>
      </w:r>
      <w:r>
        <w:rPr>
          <w:i/>
          <w:sz w:val="72"/>
          <w:szCs w:val="72"/>
        </w:rPr>
        <w:t>"Толерантность"</w:t>
      </w:r>
    </w:p>
    <w:p>
      <w:pPr>
        <w:pStyle w:val="Normal"/>
        <w:ind w:right="-1050" w:hanging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  </w:t>
      </w:r>
      <w:r>
        <w:rPr>
          <w:i/>
          <w:sz w:val="72"/>
          <w:szCs w:val="72"/>
        </w:rPr>
        <w:t>Пойми  меня</w:t>
      </w:r>
    </w:p>
    <w:p>
      <w:pPr>
        <w:pStyle w:val="Normal"/>
        <w:ind w:left="-360" w:right="535" w:hanging="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drawing>
          <wp:inline distT="0" distB="0" distL="0" distR="0">
            <wp:extent cx="5586730" cy="443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rPr>
          <w:b/>
          <w:b/>
          <w:i/>
          <w:i/>
          <w:sz w:val="52"/>
          <w:szCs w:val="72"/>
        </w:rPr>
      </w:pPr>
      <w:r>
        <w:rPr>
          <w:b/>
          <w:i/>
          <w:sz w:val="52"/>
          <w:szCs w:val="72"/>
        </w:rPr>
      </w:r>
    </w:p>
    <w:p>
      <w:pPr>
        <w:pStyle w:val="Normal"/>
        <w:tabs>
          <w:tab w:val="clear" w:pos="708"/>
          <w:tab w:val="left" w:pos="2160" w:leader="none"/>
        </w:tabs>
        <w:ind w:left="180" w:right="-365" w:hanging="0"/>
        <w:rPr>
          <w:sz w:val="28"/>
          <w:szCs w:val="28"/>
        </w:rPr>
      </w:pPr>
      <w:r>
        <w:rPr>
          <w:sz w:val="28"/>
          <w:szCs w:val="28"/>
        </w:rPr>
        <w:t>Подготовила  учитель - дефектолог</w:t>
      </w:r>
    </w:p>
    <w:p>
      <w:pPr>
        <w:pStyle w:val="Normal"/>
        <w:tabs>
          <w:tab w:val="clear" w:pos="708"/>
          <w:tab w:val="left" w:pos="2160" w:leader="none"/>
        </w:tabs>
        <w:ind w:left="1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бюджетного специального  (коррекционного) образовательного  учреждения для  обучающихся, воспитанников с  ограниченными  возможностями  здоровья  </w:t>
      </w:r>
    </w:p>
    <w:p>
      <w:pPr>
        <w:pStyle w:val="Normal"/>
        <w:tabs>
          <w:tab w:val="clear" w:pos="708"/>
          <w:tab w:val="left" w:pos="2160" w:leader="none"/>
        </w:tabs>
        <w:ind w:left="1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«Альметьевской специальной  (коррекционной) </w:t>
      </w:r>
    </w:p>
    <w:p>
      <w:pPr>
        <w:pStyle w:val="Normal"/>
        <w:tabs>
          <w:tab w:val="clear" w:pos="708"/>
          <w:tab w:val="left" w:pos="2160" w:leader="none"/>
        </w:tabs>
        <w:ind w:left="180" w:right="-365" w:hanging="0"/>
        <w:rPr/>
      </w:pPr>
      <w:r>
        <w:rPr>
          <w:sz w:val="28"/>
          <w:szCs w:val="28"/>
        </w:rPr>
        <w:t xml:space="preserve">общеобразовательной  школы  № 19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го вида»  Гирфанова С.А.</w:t>
      </w:r>
    </w:p>
    <w:p>
      <w:pPr>
        <w:pStyle w:val="Normal"/>
        <w:ind w:left="1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 ребёнка  толерантности, т.е. подготовить  его  к  жизни, к  общению  с  множеством  других, очень  разных 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ащени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картинки  людей  разных  стран, плакат, силуэты  голубей  (по  количеству  учащихся  в  клас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Ход  занят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 момент:</w:t>
      </w:r>
    </w:p>
    <w:p>
      <w:pPr>
        <w:pStyle w:val="Normal"/>
        <w:ind w:right="-1050" w:hanging="0"/>
        <w:jc w:val="both"/>
        <w:rPr/>
      </w:pPr>
      <w:r>
        <w:rPr>
          <w:i/>
          <w:sz w:val="28"/>
          <w:u w:val="single"/>
        </w:rPr>
        <w:t>Психологический  настрой:</w:t>
      </w:r>
      <w:r>
        <w:rPr>
          <w:sz w:val="28"/>
        </w:rPr>
        <w:t xml:space="preserve">     «Каждый  день – всегда,  везде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На  занятиях,  в  игре.</w:t>
      </w:r>
    </w:p>
    <w:p>
      <w:pPr>
        <w:pStyle w:val="Heading3"/>
        <w:ind w:right="-1050" w:hanging="0"/>
        <w:rPr/>
      </w:pPr>
      <w:r>
        <w:rPr>
          <w:b w:val="false"/>
          <w:i w:val="false"/>
        </w:rPr>
        <w:t xml:space="preserve">                                                         </w:t>
      </w:r>
      <w:r>
        <w:rPr>
          <w:b w:val="false"/>
          <w:i w:val="false"/>
        </w:rPr>
        <w:t>Смело,  чётко  говорим</w:t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И  тихонечко  сиди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комство  с  понятием  «толерантность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 слово 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шняя  встреча посвящена  тому, чтобы  научиться  жить  вместе, принимая  друг  друга  такими, какие  вы  есть, понимать  друг 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таринная  леген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стретились раз  белый  человек  и  чернокожий. Белый сказа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 ты  уродлив, негр! Как  будто  весь  сажей  вымазан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ёрный  презрительно  сощурился  и  сказа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 ты уродлив, белый! Как  будто  тебя  всего  обернули  бумагой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порили  они, спорили, никак  не  могли  прийти к  согласию. И  решили  пойти  к  мудрецу. Выслушал  их  мудрец  и  сказал  белом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мотри, как  красив  твой  чёрный  брат. Он  чёрен, как  южная  ночь, и  в  ней  подобно  звёздам, сияют  глаза  его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тем  мудрец  обратился  к  чернокожем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 ты, друг, посмотри, как  красив  твой  брат! Он  красив, как  сверкающий белый  снег, что  лежит  на  вершине  наших  гор, а  волосы  его – цвета  солнц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егр  и  белый  устыдились  своего  спора и  помирили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 мудрец  думал  о  будущем. И  представилась  ему  такая  картина…Кружится  в  весёлом  хороводе, танцуя  и  распевая  песни, белые, чёрные, жёлтые  люди. С любовью  смотрят  они  друг  на  друга. И  перекрывает  звуки  музыки  и  песен  чей-то  молодой  голос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 хорошо, что  все  мы  разные! А  то  жить  было  бы  скучн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а  вы  как  думаете, чему  учит  эта  легенд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щиеся: </w:t>
      </w:r>
      <w:r>
        <w:rPr>
          <w:sz w:val="28"/>
          <w:szCs w:val="28"/>
        </w:rPr>
        <w:t>Взаимопониманию, дружелюбию, терпи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о  все  эти  понятия  можно  объединить  одним  словом. Словом  </w:t>
      </w:r>
      <w:r>
        <w:rPr>
          <w:b/>
          <w:i/>
          <w:sz w:val="28"/>
          <w:szCs w:val="28"/>
        </w:rPr>
        <w:t>толерантность.</w:t>
      </w:r>
      <w:r>
        <w:rPr>
          <w:sz w:val="28"/>
          <w:szCs w:val="28"/>
        </w:rPr>
        <w:t xml:space="preserve"> Оно  новое  для 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 из  вас  знает  значение  этого  слова? Или  слышал  это  слов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лерантность </w:t>
      </w:r>
      <w:r>
        <w:rPr>
          <w:sz w:val="28"/>
          <w:szCs w:val="28"/>
        </w:rPr>
        <w:t xml:space="preserve"> на  русском  языке – </w:t>
      </w:r>
      <w:r>
        <w:rPr>
          <w:i/>
          <w:sz w:val="28"/>
          <w:szCs w:val="28"/>
        </w:rPr>
        <w:t>это  умение  терпеть (мириться  с  чем-либо), принимать (признавать)  существование кого-либо, примирять, приводить  в  соответствие  с  самим  собой  по  отношению  к  кому-либ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ым  словом  для  понятия  «толерантность»  является  терп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 как  часто  мы  бываем,  нетерпимы  к  старикам, инвалидам, людям  другой  национальности  и  другого  вероисповедания, людям  из  провинции. Всегда  ли  вы, ребята, бываете,  терпимы  к своим  бабушкам, дедушкам, своим  родителям  и  даже  друг  к  друг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же  в  классе, как  часто  бывает, противостояние  между  девочками  и  мальчика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Разберём  следующие  ситу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Представьте, вы  идёте  по  узкому  тротуару,  и  впереди  медленно  идут  две  старушки. А  вы  очень  торопитесь. Вы  к  ним  вежливо  обратились, чтобы  они  пропустили  вас  вперёд, но  они  не  услыш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ак  вы  поведёте  себя  в  такой  ситуации исходя  из  нашего  понятия  «</w:t>
      </w:r>
      <w:r>
        <w:rPr>
          <w:b/>
          <w:i/>
          <w:sz w:val="28"/>
          <w:szCs w:val="28"/>
        </w:rPr>
        <w:t>толерантность</w:t>
      </w:r>
      <w:r>
        <w:rPr>
          <w:i/>
          <w:sz w:val="28"/>
          <w:szCs w:val="28"/>
        </w:rPr>
        <w:t>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 отв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попросите  ещё  ра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толкнете  и пойдёте  дальш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тиснетесь  между  ни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ругие  вариан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розвенел  звонок  на  урок. Катя обнаружила, что  её  портфель  спрятали. Катя  знает, что  это  мог  сделать  только  её  сосед  по  парт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ак  должна  повести  себя  Катя  в  такой  ситуации  исходя  из  </w:t>
      </w:r>
      <w:r>
        <w:rPr>
          <w:b/>
          <w:i/>
          <w:sz w:val="28"/>
          <w:szCs w:val="28"/>
        </w:rPr>
        <w:t>толерантност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 ответов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просить  своего  соседа: «Это  ты  сделал? Верни, пожалуйста, портфель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тится  к  учителю  за  помощью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рячет  портфель  на  другом  уроке  у  своего  сосед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ругие  вариан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ое  занят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ы  поняли, что  такое  </w:t>
      </w:r>
      <w:r>
        <w:rPr>
          <w:i/>
          <w:sz w:val="28"/>
          <w:szCs w:val="28"/>
        </w:rPr>
        <w:t>толерантность</w:t>
      </w:r>
      <w:r>
        <w:rPr>
          <w:sz w:val="28"/>
          <w:szCs w:val="28"/>
        </w:rPr>
        <w:t xml:space="preserve">, а  теперь  давайте  применим  наше  теоретическое  занятие  на  практике, т.е.  поиграем  в  игру  «Пойми  мен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ройтесь  в одну  шеренгу. А  теперь  вы  должны молча, не  разговаривая, с  помощью  жестов или  знаков, построиться  по  порядку  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ащимся  раздаются предварительно  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блюдая за  вами, я  увидела, насколько  вы  терпимы  друг  к  другу, ваше  взаимопонимание, любовь  к  окружающим  в  такой  непростой 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жнациональная  толера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с  вами  рассмотрели  толерантность  по  отношению  друг  к  другу  и  к  людям  старшего 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 толерантность  очень  широкое  по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ы  толеран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жнациональн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ежрасов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ов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физиологическ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итическ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растн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зовательн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еографическ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лигиозн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сожалению, в  нашей  короткой  встрече  мы  не  сможем  разобрать  все  виды  толерантности, но  очень  важно для  нас  с  вами  сегодня  поговорить  о  межнациональной  толерантности  и  толерантности  разных культур. Потому  что, если  люди  разных  национальностей, вероисповеданий  нетерпимы  друг  к  другу, это  может  привести  к  терроризму, убийствам  и  другим  бе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 с  вами  живём  в Альметьевске. Альметьевск – многонациональный  город. Очень  важно  быть  гостеприимными, терпимыми  и  открытыми  по  отношению  к  другим  национальностям, вероисповеданиям. Для  того, чтобы  быть  терпимее  к людям  других  национальностей, надо  больше  знать  об  особенностях  разных культ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Ит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ршая  нашу  встречу, давайте  подведём  итоги. Мы  все   с вами  разные, а  живём  на  одной  планете  Земля. И  для  того, чтобы  жить  нам  вместе, трудиться вместе  в  одном и  том  же  мире, нужно  быть  терпимее, принимать  людей  такими, какие  они  есть, т.е.  быть  терпимее  друг  к  другу, независимо  от  того, в  какой  точке  планете  мы  живём. И  тогда  мы   будем  жить  в 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символом  мира  считается  голубь. Так  давайте  напишем  наши  пожелания  всем  людям  мира  на  птице  мира. И  пусть  они  облетят  весь  земной  шар  и  несут  мир  по  всей 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 раздаёт  учащимся  силуэты  голубей, вырезанные  из  бумаги).</w:t>
      </w:r>
    </w:p>
    <w:sectPr>
      <w:type w:val="nextPage"/>
      <w:pgSz w:w="11906" w:h="16838"/>
      <w:pgMar w:left="1701" w:right="850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6:00Z</dcterms:created>
  <dc:creator>дом</dc:creator>
  <dc:description/>
  <cp:keywords/>
  <dc:language>en-US</dc:language>
  <cp:lastModifiedBy>Элина</cp:lastModifiedBy>
  <cp:lastPrinted>2011-12-07T18:12:00Z</cp:lastPrinted>
  <dcterms:modified xsi:type="dcterms:W3CDTF">2012-02-20T13:41:00Z</dcterms:modified>
  <cp:revision>9</cp:revision>
  <dc:subject/>
  <dc:title>Специальная  (коррекционная) общеобразовательная   школа  8 -го  вида  № 19</dc:title>
</cp:coreProperties>
</file>