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ТЕХНОЛОГИИ В 3 КЛАССЕ ТЕМА: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ОЕКТ "НОВОГОДНЯЯ ЕЛКА"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изготовление новогодней откры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сширить кругозор дет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крепить умения измерять, размечать, клеить, резать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) Формировать бережное отношение у школьников к материалам, культуре труд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)Развивать фантазию, смекалку, инициативу, коллективиз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бумага белая, цветная фольга, клей, кисточка, ножницы, клеенка, таблица "Елка". плакаты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о крыльям-полет.по делам-почет"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Ножницы прямые-да руки кривые"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нарики, шарики, звезда, грампластинка"Времена го¬дэ," 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Оргмомен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Бесед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гадайте загадк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 ТЫ ДЕРЕВО И ЗИМУ И ЛЕТО ЗЕЛЕН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ЕЛЬ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Вывесить таблицу ел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каким любимым праздником ассоциируется у вас слово ель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С НОВЫМ ГОДОМ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незапамятных времен отмечают во всем мире этот праздник. Н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чают его разные народы по-своем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я наряжать елку на Новый год зародилась в Герман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сначала отмечали Новый год 1 марта, потом 1 сентября, а 300 лет назад Петр 1 издал указ отмечать Новый год 1 января. И только 1 января 1700 года по специальному указу царя Петра 1 Новый год стал в России зимним празднико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впервые все дома были украшены еловыми, сосновыми или можжевеловыми ветками. В Москве палили из пушек и мушкетов, жгли костры на площадях, устраивали пышные Фейерверки. И вот уже почти 300 лет 31 декабря в полночь Московские куранты оповещают о начале Нового год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овый год существует добрая традиция - дарить подар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й же подарок хотите вы приготовить родным вам людям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открытку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кройте бизнес-пла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наш проект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Новогодняя открытк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еперь обоснуйте свой выбор: почему именно открытка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 выбор и обоснование детей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ль ясна: разработать и изготовить новогоднюю открытку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КАЗ ОТКРЫТ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исследования вы каждый выбрали форму и дизайн. Объясните свой выбор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Я выбрал фигурную с аппликацией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же материалы вам понадобились для изготовления открытки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бумага белая, цветная, картон. клей, фольг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ПОДГОТОВКА РАБОЧЕГО МЕСТ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) С какой стороны от вас должна лежать папка с материалам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ле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знес-план лежит перед в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тгадайте загадку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Я люблю прямоту,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ама прямая,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делать ровную черту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я помогаю.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-нибудь без меня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-нибудь без меня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ертить сумей-ка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адайте-ка друзья,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же я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Линейк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какой стороны должна лежать она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справ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2 кольца,2 конца посредине гвоздик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ножницы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ИЛА ТЕХНИКИ БЕЗОПАС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какой стороны всегда должны лежать ножницы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справ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торим правила техники безопасности при работе с ножницам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Передавать кольцам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Держать в закрытом виде.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"Черный Ивашка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янная рубашка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пройдется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след остаетс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Карандаш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какой стороны он у вас лежит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справ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Как. нужно обращаться с клеем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Клеить кисточкой, мыть руки после клея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Мы подготовили рабочее мест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РАБОЧЕГО ЧЕЛОВЕ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еперь повторим правила рабочего человека. </w:t>
      </w:r>
    </w:p>
    <w:p>
      <w:pPr>
        <w:pStyle w:val="Normal"/>
        <w:ind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одержать свое место в порядке. </w:t>
      </w:r>
    </w:p>
    <w:p>
      <w:pPr>
        <w:pStyle w:val="Normal"/>
        <w:ind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.Экономно расходовать материалы. </w:t>
      </w:r>
    </w:p>
    <w:p>
      <w:pPr>
        <w:pStyle w:val="Normal"/>
        <w:ind w:firstLine="3402"/>
        <w:rPr/>
      </w:pPr>
      <w:r>
        <w:rPr>
          <w:rFonts w:cs="Times New Roman" w:ascii="Times New Roman" w:hAnsi="Times New Roman"/>
          <w:sz w:val="28"/>
          <w:szCs w:val="28"/>
        </w:rPr>
        <w:t xml:space="preserve">3.Сделал сам - помоги товарищу. </w:t>
      </w:r>
    </w:p>
    <w:p>
      <w:pPr>
        <w:pStyle w:val="Normal"/>
        <w:ind w:firstLine="3402"/>
        <w:rPr/>
      </w:pPr>
      <w:r>
        <w:rPr>
          <w:rFonts w:cs="Times New Roman" w:ascii="Times New Roman" w:hAnsi="Times New Roman"/>
          <w:sz w:val="28"/>
          <w:szCs w:val="28"/>
        </w:rPr>
        <w:t xml:space="preserve">4.закончил работу - убери рабочее мест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IV.  ОСНОВНАЯ ЧАСТЬ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) Посмотрите в бизнес-плане,  какое время у нас отводится на изготовление открытки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 3 часа 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Мы с вами работали 2 часа, сколько нам еще осталось работать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 1 час 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под каким девизом мы будем работ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, надо работать :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ылъям-полет.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елам-поч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ясните смысл этой пословицы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Ответы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теперь прочитаем, как. не надо работать: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жницы прямые-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руки-кривы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ясните смысл этой пословицы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 Посмотрите внимательно на нашу елку, представьте, что это живая елка и стоит она грустна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надо сделать, чтобы развеселить елку, чтобы она стала веселой и счастливой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Ее надо нарядить, украсить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игрушки украшают елку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шары, фонарики, гирлянды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йчас каждый из вас украсит свою открытку и елку на открытк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ит себе оцен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при защите оценок мы украсим классную елк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) Самостоятельнаяя рабо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можно включить спокойную музыку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Зашит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5»-красиво, дешево, своими руками, аккуратно, сложная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4»-красиво, дешево, своими руками, не совсем аккуратн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3»-некрасиво, недешево, неаккуратно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На столе у учителя шары, звезда)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5"-звезда, красные шары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4"~желтые шары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3"-синие шар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. Итог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ряде елочка стоит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рху звезда на ней горит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ежинки яркие кругом.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ей работы красный дом.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н там блестящий шарик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им рядом твой Фонарик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игрушки сделал сам 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ятно всем: тебе и нам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ам понравились наши елочки?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Ответы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тими елочками можете не только поздравить, но и украсить ваш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 в новогодний праздник. Тем самым мы сбережем 25 елочек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 ребята за работ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32:00Z</dcterms:created>
  <dc:creator>Admin</dc:creator>
  <dc:description/>
  <dc:language>en-US</dc:language>
  <cp:lastModifiedBy>Admin</cp:lastModifiedBy>
  <dcterms:modified xsi:type="dcterms:W3CDTF">2012-02-20T11:32:00Z</dcterms:modified>
  <cp:revision>2</cp:revision>
  <dc:subject/>
  <dc:title/>
</cp:coreProperties>
</file>