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both"/>
        <w:rPr/>
      </w:pPr>
      <w:r>
        <w:rPr>
          <w:sz w:val="28"/>
          <w:szCs w:val="28"/>
        </w:rPr>
        <w:t>Тема урока</w:t>
      </w:r>
      <w:r>
        <w:rPr>
          <w:color w:val="FF0000"/>
          <w:sz w:val="28"/>
          <w:szCs w:val="28"/>
        </w:rPr>
        <w:t xml:space="preserve">: </w:t>
      </w:r>
      <w:r>
        <w:rPr>
          <w:i/>
          <w:color w:val="FF0000"/>
          <w:sz w:val="28"/>
          <w:szCs w:val="28"/>
        </w:rPr>
        <w:t xml:space="preserve">      ВСТРЕЧАЯ БАЗАРОВА… </w:t>
      </w:r>
      <w:r>
        <w:rPr>
          <w:color w:val="FF0000"/>
          <w:sz w:val="28"/>
          <w:szCs w:val="28"/>
        </w:rPr>
        <w:t xml:space="preserve">(пролог к изучению романа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</w:t>
      </w:r>
      <w:r>
        <w:rPr>
          <w:color w:val="FF0000"/>
          <w:sz w:val="28"/>
          <w:szCs w:val="28"/>
        </w:rPr>
        <w:t>И.С. Тургенева «Отцы и дети»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рока:      создание ситуации мотивации к дальнейшему изу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омана И.С.Тургенева «Отцы и дети» (подготов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пониманию конфликта рома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color w:val="008000"/>
          <w:sz w:val="28"/>
          <w:szCs w:val="28"/>
        </w:rPr>
        <w:t xml:space="preserve">формировать представление о художественном мире романа через понимание идеи и системы образов; учить художественному прочтению; 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развивать умение анализировать эпизод в сюжетной канве произведения; способствовать осмыслению позиции героя в сюжетной линии; развивать умение характеризовать героя, сопоставляя и сравнивая текстовые детали; развивать творческое мышление, умение делать вывод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color w:val="FF00FF"/>
          <w:sz w:val="28"/>
          <w:szCs w:val="28"/>
        </w:rPr>
        <w:t>способствовать развитию чувства ответственности за свои убеждения; показать признаки социально-психологических противоречий в характере главного героя и предложить выбор возможных последствий этих противоречий.</w:t>
      </w:r>
    </w:p>
    <w:p>
      <w:pPr>
        <w:pStyle w:val="Normal"/>
        <w:jc w:val="both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Тип урока:    беседа с элементами анализа эпизода и твор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боты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литературы:  особенности жанра романа: частная жизнь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сторической панораме; социально-бытовы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щечеловеческие стороны в ром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уальные аспекты: портрет И. С. Тургенева,  портрет главного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: книги с текстами произведения, распеча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целей и задач урока, основных вопро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аданий к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графы к у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апускайте руку внутрь, в глубину человеческой жизни! Всякий живет ею, не многим она знакома – и там, где вы ее схватите, там будет интересно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Иоганн Гёт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абирайте с собой в путь…все человеческие движения, не оставляйте их на дороге, не подымете пот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Н.В.Гого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:   роман, типичность, портрет, антитеза, эпитет, сравн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поставление, художественная деталь, конфликт, мот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либерал, реформы, консерватор, нигилист, нравствен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ценности, принципи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Проблемный вопрос:</w:t>
      </w:r>
      <w:r>
        <w:rPr>
          <w:color w:val="0000FF"/>
          <w:sz w:val="28"/>
          <w:szCs w:val="28"/>
        </w:rPr>
        <w:t xml:space="preserve">    С чем к нам приходит Базаров и как его встретить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>Организация класса</w:t>
      </w:r>
      <w:r>
        <w:rPr>
          <w:sz w:val="28"/>
          <w:szCs w:val="28"/>
        </w:rPr>
        <w:t>. Объявление темы урока, цели и задач урок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С.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 нашего урока два эпиграфа. Какую мысль нам раскрывает первый? (эпиграф помогает понять, что любого настоящего писателя волнуют процессы окружающей его жиз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давайте перенесемся в эпоху того времени, когда И.С. Тургенев писал роман: коней 50-х начало 60-х годов 19-го столе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это бурный период в жизни Российской импер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мская война 1853-1856г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цвет науки (личности Сеченова, Менделеев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первых реформ (1861- отмена крепостного прав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трение социально-политических споров (под влиянием французской революции 1848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изни писателя – это тоже активно-творческий период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56г – роман «Рудин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59 – «Дворянское гнездо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60 – «Накануне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62 – «Отцы и дети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сцвет жанра русского романа приходится на эту пору. В чем особенности этого жанра? 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ловарная работа: частная жизнь предстает в исторической панораме, шире представлены социально бытовые и общечеловеческие стороны жизни</w:t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Что объединяет эти романы?</w:t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редставляют собой художественную историю молодого поколения 2-й половины 19века, той поры, когда общественное движение в России приобрело трагический характер и привело к открытой войне м/у революционно настроенной молодежи и правительством. Все романы посвящены молодежи, а значит тому периоду в жизни человека, когда происходит осмысление своего места в жизни, своего отношения к стране, человечеству, другими словами – выбору жизненного пути.</w:t>
      </w:r>
    </w:p>
    <w:p>
      <w:pPr>
        <w:pStyle w:val="Normal"/>
        <w:jc w:val="both"/>
        <w:rPr/>
      </w:pPr>
      <w:r>
        <w:rPr>
          <w:color w:val="333300"/>
          <w:sz w:val="28"/>
          <w:szCs w:val="28"/>
        </w:rPr>
        <w:t xml:space="preserve">       </w:t>
      </w:r>
      <w:r>
        <w:rPr>
          <w:i/>
          <w:color w:val="333300"/>
          <w:sz w:val="28"/>
          <w:szCs w:val="28"/>
        </w:rPr>
        <w:t>Ребята, а как вы оцениваете этот выбор: каким он может быть? (трудным и мучительным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 xml:space="preserve">Учитель читает текст </w:t>
      </w:r>
      <w:r>
        <w:rPr>
          <w:sz w:val="28"/>
          <w:szCs w:val="28"/>
        </w:rPr>
        <w:t>№16 из книги С.Соловейчика «Пушкинские проповеди» - «О пути жизни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>Рефлексия ( д/з)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м вы увидели путь героев романа И.С.Тургенева «Отцы и дети»? Что вам было понятно, а что вы не приняли и не поняли? </w:t>
      </w:r>
      <w:r>
        <w:rPr>
          <w:i/>
          <w:sz w:val="28"/>
          <w:szCs w:val="28"/>
        </w:rPr>
        <w:t>Ребята делятся впечатлениями.(5 мину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опросы у вас возникли во время чтения романа? Кто в центре художественного мира  романа? (Образ Евгения Базарова). </w:t>
      </w:r>
      <w:r>
        <w:rPr>
          <w:i/>
          <w:sz w:val="28"/>
          <w:szCs w:val="28"/>
          <w:u w:val="single"/>
        </w:rPr>
        <w:t>Учитель предлагает ребятам выполнить тест по содержанию текста на время (4-6 минут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дача выполненных тест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бота по тексту</w:t>
      </w:r>
      <w:r>
        <w:rPr>
          <w:sz w:val="28"/>
          <w:szCs w:val="28"/>
        </w:rPr>
        <w:t>. Давайте обратимся к тексту и проведем исследование: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ак начинается произведение? (повествование начинается с описания ситуации ожидания на дороге: слуга и его господин ждут кого-то) </w:t>
      </w:r>
      <w:r>
        <w:rPr>
          <w:i/>
          <w:sz w:val="28"/>
          <w:szCs w:val="28"/>
        </w:rPr>
        <w:t>1 глава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пишите, пожалуйста, слугу (кратко)? Что необычного (или интересного) в этом описании? (разноцветные волосы, бирюзовая серьга в ухе). Какое слово повторяет автор в описании? (</w:t>
      </w:r>
      <w:r>
        <w:rPr>
          <w:sz w:val="28"/>
          <w:szCs w:val="28"/>
          <w:u w:val="single"/>
        </w:rPr>
        <w:t>усовершенствованный,</w:t>
      </w:r>
      <w:r>
        <w:rPr>
          <w:sz w:val="28"/>
          <w:szCs w:val="28"/>
        </w:rPr>
        <w:t xml:space="preserve"> т.е. не такой традиционный, измененный)</w:t>
      </w:r>
      <w:r>
        <w:rPr>
          <w:i/>
          <w:sz w:val="28"/>
          <w:szCs w:val="28"/>
        </w:rPr>
        <w:t xml:space="preserve"> учитель записывает на доске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ерескажите кратко историю господина этого слуги (история Николая Петровича Кирсанова) </w:t>
      </w:r>
      <w:r>
        <w:rPr>
          <w:i/>
          <w:sz w:val="28"/>
          <w:szCs w:val="28"/>
        </w:rPr>
        <w:t>краткий устный пересказ учащихся(1, помогает 2-й)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к описывает состояние Николая Петровича автор во время его встречи с сыном? Приведите примеры из текста. (радостное, взволнованное замешательство). Как вы думаете, как состояние Николая Петровича отразилось на его знакомстве с Базаровым? (он встретил его радушно, тепло, открыто)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 время переезда от постоялого двора к Марьино Николай Петрович рассказывает сыну о произведенных им переменах в ведении хозяйства. Как вы думаете, каких взглядов придерживается Николай Петрович: он либерал, консерватор или революционер? (либерал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u w:val="single"/>
        </w:rPr>
        <w:t>Словарная работа:</w:t>
      </w:r>
      <w:r>
        <w:rPr>
          <w:color w:val="008000"/>
          <w:sz w:val="28"/>
          <w:szCs w:val="28"/>
        </w:rPr>
        <w:t xml:space="preserve"> либерал – сторонник демократических свобод, снисходителен и терпим к проявлениям несогласия со стороны оппонен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бота по образу</w:t>
      </w:r>
      <w:r>
        <w:rPr>
          <w:sz w:val="28"/>
          <w:szCs w:val="28"/>
        </w:rPr>
        <w:t>. Наши герои прибыли в имение. Кто еще встречает их? (Павел Петрович Кирсанов). Расскажите его историю.</w:t>
      </w:r>
      <w:r>
        <w:rPr>
          <w:i/>
          <w:sz w:val="28"/>
          <w:szCs w:val="28"/>
        </w:rPr>
        <w:t xml:space="preserve"> Краткий пересказ эпизода (1 учащийс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>Определение термина</w:t>
      </w:r>
      <w:r>
        <w:rPr>
          <w:sz w:val="28"/>
          <w:szCs w:val="28"/>
        </w:rPr>
        <w:t>, относящегося к взглядам П.П. (аристократ, консервативный либерал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8000"/>
          <w:sz w:val="28"/>
          <w:szCs w:val="28"/>
        </w:rPr>
        <w:t>Словарная работа: аристократ – лицо, принадлежащее к родовитым высшим слоям дворянства, утонченный, изысканный; консервативный либерал – отстаивающий неизменность традиционных свобод, противник нововведен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u w:val="single"/>
        </w:rPr>
        <w:t>Работа по центральному образу</w:t>
      </w:r>
      <w:r>
        <w:rPr>
          <w:sz w:val="28"/>
          <w:szCs w:val="28"/>
        </w:rPr>
        <w:t xml:space="preserve">: Евгений Базаров. Опишите его портрет, его внешний вид (одежда), как он представляется? </w:t>
      </w:r>
      <w:r>
        <w:rPr>
          <w:i/>
          <w:sz w:val="28"/>
          <w:szCs w:val="28"/>
        </w:rPr>
        <w:t>Почему Базаров представляется «Евгений Васильев»?</w:t>
      </w:r>
      <w:r>
        <w:rPr>
          <w:sz w:val="28"/>
          <w:szCs w:val="28"/>
        </w:rPr>
        <w:t xml:space="preserve"> (он хочет казаться ближе к народу: так представлялись простые крестьяне).</w:t>
      </w:r>
    </w:p>
    <w:p>
      <w:pPr>
        <w:pStyle w:val="Normal"/>
        <w:numPr>
          <w:ilvl w:val="0"/>
          <w:numId w:val="9"/>
        </w:numPr>
        <w:jc w:val="both"/>
        <w:rPr>
          <w:color w:val="008000"/>
          <w:sz w:val="28"/>
          <w:szCs w:val="28"/>
        </w:rPr>
      </w:pPr>
      <w:r>
        <w:rPr>
          <w:sz w:val="28"/>
          <w:szCs w:val="28"/>
          <w:u w:val="single"/>
        </w:rPr>
        <w:t>Работа с художественной деталь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ую деталь выделяет автор, показывая встречу этих героев? С какой целью писатель использует ее? </w:t>
      </w:r>
      <w:r>
        <w:rPr>
          <w:sz w:val="28"/>
          <w:szCs w:val="28"/>
        </w:rPr>
        <w:t xml:space="preserve">(Тургенев обращает внимание на руки героев) мотив рук – значимая деталь, характеризующая развитие конфликта. </w:t>
      </w:r>
      <w:r>
        <w:rPr>
          <w:sz w:val="28"/>
          <w:szCs w:val="28"/>
          <w:u w:val="single"/>
        </w:rPr>
        <w:t>Опишите позиции рук Николая Петровича, Павла Петровича и Базарова при встреч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.П. – «стиснул руку гостя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П. – «спрятал руку в карман» (рука красивая, с длинными розовыми ногтями, в снежной белизне рукавчика) </w:t>
      </w:r>
      <w:r>
        <w:rPr>
          <w:i/>
          <w:sz w:val="28"/>
          <w:szCs w:val="28"/>
          <w:u w:val="single"/>
        </w:rPr>
        <w:t>найти в тексте описание(4 глав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– «не сразу протянул красную большую руку»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эта художественная деталь помогает понять характеры встретившихся людей? (они абсолютно противоположны, закрыты, не доброжелательны, кроме Николая Петровича, который добродушен, открыт, мягок, добр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Каким образом мы узнаем о взглядах господина Базарова? (О них рассказывает П.П. Аркадий). Как это показано в романе? </w:t>
      </w:r>
      <w:r>
        <w:rPr>
          <w:i/>
          <w:sz w:val="28"/>
          <w:szCs w:val="28"/>
          <w:u w:val="single"/>
        </w:rPr>
        <w:t>Работа по эпизоду 5 главы (до слов «…который ко всему относится с критической точки зрения…»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8000"/>
          <w:sz w:val="28"/>
          <w:szCs w:val="28"/>
        </w:rPr>
        <w:t xml:space="preserve">Словарная работа: нигилист – сторонник демократического движения, отрицающий устои и традиции дворянского общества, относящийся ко всему резко отрицательно; нигилист – является производным от </w:t>
      </w:r>
      <w:r>
        <w:rPr>
          <w:color w:val="008000"/>
          <w:sz w:val="28"/>
          <w:szCs w:val="28"/>
          <w:lang w:val="en-US"/>
        </w:rPr>
        <w:t>nihil</w:t>
      </w:r>
      <w:r>
        <w:rPr>
          <w:color w:val="008000"/>
          <w:sz w:val="28"/>
          <w:szCs w:val="28"/>
        </w:rPr>
        <w:t xml:space="preserve"> – «ничто; «нигилист – сторонник безобразного и безнравственного учения, отвергающего все, что нельзя ощупать» (из словаря В.И.Даля)</w:t>
      </w:r>
    </w:p>
    <w:p>
      <w:pPr>
        <w:pStyle w:val="Normal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Ребята, так кого же встертили Кирсановы и мы вместе с ними?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мотрите на второй эпиграф урока. О каких человеческих движениях говорит Н.В.Гоголь? Ответить на эти вопросы мы можем на аргументах из текста. </w:t>
      </w:r>
      <w:r>
        <w:rPr>
          <w:i/>
          <w:sz w:val="28"/>
          <w:szCs w:val="28"/>
          <w:u w:val="single"/>
        </w:rPr>
        <w:t>Работа по тексту 5 - 6 глав: о чем говорят герои?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Как воспринимает реплики Базарова П.П.? Как на них реагирует Н.П.?</w:t>
      </w:r>
      <w:r>
        <w:rPr>
          <w:sz w:val="28"/>
          <w:szCs w:val="28"/>
        </w:rPr>
        <w:t xml:space="preserve"> что   предлагает не «брать в путь» главный герой? (поэзию, искусство, науку). </w:t>
      </w:r>
    </w:p>
    <w:p>
      <w:pPr>
        <w:pStyle w:val="Normal"/>
        <w:ind w:left="540" w:hanging="540"/>
        <w:jc w:val="both"/>
        <w:rPr/>
      </w:pPr>
      <w:r>
        <w:rPr>
          <w:color w:val="FF0000"/>
          <w:sz w:val="28"/>
          <w:szCs w:val="28"/>
        </w:rPr>
        <w:t>Что возмущает П.</w:t>
      </w:r>
      <w:r>
        <w:rPr>
          <w:sz w:val="28"/>
          <w:szCs w:val="28"/>
        </w:rPr>
        <w:t xml:space="preserve">П. в личности Базарова? (развязность, грубость, насмешка, презрительность, оскорбительный тон)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. Составление схемы – модели взаимоотношений героев перед завязкой конфликта. Я предлагаю представить сложившиеся отношения героев в виде схемы, использую три цвета фломастеров: символику и значения светофора – красный: герой не принят вами, синий: герой вызывает симпатию, зеленый: стрелки-направления их отнош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сформулировали с вами вывод сегодняшнего урока: перед нами рождение конфликта между героями, представляющими противоположные взгляды на развитие социально – общественных отношений в России в 60-х годах 19 ве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тогами урока</w:t>
      </w:r>
      <w:r>
        <w:rPr>
          <w:sz w:val="28"/>
          <w:szCs w:val="28"/>
        </w:rPr>
        <w:t xml:space="preserve"> будут служить результаты выполнения теста, который вы выполните сейчас на листочках, пока я буду записывать д/з на доске. (подготовиться по 10 главе, проследить, как складываются отношения Кирсановых и Базарова, подготовиться к работе на тему «К чему может привести нигилизм»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сдают работ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флексия урока</w:t>
      </w:r>
      <w:r>
        <w:rPr>
          <w:sz w:val="28"/>
          <w:szCs w:val="28"/>
        </w:rPr>
        <w:t>. Вот теперь попробуйте оценить нашу работу на уроке: понятен ли нам замысел автора, идея романа, как мы понимаем тему произведения, его конфликт, представляем ли мы героев произведения, их мир??? Как вы ду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№ 1 по теме «Встречая Базарова» 10 «Б» 30.01.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 имя учащегося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очно сильно воспроизвести истину, реальность жизни есть высочайшее счастье для литератора. Даже если эта истина не совпадает с его собственными симпати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 симпатизирует в романе И.С.Тургене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волюционерам-демократа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чинца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берала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архи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 посвящает роман И.С.Тургене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И.Герце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Г.Белинско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А.Некрас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ой конфликта романа «Отцы и дети» являет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сора между П.П. Кирсановым и Е.Базаровым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, возникший между Е.Базаровым и Н.П. Кирсановым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буржуазно – демократического либерализма и революционных демок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 из героев романа соответствуют приведенные характеристи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молодого дворянского поколения, быстро превращающийся в обыкновенного помещика, духовная ограниченность и слабоволие, поверхностность демократических увлечений, барские замашки, лен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ник всего подлинно демократического, любующийся собой аристократ, жизнь которого свелась к сожалениям об уходящем, эсте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тура независимая, не склоняющаяся ни перед какими авторит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льце, подаренном П.П. Кирсановым княгине Р., было изображе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нц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инк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FF"/>
    </w:rPr>
  </w:style>
  <w:style w:type="character" w:styleId="WW8Num12z1">
    <w:name w:val="WW8Num12z1"/>
    <w:qFormat/>
    <w:rPr>
      <w:rFonts w:ascii="Symbol" w:hAnsi="Symbol" w:cs="Symbol"/>
      <w:color w:val="0000FF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09:00Z</dcterms:created>
  <dc:creator>Домашний</dc:creator>
  <dc:description/>
  <cp:keywords/>
  <dc:language>en-US</dc:language>
  <cp:lastModifiedBy>Дом</cp:lastModifiedBy>
  <cp:lastPrinted>2007-01-29T21:26:00Z</cp:lastPrinted>
  <dcterms:modified xsi:type="dcterms:W3CDTF">2012-02-20T14:09:00Z</dcterms:modified>
  <cp:revision>2</cp:revision>
  <dc:subject/>
  <dc:title>Урок литературы</dc:title>
</cp:coreProperties>
</file>