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36"/>
          <w:szCs w:val="36"/>
        </w:rPr>
        <w:t>« Моя малая родина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ренник для начальных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. В. Лисицына учитель начальных классов ОУ Королёвской муниципальной средней общеобразовательной школы Тюменцевского района Алтайского кра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: Способствовать воспитанию чувства уважения, любви к родителям, к своей Роди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 xml:space="preserve">: Рисунки учащихся с изображением своего дома, села, видеофильм «Моё село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Ход утренн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-й ученик:  Мир вам, гости дорог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ы явились в добрый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стречу тёплую так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ы готовили для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 ученик:   Хлебосольством да радуш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наменит родной наш кр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десь для вас и сказки русск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медовый карав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места гостям приме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а обеденным сто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едь сегодня радость светл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месте с нами входит в дом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>: В эти дни  у всех  жителей нашего села  большой праздник. Нашему селу исполнилось 80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дрес именинников, как правило, говорят только хорошие слова. И наши труженики их достойны. Наше село богато замечательными людьми, настоящими патриотами, которые живут, ежедневно творя историю. Это их трудом достигаются наши успехи, их имена вызывают у нас гордость за земляков.   ( Называем фамилии передови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полняется песня  « Ты цвети, цвети, Алтайская земля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цвети, цвети, Алтайская зем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ослушайте, широкие по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пою вам песню звонкую св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каты и про раннюю за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ыйдешь в поле по тропинке поле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Расстилаются туманы над ре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покачиваясь медленно вд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о хлебам плывут степные кораб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измерить наш чудесный хлебный кр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трудом своим прославили Алт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, в любом селе, герои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трудно их бывает переч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>: Что такое Род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слушиваются 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аждого человека есть своя малая родина. Это то место, где родился человек, где провёл свои самые лучшие детские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ять ступе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раской крыт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колько раз вы мною мы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колько раз вы мною мет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еником пихтов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рёмным и берёзным голико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ять простых ступеней в 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на верхней, что поуж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де сучок, что око туж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колько раз сидела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Юбки, подобрав кр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смотрела в хвойный ле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вековую даль небе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 калину у крыль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На кадушку без венц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 дождевой водою чёр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о травинки всё я помн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к легко над тем крыльц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ьются комары столбц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Это тыщи дум мо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реди сумерек глух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ьются там уж без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тишине родной звеня…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частье – родину име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а  о ней всю жизнь болеть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ечно помнить свет сел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ом родной, святые сен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заветные ступен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о которым в мир сошла.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>: Для каждого человека очень дорог дом, в котором прошло его дет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выставку рисунков, на которых ребята нарисовали свои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ый из вас знает, что находится в вашем доме  и как называется каждая вещь. Отгадайте загадки о домашних предметах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u w:val="single"/>
        </w:rPr>
        <w:t>Загадки.</w:t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  <w:t>Маленькая собачка</w:t>
        <w:tab/>
        <w:t xml:space="preserve">    Стоит бычище,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Свернувшись лежит –                Проклёваны бочища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лает, не кусает,                              (д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в дом не пуска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зам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 дом не идёт,                       Мы день не сп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за руку берёт.                     Мы ночь не сп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 дверь)                                     И день, и ночь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Стучим, стуч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ча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соседей                        Зимой много е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ом век живут,                     Летом много сп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не видятся.                          Тепло тёпл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окна)                                        Крови нет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есть на неё сяд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А не вез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(печ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а седа – б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ой всем мила,                       На стене висит, болт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лето наступает -               Всяк за него хват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бабушку забывают                   ( полотенц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еч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жек четы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япка од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ен- коль ста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дать сем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то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>: Королёвка – это ваша малая родина. Много пословиц и поговорок сложено о Род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пословицы и поговорки знаете 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ничего краше, чем Родина на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ина – мать умей за неё постоя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ь – Родине слу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одной стороне и камушек зна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 без Родины, что соловей без пес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на любимая – мать родим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 мать родна и Родина од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3-й ученик:  В полях сибирских радужных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простой земной крас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Живёт свободно, радост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ело, как сёла вс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ичем не знаменито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лтайское село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етрам степным открыто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С годами расцвел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-й ученик:   Идёшь по тихим улиц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расивые д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 вечернем вальсе круж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анцует тиш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в поле столько свеже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остора столько т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Хлеба в молочной свеже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тремятся к небе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-й ученик.  На свете много есть та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удесных город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расивых мест и сёл больш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осёлков, хуто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ни по свету славя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ты о них поё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о лучше нашей Королёв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Ты в мире не найдёшь!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ИКТОРИ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такое родин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году, и в каком месяце образовалась наше село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чему оно так называетс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семей переселенцев приехали для создания сел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 чего была построена школа в сел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был первым учителем в школ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сейчас жителей в нашем сел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школьников в нашей школе?</w:t>
      </w:r>
    </w:p>
    <w:p>
      <w:pPr>
        <w:pStyle w:val="Normal"/>
        <w:rPr/>
      </w:pP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 xml:space="preserve">:    - Рядом со словом родина всегда стоит слово – мать . потому что нет ничего дороже родины и мамы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иблии записаны  такие слова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i/>
          <w:sz w:val="28"/>
          <w:szCs w:val="28"/>
        </w:rPr>
        <w:t>Вы же, дети, делом и словом угождайте родителям своим во всяком добром замысле, и благословят вас они. Отчее благословение  дом укрепит, а материнская молитва от напастей избавит».</w:t>
      </w:r>
    </w:p>
    <w:p>
      <w:pPr>
        <w:pStyle w:val="Normal"/>
        <w:rPr/>
      </w:pPr>
      <w:r>
        <w:rPr>
          <w:sz w:val="28"/>
          <w:szCs w:val="28"/>
          <w:u w:val="single"/>
        </w:rPr>
        <w:t>Стихотворение читают учащиес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ь сыночку пела в детстве с колыб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, мой синеглазый, спи и подраст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твоя пусть будет радостной купел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шагай по жизни – мать не забыв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летели годы, мать старушкой ст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денькой, немощной, старой и бо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-то сын не пишет, ждать она уст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но очень занят, человек больш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в окошко смотрит, губы шепчут тих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иезжай, сыночек, мать твоя плох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ется увидеть, как растут внуча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 сейчас какой ты, какова снох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, порой, жестоки, к старикам быв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о обижаем наших мате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с воспитали, часто забыв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им ли примером для своих дет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ните слова мои, выросшие 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жалейте ласки старым и больн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с годами сами будете мудре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та вам будет счастьем дорог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еофильм о родном селе, сопровождается песней « Живёшь на огромной планете, сынок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Как нужна человеку родная сем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ом с теплом бескорыстным и све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село, в котором родился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уду помнить зимой и л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-ученик   Россия, Россия – края дорог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десь издавна русские люди жив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ни прославляют просторы род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здольные песни по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 исполняют частушки.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шите поплясать,                  Здорово, да здо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шите топнуть.                      У ворот  Егор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ужели в этом доме                   А у наших у вор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вицы лопнут.                       Всё идёт наобо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, ты, матушка Россия,            Полотенце вышив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чего ж ты хороша.                Петухами, ут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ролёвке мы живём.             Я милёнка поджид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пляшем и поём.             Часами – минут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четыре шали,                   Ой, топни, н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ятая пуховая.                             Не жалей сап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дна я боевая,                          Тятька новые сошь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мы здесь бедовые.                 Или эти подошьё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Спеть ещё мы были рад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а домой идти нам над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иглашаем в гости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риезжайте, в добрый час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се вместе исполняют песню  « Наш край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5:31:00Z</dcterms:created>
  <dc:creator>Admin</dc:creator>
  <dc:description/>
  <cp:keywords/>
  <dc:language>en-US</dc:language>
  <cp:lastModifiedBy>Admin</cp:lastModifiedBy>
  <dcterms:modified xsi:type="dcterms:W3CDTF">2012-02-19T15:32:00Z</dcterms:modified>
  <cp:revision>2</cp:revision>
  <dc:subject/>
  <dc:title/>
</cp:coreProperties>
</file>